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                                                                                              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</w:rPr>
        <w:t xml:space="preserve">______  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</w:tblGrid>
      <w:tr>
        <w:trPr>
          <w:trHeight w:val="997" w:hRule="atLeast"/>
        </w:trPr>
        <w:tc>
          <w:tcPr>
            <w:tcW w:w="57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внесении изменений в постановление администрации города Киржач от 26.09.2022  № 1042  «Об утверждении муниципальной программы «Жилищно-коммунальное хозяйство и благоустройство муниципального образования город Киржач на 2023-2027 годы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рамках реализации муниципальной программы «Жилищно-коммунальное хозяйство и благоустройство муниципального образования город Киржач на 2023-2027 годы», утвержденной постановлением администрации  города Киржач от 26.09.2022 № 1042, на основании решений Совета народных депутатов города Киржач от  20.03.2025 № 81/532, от  29.05.2025 № 84/549 «О внесении изменений и дополнений в решение Совета народных депутатов города  Киржач от 19.12.2024 № 77/511  «О  бюджете муниципального образования  город  Киржач  Киржачского района на 2025 год и  на плановый период 2026 и 2027 годов»,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Внести следующие изменения в муниципальную программу «Жилищно-коммунальное хозяйство и благоустройство муниципального образования город Киржач на 2023 - 2027 годы»: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1.1. В приложении «Таблица 2» подпрограммы 2 «Благоустройство  территории города Киржач»:</w:t>
      </w:r>
    </w:p>
    <w:p>
      <w:pPr>
        <w:pStyle w:val="Normal"/>
        <w:jc w:val="both"/>
        <w:rPr/>
      </w:pPr>
      <w:r>
        <w:rPr>
          <w:sz w:val="25"/>
          <w:szCs w:val="25"/>
        </w:rPr>
        <w:t>- в мероприятии 2.1.1. «</w:t>
      </w:r>
      <w:r>
        <w:rPr>
          <w:bCs/>
          <w:sz w:val="25"/>
          <w:szCs w:val="25"/>
        </w:rPr>
        <w:t>Расходы по сохранению и развитию зеленого фонда, улучшению экологической санитарно-эпидемиологической обстановки» в 2025г. цифры</w:t>
      </w:r>
      <w:r>
        <w:rPr>
          <w:sz w:val="25"/>
          <w:szCs w:val="25"/>
        </w:rPr>
        <w:t xml:space="preserve"> «1 380,0» заменить цифрами «1 579,6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в мероприятии 2.1.2. «</w:t>
      </w:r>
      <w:r>
        <w:rPr>
          <w:bCs/>
          <w:sz w:val="25"/>
          <w:szCs w:val="25"/>
        </w:rPr>
        <w:t>Расходы по развитию инфраструктуры для отдыха детей и взрослых» в 2025г. цифры</w:t>
      </w:r>
      <w:r>
        <w:rPr>
          <w:sz w:val="25"/>
          <w:szCs w:val="25"/>
        </w:rPr>
        <w:t xml:space="preserve"> «300,0» заменить цифрами «379,5»; 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1.2. В приложении «Таблица 2» подпрограммы 3 «Сфера обслуживания города Киржач»: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- в мероприятии 3.1.1. «</w:t>
      </w:r>
      <w:r>
        <w:rPr>
          <w:bCs/>
          <w:sz w:val="25"/>
          <w:szCs w:val="25"/>
        </w:rPr>
        <w:t>Расходы по обеспечению устойчивого функционирования и развития коммунальной инфраструктуры города» в 2025г. цифры</w:t>
      </w:r>
      <w:r>
        <w:rPr>
          <w:sz w:val="25"/>
          <w:szCs w:val="25"/>
        </w:rPr>
        <w:t xml:space="preserve"> «3 150,0» заменить цифрами «2 950,0»;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- в мероприятии 3.1.3. «</w:t>
      </w:r>
      <w:r>
        <w:rPr>
          <w:bCs/>
          <w:sz w:val="25"/>
          <w:szCs w:val="25"/>
        </w:rPr>
        <w:t>Расходы на обеспечение деятельности МКУ "Управление городским хозяйством"»  в 2025г. цифры</w:t>
      </w:r>
      <w:r>
        <w:rPr>
          <w:sz w:val="25"/>
          <w:szCs w:val="25"/>
        </w:rPr>
        <w:t xml:space="preserve"> «63 062,40» заменить цифрами «65 050,5»;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- в мероприятии 3.1.3. «</w:t>
      </w:r>
      <w:r>
        <w:rPr>
          <w:bCs/>
          <w:sz w:val="25"/>
          <w:szCs w:val="25"/>
        </w:rPr>
        <w:t>Расходы на обеспечение деятельности МКУ "Управление городским хозяйством"» в 2026г. цифры</w:t>
      </w:r>
      <w:r>
        <w:rPr>
          <w:sz w:val="25"/>
          <w:szCs w:val="25"/>
        </w:rPr>
        <w:t xml:space="preserve"> «62 138,5» заменить цифрами «60 976,4»;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- в мероприятии 3.1.3. «</w:t>
      </w:r>
      <w:r>
        <w:rPr>
          <w:bCs/>
          <w:sz w:val="25"/>
          <w:szCs w:val="25"/>
        </w:rPr>
        <w:t>Расходы на обеспечение деятельности МКУ "Управление городским хозяйством"» в 2027г. цифры</w:t>
      </w:r>
      <w:r>
        <w:rPr>
          <w:sz w:val="25"/>
          <w:szCs w:val="25"/>
        </w:rPr>
        <w:t xml:space="preserve"> «63 024,8» заменить цифрами «61 834,5»;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- в мероприятии 3.1.4. «</w:t>
      </w:r>
      <w:r>
        <w:rPr>
          <w:bCs/>
          <w:sz w:val="25"/>
          <w:szCs w:val="25"/>
        </w:rPr>
        <w:t>Организация проведения капитального ремонта многоквартирных домов, в том числе муниципального жилого фонда» в 2025г. цифры</w:t>
      </w:r>
      <w:r>
        <w:rPr>
          <w:sz w:val="25"/>
          <w:szCs w:val="25"/>
        </w:rPr>
        <w:t xml:space="preserve"> «1 500,0» заменить цифрами «1 850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</w:t>
      </w:r>
      <w:r>
        <w:rPr>
          <w:rStyle w:val="FontStyle15"/>
          <w:sz w:val="25"/>
          <w:szCs w:val="25"/>
        </w:rPr>
        <w:t>Настоящее постановление  вступает в силу со дня официального опубликования (обнародования)</w:t>
      </w:r>
      <w:r>
        <w:rPr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главы администрации                                                                А.В. Федот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С текстом актуальной редакции  муниципальной программы    «Жилищно-коммунальное хозяйство и благоустройство муниципального образования город Киржач на 2023-2027 годы» можно ознакомиться на официальном сайте администрации города Киржач </w:t>
      </w:r>
      <w:hyperlink r:id="rId3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gorodkirzhach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851" w:right="566" w:gutter="0" w:header="0" w:top="284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Verdana" w:hAnsi="Verdana" w:cs="Verdana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Calibri" w:hAnsi="Calibri" w:eastAsia="Calibri" w:cs="Calibri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2"/>
    <w:qFormat/>
    <w:rPr>
      <w:caps/>
      <w:sz w:val="24"/>
    </w:rPr>
  </w:style>
  <w:style w:type="character" w:styleId="Appleconvertedspace">
    <w:name w:val="apple-converted-space"/>
    <w:basedOn w:val="Style12"/>
    <w:qFormat/>
    <w:rPr/>
  </w:style>
  <w:style w:type="character" w:styleId="S11">
    <w:name w:val="s11"/>
    <w:basedOn w:val="Style12"/>
    <w:qFormat/>
    <w:rPr/>
  </w:style>
  <w:style w:type="character" w:styleId="S3">
    <w:name w:val="s3"/>
    <w:basedOn w:val="Style12"/>
    <w:qFormat/>
    <w:rPr/>
  </w:style>
  <w:style w:type="character" w:styleId="S1">
    <w:name w:val="s1"/>
    <w:basedOn w:val="Style12"/>
    <w:qFormat/>
    <w:rPr/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6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80"/>
    </w:pPr>
    <w:rPr>
      <w:b/>
      <w:szCs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P34">
    <w:name w:val="p3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>
      <w:rFonts w:ascii="Arial Unicode MS" w:hAnsi="Arial Unicode MS" w:eastAsia="Calibri" w:cs="Arial Unicode M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kirzhach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07:00Z</dcterms:created>
  <dc:creator>АиГ</dc:creator>
  <dc:description/>
  <cp:keywords/>
  <dc:language>en-US</dc:language>
  <cp:lastModifiedBy>ZAMZKH</cp:lastModifiedBy>
  <cp:lastPrinted>2025-06-09T11:10:00Z</cp:lastPrinted>
  <dcterms:modified xsi:type="dcterms:W3CDTF">2025-06-09T08:53:00Z</dcterms:modified>
  <cp:revision>2856</cp:revision>
  <dc:subject/>
  <dc:title>ВЛАДИМИРСКАЯ ОБЛАСТЬ</dc:title>
</cp:coreProperties>
</file>