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    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5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6 и 2027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275"/>
        <w:gridCol w:w="1276"/>
        <w:gridCol w:w="1275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 121,1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объем условно утверждаемых (утвержденных)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0,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6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 0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 291,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законодательного (представительного) орган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на непредвиденные расходы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7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«Владимирские ведомости» и  «Красное Знамя»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в рамк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по присвоению Почетного звания «Человек года»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муниципальной доли за проведение обследования многоквартирных жилых домов специализированной организацией в рамках муниципальной программы «Совершенствование системы управления муниципальным имуще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обследования технического состояния многоквартирных жилых домов о признании 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бюджету муниципального образования Киржачский район, в соответствии с заключенным Соглашением на  расходы, связанные с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 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таблички, листовки памятки) на противопожарную тематику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Эксплуатац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 8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8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7,5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2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сходы  по капитальному ремонту, ремонту и содержанию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31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областного бюджета 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бюджета города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</w:t>
            </w:r>
            <w:r>
              <w:rPr/>
              <w:t>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 Киржачского района Владими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0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0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</w:rPr>
            </w:pPr>
            <w:r>
              <w:rPr>
                <w:b/>
              </w:rPr>
              <w:t>103952,8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0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7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2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02 </w:t>
            </w:r>
            <w:r>
              <w:rPr>
                <w:lang w:val="en-US"/>
              </w:rPr>
              <w:t>S</w:t>
            </w:r>
            <w:r>
              <w:rPr/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документации на ремонт жилых  помещений маневренного жилого фонда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субсидии  на финансовое обеспечение части затрат по капитальному ремонту общего имущества в многоквартирных домах, связанных с возникновением неотложной необходимости в проведении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Приспособление жилых помещений  и общего имущества в  многоквартирных домах с учетом потребности  инвалидов на территории города Киржач Киржачского района Владимирской области на 2025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испособлению</w:t>
            </w:r>
            <w:r>
              <w:rPr>
                <w:b/>
              </w:rPr>
              <w:t xml:space="preserve"> </w:t>
            </w:r>
            <w:r>
              <w:rPr/>
              <w:t xml:space="preserve">жилых помещений  и общего имущества в  многоквартирных домах с учетом потребности  инвалидов, проживающих на территории города Киржач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 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по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52,3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83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13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1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  <w:r>
              <w:rPr>
                <w:i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 0 01</w:t>
            </w:r>
            <w:r>
              <w:rPr>
                <w:lang w:val="en-US"/>
              </w:rPr>
              <w:t>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5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6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 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7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7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расходов за счет средств бюджета города 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</w:t>
            </w:r>
            <w:r>
              <w:rPr>
                <w:lang w:val="en-US"/>
              </w:rPr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5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,4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расходов из бюджета города  на расходы по реализации  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</w:t>
            </w:r>
            <w:r>
              <w:rPr>
                <w:lang w:val="en-US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3,1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,4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2,4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3,9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общего пользования для отдельных категорий граждан в муниципальном сообщении (Социальное обеспечение и иные выплаты населению) –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</w:t>
            </w:r>
            <w:r>
              <w:rPr>
                <w:lang w:val="en-US"/>
              </w:rPr>
              <w:t xml:space="preserve"> 2L</w:t>
            </w:r>
            <w:r>
              <w:rPr/>
              <w:t xml:space="preserve">49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й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ая избирательная комиссия Киржа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выборов в Совет народных депутатов города Киржач  шестого созыв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11-05T10:01:00Z</cp:lastPrinted>
  <dcterms:modified xsi:type="dcterms:W3CDTF">2024-11-11T04:53:00Z</dcterms:modified>
  <cp:revision>1431</cp:revision>
  <dc:subject/>
  <dc:title>                                                                                    Приложение №    к решению</dc:title>
</cp:coreProperties>
</file>