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от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5 год и на  плановый период 2026 и 2027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/>
        <w:t>тыс.рублей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709"/>
        <w:gridCol w:w="566"/>
        <w:gridCol w:w="709"/>
        <w:gridCol w:w="1418"/>
        <w:gridCol w:w="1418"/>
        <w:gridCol w:w="1275"/>
      </w:tblGrid>
      <w:tr>
        <w:trPr>
          <w:trHeight w:val="8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 1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 9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 121,1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й объем условно утверждаемых (утвержденных)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9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 830,0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7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 5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747,9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замену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 контроля за выполнением работ по замене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рке сметной стоимости расходов  по контролю за выполнением работ по замене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еревод муниципальных квартир малоэтажных  многоквартирных домов с  центральной системой отопления на индивидуальное отоп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разработке проектно-сметной документации по  переводу муниципальных квартир малоэтажных  многоквартирных домов с  центральной системой отопления на индивидуальное отопление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2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7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71,6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07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4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371,6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капитальному ремонту, ремонту и содержанию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9Д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6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331,3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областного бюджета  на осуществление 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9Д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3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за счет средств бюджета города на осуществление 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1 </w:t>
            </w:r>
            <w:r>
              <w:rPr>
                <w:lang w:val="en-US"/>
              </w:rPr>
              <w:t>S</w:t>
            </w:r>
            <w:r>
              <w:rPr/>
              <w:t>Д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,3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и строительство транспортной инфраструктуры, а также строительство объектов ЖКХ Киржачского района и г.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регионального проекта «Капитальный ремонт и строительство транспортной инфраструктуры, а также строительство объектов  жилищно-коммунального хозяйства Киржачского района и города Киржач за счет бюджетных кредитов, полученных из федерального бюджета на  реализацию инфраструктурных проектов» (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98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 муниципального образования город Киржач Киржачского района «Повышение безопасности дорожного движения в муниципальном образовании  город Киржач Киржачского района Владимир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шеходных ограждений на автомобильных дорогах на пешеходных переходах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1,6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6,8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6,8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,8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5,3</w:t>
            </w:r>
          </w:p>
        </w:tc>
      </w:tr>
      <w:tr>
        <w:trPr>
          <w:trHeight w:val="3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Обеспечение жильем многодетных семей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8,9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ногодетным семьям государственной поддержки в улучшении жилищных усло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8,9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, в соответствии с заключенным Соглашением по предоставлению многодетным семьям социальных выплат на  строительство индивидуального жилого дома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3 П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9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9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5,9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территорий документацией для осуществления градостроительной деятельности  (Закупка товаров, работ и услуг для государственных (муниципальных) нужд)-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44,2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87,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87,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организации библиотечного обслуживания населения, комплектованию и обеспечению сохранности библиотечных фондов библиотек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 П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39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 повышения оплаты труда работников сферы культуры за счет средств бюджета города в соответствии с указами Президента Российской Федерации от 7 мая 2012 года № 597, от 1 июня 2012 года № 761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 ПS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4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2,7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 расходов за счет средств бюджета города  на  реализацию мероприятий по модернизации библиотек в части комплектования книжных фондов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П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2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56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56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3,4</w:t>
            </w:r>
          </w:p>
        </w:tc>
      </w:tr>
      <w:tr>
        <w:trPr>
          <w:trHeight w:val="8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повышения оплаты труда работников сферы культуры за счет средств бюджета города в соответствии с указами Президента Российской Федерации от 7 мая 2012 года № 597, от 1 июня 2012 года № 761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S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расходов из бюджета города  на расходы по реализации  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муниципального образования город Киржач Киржачского района «Капитальный ремонт муниципального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 жилых помещений, занимаемых гражданами по договорам социального най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проведению капитального ремонта  жилых помещений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физической культуры и спорта в муниципальном образовании г.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деятельности муниципальных учреждений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8,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й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созданию условий для развития на территории поселения массового спорта, организации проведения официальных физкультурных и спортивных мероприятий городского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П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94,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1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8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827,1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,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,5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 диспансеризацию  работников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Управление  муниципальным долг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67,1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онтроль за объемом расходов, направляемых на обслуживание муниципального долга, обеспечение своевременных расчетов по обслуживанию муниципального долга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3 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67,1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(Обслуживание государственного (муниципального) внутреннего дол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,1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а Киржач Киржачского района «Совершенствование системы управления муниципальным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Эффективное использование имущества, находящегося в собственност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9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приватизации и проведение предпродажной подготовки объектов приватиз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ценке недвижимости, признания прав и регулирование отношений по государственной и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муниципальной доли за проведение обследования многоквартирных жилых домов специализированной организацией в рамках муниципальной программы «Совершенствование системы управления муниципальным имуществом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обследования технического состояния многоквартирных жилых домов о признании аварийными и подлежащими сносу или реконструк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25,7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8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825,7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 xml:space="preserve">за счет средств  публично-правовой компании «Фонд развития территорий» </w:t>
            </w:r>
            <w:r>
              <w:rPr/>
              <w:t>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3 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,7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3 6748</w:t>
            </w:r>
            <w:r>
              <w:rPr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беспечение  безопасного проживания граждан в жилых помещениях маневрен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безопасного проживания граждан в жилых помещениях маневренного жилья (Закупка товаров, работ и услуг для государственных (муниципальных) нужд)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7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2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рке сметной документации на ремонт жилых помещений маневренного жилого фонд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58,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Содержание уличного освещ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13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13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купле-продаже электрической энергии  (мощности) для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  и текущему ремонту систем уличного электрооборудования и электро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ействий (мероприятий), направленных на энергосбережение и повышение энергетической эффективности использования электрической энергии при эксплуатации объектов уличного (наружного) освещ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улучшению эстетического облика города Киржач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5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8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024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проведения капитального ремонта многоквартирных домов, в том числе муниципального жилого фонда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мероприятий по формированию фонда капитального ремонта многоквартирных домов, в том числе муниципального жилого фонда на счете регионального оператор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плата коммунальных услуг за муниципальные жилые пом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 за муниципальные жилые помещения, наниматели в которых отсутствуют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на безвозвратной основе дополнительной помощи при возникновении неотложной необходимости в проведении капитального ремонта общего имущества в многоквартирных дом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предоставлению субсидии на  финансовое обеспечение части  затра по капитальному ремонту общего имущества в многоквартирных домах, связанных  с  возникновением неотложной необходимости в проведении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по содержанию общественного туалета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7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024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5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,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ого казённого учреждения  «Управление городским хозяйством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щита населения и территорий от чрезвычайных ситуаций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пожарной безопасности на территории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ликвидации  очагов возгорания сухой травы на территории муниципального образования город Киржач Киржачского района в весенне-летний период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установке и ремонту пожарных гидранто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ой продукции ( таблички, листовки, памятки) на противопожарную тематику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мест массового отдыха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мест массового отдыха людей на водных объектах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2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 Эксплуатация гидротехнических сооруж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эксплуатации гидротехнического сооружения 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Противодействие экстремизму и профилактика терроризма на территории 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беспечение работоспособности системы  видеонаблюд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 обеспечению  работоспособности системы видеонаблюд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1 0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рганизационные и пропагандистск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ых памяток по тематике противодействия экстремизму и терроризму (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2 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предоставлению субсидии  муниципальным унитарным предприятия города Киржач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Иные бюджетные ассигнования)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 счет средств бюджет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благоустройству наиболее посещаемых муниципальных территорий общего пользования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Закупка товаров, работ и услуг для государственных (муниципальных) нужд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троительному контролю за выполнением рабо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дизайн-проектов по благоустройству общественной территории(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мена газового оборудования муниципального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Замена газового оборудования в жилых помещениях, занимаемых гражданами по договорам социального най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замену газового оборудования в  жилых помещениях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 Рекультивация земельного участка, ранее используемого под полигон промышленных отходов ОАО «Завод Автос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государственной экологической экспертизы проектно-сметной документации по рекультивации земельного участка ранее используемого под полигон промышленных отходов ОАО «Завод Автосвет», расположенного   по адресу: г.Киржач, мкр.Красный Октябрь, ул.Сергия Радонежского, д.1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«Борьба с борщевиком Сосновского на территории города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Расходы на реализацию мероприятий по  предотвращению распространения борщевика Сосновского»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редотвращению распространения  борщевика Сосновского» (Закупка товаров, работ и услуг для государственных (муниципальных) нужд)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Приспособление жилых помещений  и общего имущества в  многоквартирных домах с учетом потребности  инвалидов на территории города Киржач Киржачского района Владимирской области на 2025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приспособлению</w:t>
            </w:r>
            <w:r>
              <w:rPr>
                <w:b/>
              </w:rPr>
              <w:t xml:space="preserve"> </w:t>
            </w:r>
            <w:r>
              <w:rPr/>
              <w:t xml:space="preserve">жилых помещений  и общего имущества в  многоквартирных домах с учетом потребности  инвалидов, проживающих на территории города Киржач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3,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непрограммных расходов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Киржач Киржачского района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Киржач Киржачского района на непредвиденные расходы ( 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 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представительские расходы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на оформление подписки газет  «Владимирские ведомости» и  «Красное Знамя»  председателям уличных и домовых комитет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 уплате членских взносов в ассоциации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по оплате государственной пошлины и возмещению судебных расход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 по присвоению Почетного звания «Человек года» 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 органов местного самоуправления по выполнение обязательств, связанных с оплатой аудиторских расходо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 органов местного самоуправления на финансирование расходов по приобретению подарков ветеранам, участникам Великой Отечественной Войны, ветеранам труда, в связи с 90,95 и 100-летием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на поощрение активных участников территориального общественного самоуправления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 органов местного самоуправления по оплате эфирного времени кабельного телевид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на финансирование расходов, связанных с проведением иных мероприятий муниципаль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Киржач на выполнение обязательств, связанных с оплатой аренды недвижимого  имущества, согласно заключенного договора аренды недвижимого имущества от 16.08.2016 № 2908066 на помещение, расположенное по адресу: г.Киржач, мкр.Красный Октябрь, ул.Северная,д.5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 Киржачского района бюджету муниципального образования Киржачский район, в соответствии с заключенным Соглашением на  расходы, связанные   с  организацией и осуществлением мероприятий по сбору и обмену информацией в области защиты населения и территорий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зданию условий для предоставления транспортных услуг населению, связанных с осуществлением регулярных перевозок пассажиров по регулируемым тарифам на городских муниципальных автобусных  маршрутах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муниципальной пенсии лицам, ранее  замещавшим муниципальные должности в органах муниципальной власти и 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вной доступности услуг  транспорта  общего пользования для отдельных категорий граждан в муниципальном сообщении  за счет средств бюджета города(Социальное обеспечение и иные выплаты населени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вной доступности услуг  транспорта  общего пользования для отдельных категорий граждан в муниципальном сообщении  за счет средств  областного бюджета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компенсации нанимателям жилых  помещений муниципального жилищного фонда на возмещение расходов, связанных с приобретением и (или) установкой индивидуальных приборов учета  водоснабжения, газа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У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услуги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К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в Совет народных депутатов города Киржач шестого созыва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3-10-31T09:29:00Z</cp:lastPrinted>
  <dcterms:modified xsi:type="dcterms:W3CDTF">2024-11-11T05:28:00Z</dcterms:modified>
  <cp:revision>1193</cp:revision>
  <dc:subject/>
  <dc:title>                                                                                    Приложение №    к решению</dc:title>
</cp:coreProperties>
</file>