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                      №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5 год и на  плановый период  2026  и 2027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418"/>
        <w:gridCol w:w="1417"/>
        <w:gridCol w:w="1418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9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18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1 09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0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8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8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 7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 0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 358,1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5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 публично-правовой компании «Фонд развития террито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7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 0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 27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 0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 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 0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 6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4-11-12T14:04:00Z</cp:lastPrinted>
  <dcterms:modified xsi:type="dcterms:W3CDTF">2024-11-12T11:06:00Z</dcterms:modified>
  <cp:revision>284</cp:revision>
  <dc:subject/>
  <dc:title>к решению Совета</dc:title>
</cp:coreProperties>
</file>