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17.11.2023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№   </w:t>
      </w:r>
      <w:r>
        <w:rPr>
          <w:sz w:val="24"/>
          <w:szCs w:val="24"/>
          <w:u w:val="single"/>
        </w:rPr>
        <w:t>114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2.12.2022 №1461 «Об утверждении плана финансово-хозяйственной деятельности муниципального бюджетного учреждения «Спортивно-досуговый центр «Торпедо» муниципального образования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 Киржач от 27.10.2023 № 56/376 «О внесении изменений в решение Совета народных депутатов города  Киржач от 15.12.2022 № 42/280 «О бюджете муниципального образования город  Киржач Киржачского района на 2023 год и  плановый период 2024 и 2025 годов»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2.12.2022 № 1461 «Об утверждении  плана финансово-хозяйственной деятельности муниципального бюджетного учреждения «Спортивно-досуговый центр «Торпедо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г. Киржач                                                Н.В.Скороспел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sectPr>
      <w:type w:val="nextPage"/>
      <w:pgSz w:w="11906" w:h="16838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3-11-14T10:27:00Z</cp:lastPrinted>
  <dcterms:modified xsi:type="dcterms:W3CDTF">2023-11-20T09:48:00Z</dcterms:modified>
  <cp:revision>258</cp:revision>
  <dc:subject/>
  <dc:title>РАСПОРЯЖЕНИЕ</dc:title>
</cp:coreProperties>
</file>