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377825" cy="471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ГОРОДА КИРЖАЧ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ИРЖАЧСКОГО РАЙОН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  <w:u w:val="single"/>
        </w:rPr>
        <w:t>14.07.2023</w:t>
      </w:r>
      <w:r>
        <w:rPr>
          <w:sz w:val="24"/>
          <w:szCs w:val="24"/>
        </w:rPr>
        <w:t xml:space="preserve">                                                                                    №   </w:t>
      </w:r>
      <w:r>
        <w:rPr>
          <w:sz w:val="24"/>
          <w:szCs w:val="24"/>
          <w:u w:val="single"/>
        </w:rPr>
        <w:t>723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tbl>
      <w:tblPr>
        <w:tblW w:w="54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9"/>
      </w:tblGrid>
      <w:tr>
        <w:trPr>
          <w:trHeight w:val="23" w:hRule="atLeast"/>
        </w:trPr>
        <w:tc>
          <w:tcPr>
            <w:tcW w:w="5489" w:type="dxa"/>
            <w:tcBorders/>
          </w:tcPr>
          <w:p>
            <w:pPr>
              <w:pStyle w:val="Normal"/>
              <w:spacing w:lineRule="auto" w:line="276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 внесении изменений в постановление администрации города  Киржач Киржачского района от 22.12.2022 №1462 «Об утверждении плана финансово-хозяйственной деятельности муниципального бюджетного учреждения культуры «Центр культуры и досуга» муниципального образования  город Киржач Киржачского района»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решением Совета народных депутатов города Киржач от 29.12.2022г. № 43/292 «О внесении изменений и дополнений в решение Совета народных депутатов города Киржач от 15.12.2022г. № 42/280 «О бюджете муниципального образования город Киржач Киржачского района на 2023 год и на плановый период 2024 и 2025 годов»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 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Приложение к постановлению администрации города Киржач Киржачского района от 22.12.2022 №1462 «Об утверждении  плана финансово-хозяйственной деятельности муниципального бюджетного учреждения культуры «Центр культуры и досуга» муниципального образования город Киржач Киржачского района» утвердить в новой редакции, согласно прилож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возложить на финансовый отдел администрации города Киржач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 момента подписания и подлежит размещению на сайте администрации города Киржач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лава  администрации г. Киржач                                     Н.В.Скороспело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sectPr>
      <w:type w:val="nextPage"/>
      <w:pgSz w:w="11906" w:h="16838"/>
      <w:pgMar w:left="737" w:right="992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93"/>
      <w:outlineLvl w:val="0"/>
    </w:pPr>
    <w:rPr>
      <w:sz w:val="28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listparagraph">
    <w:name w:val="msolistparagraph"/>
    <w:basedOn w:val="Normal"/>
    <w:qFormat/>
    <w:pPr>
      <w:spacing w:before="0" w:after="0"/>
      <w:ind w:left="720" w:hanging="0"/>
      <w:contextualSpacing/>
    </w:pPr>
    <w:rPr>
      <w:rFonts w:cs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_новое</Template>
  <TotalTime>1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09:44:00Z</dcterms:created>
  <dc:creator>Julia</dc:creator>
  <dc:description/>
  <cp:keywords/>
  <dc:language>en-US</dc:language>
  <cp:lastModifiedBy>ZAVFINOTDEKON</cp:lastModifiedBy>
  <cp:lastPrinted>2022-07-11T08:46:00Z</cp:lastPrinted>
  <dcterms:modified xsi:type="dcterms:W3CDTF">2023-07-14T12:21:00Z</dcterms:modified>
  <cp:revision>244</cp:revision>
  <dc:subject/>
  <dc:title>РАСПОРЯЖЕНИЕ</dc:title>
</cp:coreProperties>
</file>