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17.11.2023</w:t>
      </w:r>
      <w:r>
        <w:rPr>
          <w:sz w:val="24"/>
          <w:szCs w:val="24"/>
        </w:rPr>
        <w:t xml:space="preserve">                                                                                    №   </w:t>
      </w:r>
      <w:r>
        <w:rPr>
          <w:sz w:val="24"/>
          <w:szCs w:val="24"/>
          <w:u w:val="single"/>
        </w:rPr>
        <w:t>114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</w:tblGrid>
      <w:tr>
        <w:trPr>
          <w:trHeight w:val="23" w:hRule="atLeast"/>
        </w:trPr>
        <w:tc>
          <w:tcPr>
            <w:tcW w:w="5489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 внесении изменений в постановление администрации города  Киржач Киржачского района от 23.12.2022 №1464 «Об утверждении плана финансово-хозяйственной деятельности муниципального бюджетного учреждения культуры «Городская библиотека» муниципального образования город Киржач Киржачского района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Совета народных депутатов города  Киржач от 27.10.2023 № 56/376  «О внесении изменений в решение Совета народных депутатов города  Киржач от 15.12.2022 № 42/280 «О бюджете муниципального образования город  Киржач Киржачского района на 2023 год и  плановый период 2024 и 2025 годов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Ю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ложение к постановлению администрации города Киржач Киржачского района от 23.12.2022 №1464 «Об утверждении плана финансово-хозяйственной деятельности муниципального бюджетного учреждения культуры «Городская библиотека» муниципального образования город Киржач Киржачского района» утвердить в новой редакции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финансовый отдел администрации города Киржач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подлежит размещению на сайте администрации города Кирж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администрации г. Киржач                                             Н.В.Скороспелова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37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новое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44:00Z</dcterms:created>
  <dc:creator>Julia</dc:creator>
  <dc:description/>
  <cp:keywords/>
  <dc:language>en-US</dc:language>
  <cp:lastModifiedBy>ZAVFINOTDEKON</cp:lastModifiedBy>
  <cp:lastPrinted>2023-10-06T11:16:00Z</cp:lastPrinted>
  <dcterms:modified xsi:type="dcterms:W3CDTF">2023-11-20T09:45:00Z</dcterms:modified>
  <cp:revision>246</cp:revision>
  <dc:subject/>
  <dc:title>РАСПОРЯЖЕНИЕ</dc:title>
</cp:coreProperties>
</file>