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07.07.2023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 №   </w:t>
      </w:r>
      <w:r>
        <w:rPr>
          <w:sz w:val="28"/>
          <w:szCs w:val="28"/>
          <w:u w:val="single"/>
        </w:rPr>
        <w:t>70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>
          <w:trHeight w:val="23" w:hRule="atLeast"/>
        </w:trPr>
        <w:tc>
          <w:tcPr>
            <w:tcW w:w="5489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 внесении изменений в постановление администрации города  Киржач Киржачского района от 22.12.2022 №1461 «Об утверждении плана финансово-хозяйственной деятельности муниципального бюджетного учреждения «Спортивно-досуговый центр «Торпедо» муниципального образования город Киржач Киржачского района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а  Киржач от 15.12.2022 № 42/280 «О бюджете муниципального образования город  Киржач Киржачского района на 2023 год и  плановый период 2024 и 2025 годов», постановлением администрации города Киржач Киржачского района от 06.07.2023 № 707 «О внесении изменений в приложение №2 к постановлению администрации города Киржач от 31.08.2022 №908 «Об утверждении лимитов потребления коммунальных услуг (тепло-, электро-, водоснабжения и водоотведения) и услуг связи главным распорядителям средств бюджета города Киржач на 2023 го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риложение к постановлению администрации города Киржач Киржачского района от 22.12.2022 № 1461 «Об утверждении  плана финансово-хозяйственной деятельности муниципального бюджетного учреждения «Спортивно-досуговый центр «Торпедо» муниципального образования город Киржач Киржачского района» утвердить в новой редакции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финансовый отдел администрации города Киржач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размещению на сайте администрации города Кирж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г. Киржач                                                Н.В.Скороспелова                                 </w:t>
      </w:r>
    </w:p>
    <w:sectPr>
      <w:type w:val="nextPage"/>
      <w:pgSz w:w="11906" w:h="16838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новое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4:00Z</dcterms:created>
  <dc:creator>Julia</dc:creator>
  <dc:description/>
  <cp:keywords/>
  <dc:language>en-US</dc:language>
  <cp:lastModifiedBy>ZAVFINOTDEKON</cp:lastModifiedBy>
  <cp:lastPrinted>2022-10-25T15:24:00Z</cp:lastPrinted>
  <dcterms:modified xsi:type="dcterms:W3CDTF">2023-07-12T13:46:00Z</dcterms:modified>
  <cp:revision>250</cp:revision>
  <dc:subject/>
  <dc:title>РАСПОРЯЖЕНИЕ</dc:title>
</cp:coreProperties>
</file>