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377825" cy="471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ГОРОДА КИРЖАЧ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РЖАЧ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u w:val="single"/>
        </w:rPr>
        <w:t>30.07.2024</w:t>
      </w:r>
      <w:r>
        <w:rPr>
          <w:sz w:val="24"/>
          <w:szCs w:val="24"/>
        </w:rPr>
        <w:t xml:space="preserve">                                                                                    №   </w:t>
      </w:r>
      <w:r>
        <w:rPr>
          <w:sz w:val="24"/>
          <w:szCs w:val="24"/>
          <w:u w:val="single"/>
        </w:rPr>
        <w:t>659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5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</w:tblGrid>
      <w:tr>
        <w:trPr>
          <w:trHeight w:val="23" w:hRule="atLeast"/>
        </w:trPr>
        <w:tc>
          <w:tcPr>
            <w:tcW w:w="5489" w:type="dxa"/>
            <w:tcBorders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 внесении изменений в постановление администрации города  Киржач Киржачского района от 25.12.2023 №1288 «Об утверждении плана финансово-хозяйственной деятельности муниципального бюджетного учреждения культуры «Городская библиотека» муниципального образования город Киржач Киржачского района»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ешением Совета народных депутатов города Киржач от 29.02.2024 № 63/414 «О внесении изменений в решение Совета народных депутатов города  Киржач от 11.12.2023 № 59/385 «О бюджете муниципального образования город  Киржач Киржачского района на 2024 год и  плановый период 2025 и 2026 годов», постановлением администрации города Киржач Киржачского района от 30.07.2024 №658 «О перераспределении ассигнований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 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Приложение к постановлению администрации города Киржач Киржачского района от 25.12.2023 №1288 «Об утверждении плана финансово-хозяйственной деятельности муниципального бюджетного учреждения культуры «Городская библиотека» муниципального образования город Киржач Киржачского района» утвердить в новой редакции,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финансовый отдел администрации города Киржач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подписания и подлежит размещению на сайте администрации города Кирж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ременно исполняющий полномочия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ы администрации                                                                         М.Н.Мошкова                                   </w:t>
      </w:r>
    </w:p>
    <w:sectPr>
      <w:type w:val="nextPage"/>
      <w:pgSz w:w="11906" w:h="16838"/>
      <w:pgMar w:left="737" w:right="992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93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_новое.dot</Template>
  <TotalTime>2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9:44:00Z</dcterms:created>
  <dc:creator>Julia</dc:creator>
  <dc:description/>
  <cp:keywords/>
  <dc:language>en-US</dc:language>
  <cp:lastModifiedBy>ZAVFINOTDEKON</cp:lastModifiedBy>
  <cp:lastPrinted>2024-03-01T12:19:00Z</cp:lastPrinted>
  <dcterms:modified xsi:type="dcterms:W3CDTF">2024-08-02T12:17:00Z</dcterms:modified>
  <cp:revision>8</cp:revision>
  <dc:subject/>
  <dc:title>РАСПОРЯЖЕНИЕ</dc:title>
</cp:coreProperties>
</file>