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30.07.2024</w:t>
      </w:r>
      <w:r>
        <w:rPr>
          <w:sz w:val="24"/>
          <w:szCs w:val="24"/>
        </w:rPr>
        <w:t xml:space="preserve">                                                                                   №   </w:t>
      </w:r>
      <w:r>
        <w:rPr>
          <w:sz w:val="24"/>
          <w:szCs w:val="24"/>
          <w:u w:val="single"/>
        </w:rPr>
        <w:t>66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</w:tblGrid>
      <w:tr>
        <w:trPr>
          <w:trHeight w:val="23" w:hRule="atLeast"/>
        </w:trPr>
        <w:tc>
          <w:tcPr>
            <w:tcW w:w="5489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 внесении изменений в постановление администрации города  Киржач Киржачского района от 25.12.2023 №1287 «Об утверждении плана финансово-хозяйственной деятельности муниципального бюджетного учреждения культуры «Центр культуры и досуга» муниципального образования  город Киржач Киржачского района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а Киржач от 30.05.2024 № 66/426 «О внесении изменений в решение Совета народных депутатов города Киржач от 11.12.2023 № 59/385 «О бюджете муниципального образования город  Киржач Киржачского района на 2024 год и  плановый период 2025 и 2026 годов», постановлением администрации города Киржач Киржачского района от 30.07.2024 №658 «О перераспределении ассигнован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ложение к постановлению администрации города Киржач Киржачского района от 25.12.2023 №1287 «Об утверждении  плана финансово-хозяйственной деятельности муниципального бюджетного учреждения культуры «Центр культуры и досуга» муниципального образования город Киржач Киржачского района» утвердить в новой редакции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финансовый отдел администрации города Киржач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размещению на сайте администрации города Кирж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       М.Н.Мошкова</w:t>
      </w:r>
    </w:p>
    <w:sectPr>
      <w:type w:val="nextPage"/>
      <w:pgSz w:w="11906" w:h="16838"/>
      <w:pgMar w:left="737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новое.dot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4:00Z</dcterms:created>
  <dc:creator>Julia</dc:creator>
  <dc:description/>
  <cp:keywords/>
  <dc:language>en-US</dc:language>
  <cp:lastModifiedBy>ZAVFINOTDEKON</cp:lastModifiedBy>
  <cp:lastPrinted>2022-07-11T08:46:00Z</cp:lastPrinted>
  <dcterms:modified xsi:type="dcterms:W3CDTF">2024-08-02T12:23:00Z</dcterms:modified>
  <cp:revision>254</cp:revision>
  <dc:subject/>
  <dc:title>РАСПОРЯЖЕНИЕ</dc:title>
</cp:coreProperties>
</file>