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drawing>
          <wp:inline distT="0" distB="0" distL="0" distR="0">
            <wp:extent cx="419100" cy="5238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04"/>
        <w:gridCol w:w="3133"/>
        <w:gridCol w:w="2821"/>
        <w:gridCol w:w="1701"/>
        <w:gridCol w:w="283"/>
        <w:gridCol w:w="2160"/>
      </w:tblGrid>
      <w:tr>
        <w:trPr>
          <w:trHeight w:val="1996" w:hRule="atLeast"/>
        </w:trPr>
        <w:tc>
          <w:tcPr>
            <w:tcW w:w="11941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             </w:t>
            </w:r>
            <w:r>
              <w:rPr>
                <w:b/>
                <w:sz w:val="22"/>
                <w:lang w:val="en-US" w:eastAsia="en-US"/>
              </w:rPr>
              <w:t>СОВЕТ НАРОДНЫХ ДЕПУТАТОВ ГОРОДА КИРЖАЧ</w:t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                                      </w:t>
            </w:r>
            <w:r>
              <w:rPr>
                <w:b/>
                <w:sz w:val="22"/>
                <w:lang w:val="en-US" w:eastAsia="en-US"/>
              </w:rPr>
              <w:t>КИРЖАЧСКОГО 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160"/>
                <w:sz w:val="44"/>
              </w:rPr>
              <w:t xml:space="preserve">           </w:t>
            </w:r>
            <w:r>
              <w:rPr>
                <w:b/>
                <w:spacing w:val="160"/>
                <w:sz w:val="40"/>
                <w:szCs w:val="4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160"/>
                <w:sz w:val="40"/>
                <w:szCs w:val="40"/>
              </w:rPr>
            </w:pPr>
            <w:r>
              <w:rPr>
                <w:b/>
                <w:i/>
                <w:spacing w:val="160"/>
                <w:sz w:val="40"/>
                <w:szCs w:val="40"/>
              </w:rPr>
            </w:r>
          </w:p>
        </w:tc>
      </w:tr>
      <w:tr>
        <w:trPr>
          <w:trHeight w:val="475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2.2024</w:t>
            </w:r>
          </w:p>
        </w:tc>
        <w:tc>
          <w:tcPr>
            <w:tcW w:w="595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63/41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  <w:u w:val="single"/>
              </w:rPr>
            </w:pPr>
            <w:r>
              <w:rPr>
                <w:sz w:val="2"/>
                <w:u w:val="single"/>
              </w:rPr>
            </w:r>
          </w:p>
        </w:tc>
      </w:tr>
      <w:tr>
        <w:trPr>
          <w:trHeight w:val="251" w:hRule="atLeast"/>
        </w:trPr>
        <w:tc>
          <w:tcPr>
            <w:tcW w:w="1194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4" w:hRule="exact"/>
        </w:trPr>
        <w:tc>
          <w:tcPr>
            <w:tcW w:w="4976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8"/>
                <w:szCs w:val="28"/>
              </w:rPr>
              <w:t>О ежегодном отчёте главы города Киржач (председателя Совета народных депутатов г. Киржач) о работе Совета за 2023 год</w:t>
            </w:r>
            <w:r>
              <w:rPr>
                <w:i/>
              </w:rPr>
              <w:t xml:space="preserve"> </w:t>
            </w:r>
          </w:p>
        </w:tc>
        <w:tc>
          <w:tcPr>
            <w:tcW w:w="696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лушав и обсудив отчёт главы города Киржач (председателя Совета народных депутатов г. Киржач) о работе Совета народных депутатов, Совет народных депутатов города Кирж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</w:rPr>
        <w:t>1. Утвердить отчет главы города Киржач (председателя Совета народных депутатов г. Киржач) о работе Совета за 2023 год (прилагается)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. Разместить отчет о работе Совета народных депутатов г. Киржач на сайте муниципального образования г. Киржач.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ind w:left="106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Киржач                                                                            В.Г. Тюле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 Ч Е 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боте Совета народных депутатов города Киржач Киржач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озыв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 народных депутатов г. Киржач осуществлял свою деятельность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. Киржач  Киржачского района, Регламентом работы Совета народных депутатов, Положением о Совете народных депутатов муниципального образования г. Киржач, Положением о постоянных комитетах Совета, планами работы Совета и комитетов, утверждаемыми на соответствующих заседа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муниципального образования г. Киржач  сформирован в полном составе – 20 депутатов. 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– Тюленев В.Г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ете народных депутатов сформированы постоянные комитеты: комитет по местному самоуправлению, законности, правопорядку и социальной политике; комитет по бюджету, собственности, экономической и налоговой полит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местному самоуправлению, законности, правопорядку и социальной политике - 14 депутатов. Председатель комитета Тюленев В.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бюджету, собственности, экономической и налоговой политике - 18 депутатов. Председатель комитета – Федотов А.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направлениями деятельности Совета являлис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работка проектов решений Совета народных депута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нализ проектов решений, выносимых на рассмотрение Совета субъектами правотворческой инициативы, и принятие по ним решений на заседаниях Совета народных депута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частие депутатов в решении вопросов, относящихся к полномочиям Сов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 населения и содействие в решении вопросов местного 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руктивное взаимодействие со структурными подразделениями администрации, совместное решение проблем и вопросов организации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2023 год проведено 17 заседаний Совета народных депутатов, из них 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очередных, по требованию главы администрации  г. Киржач, 9 заседаний комитета по бюджету, собственности, экономической и налоговой политике, 9 заседаний комитета по местному самоуправлению, законности, правопорядку и социальной полит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явка на заседания Совета составила 75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рассмотрено и принято 97 решений.  Это вопросы, связанные с внесением изменений в бюджет; принятием бюджета города на 2024-2026 г.г.; с внесением изменений в Устав города Киржач; с внесением изменений в Регламент работы Совета народных депутатов г. Киржач; изменениями и дополнениями в правила благоустройства и содержания территории муниципального образования город Киржач Киржачского района на основании протеста Владимирской транспортной прокуратуры; имущественных отношений; использования земельных участков; а также технические вопросы, связанные с проведением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на основании заявления главы администрации г. Киржач в декабре 2023 года был рассмотрен и принят вопрос о досрочном расторжении контракта с главой администрации города Киржач Киржачского района Скороспеловой Надеждой Владимировн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ременное исполнение полномочий главы администрации города Киржач возложены на заместителя главы администрации города Киржач Киржачского района по вопросам жизнеобеспечения Мошкову Марину Николаев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ы принимали активное участие в обсуждении вопросов, которые выносятся на заседание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боте Совета принимали</w:t>
      </w:r>
      <w:r>
        <w:rPr>
          <w:sz w:val="28"/>
          <w:szCs w:val="28"/>
        </w:rPr>
        <w:t xml:space="preserve"> участие глава администрации, специалисты администрации, представители прокуратуры района, представители районной газеты «Красное знам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по инициативе Совета проведено 4 публичных слушаний. Публичные слушания проводились по вопросу об утверждении отчета об исполнении бюджета за 2022 год, а также о рассмотрении проекта решения «О бюджете муниципального образования город Киржач на 2023 год и на плановый период 2024 и 2025 годов», и по вопросу внесения изменений в Устав города Киржач Киржач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население достаточно пассивно использует свое право на осуществление данной формы народовластия. В публичных слушаниях приняли участие депутаты и специалисты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деятельность Совета народных депутатов г. Киржач 5 созыва в 2023 году была связана с контролем за исполнением бюджета текущего года и принятием бюджета на 2024 и плановый период 2025-2026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рядке контроля над выполнением принятых решений и контроля за деятельностью администрации, на заседаниях Совета и комитетов были заслушаны руководители отделов администрации, муниципальных предприятий и организаций. Все принятые в отчетном периоде муниципальные правовые акты  были направлены в прокуратуру Киржачского района. Деятельность работы Совета освещалась в С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та Совета народных депутатов проводилась во взаимодействии с исполнительно-распорядительным органом муниципального образования – администрацией города Киржач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взаимодействия с администрацией города Киржач депутаты городского Совета принимали участие в работе координационных и консультативных органов  администрации города, входя в состав различных комиссий и рабочих груп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глава города Киржач и председатель Совета, я регулярно участвовал в совещаниях при главе администрации. Также во многих спортивных и культурных мероприятиях, организованных администрацией района, города и общественными организация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вседневная деятельность Совета строится во благо наших избирателей. Вступили в силу новые законы на федеральном и региональном уровне. Совершенствовалась нормативно-правовая база и на уровне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представительного органа и его ответственность в том, чтобы на нашей территории мы создавали необходимые условия жизни населения, конструктивно взаимодействовали с исполнительной властью. Принципиальным в нашей работе, независимо от политических взглядов и партийной принадлежности, было осуществление депутатского контроля по принятым нормативно-правовым актам в рамках полномочий 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Совету предстоит закрепить всё положительное, что было наработано в предыдущие годы. А это значит, что необходимо требовать исполнения законодательства, которое способствует развитию бюджетной сферы, эффективному расходованию бюджетных средств и укрепляет позиции социальной защищённости наших ж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еюсь, что наша работа в текущем году будет такой же конструктивной, плодотворной, будет строиться на принципах взаимного уважения и взаимопонимания во благо жителей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firstLine="56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561" w:hanging="0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right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480" w:leader="none"/>
      </w:tabs>
      <w:ind w:left="561" w:firstLine="56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0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08:00Z</dcterms:created>
  <dc:creator>User</dc:creator>
  <dc:description/>
  <cp:keywords/>
  <dc:language>en-US</dc:language>
  <cp:lastModifiedBy>UteshevaVS</cp:lastModifiedBy>
  <cp:lastPrinted>2022-02-15T08:39:00Z</cp:lastPrinted>
  <dcterms:modified xsi:type="dcterms:W3CDTF">2024-02-27T09:22:00Z</dcterms:modified>
  <cp:revision>146</cp:revision>
  <dc:subject/>
  <dc:title>Артамонова Л</dc:title>
</cp:coreProperties>
</file>