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 xml:space="preserve">от 29.02.2024 № 63/414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Ведомственная структура расходов бюджета  муниципального образова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города  Киржач Киржачского района  на 2024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овый период 2025 и 2026  годов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рублей                                                                  </w:t>
      </w:r>
    </w:p>
    <w:tbl>
      <w:tblPr>
        <w:tblW w:w="10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709"/>
        <w:gridCol w:w="567"/>
        <w:gridCol w:w="141"/>
        <w:gridCol w:w="1418"/>
        <w:gridCol w:w="850"/>
        <w:gridCol w:w="1134"/>
        <w:gridCol w:w="1134"/>
        <w:gridCol w:w="851"/>
      </w:tblGrid>
      <w:tr>
        <w:trPr>
          <w:trHeight w:val="9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3 6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 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 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 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 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 текущий ремонт автомобильных дорог общего пользования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 3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 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9120,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1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 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9 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редоставлением переселяемым жилищных помещений, общая площадь которых превышает общую площадь ранее занимаемых ими 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3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  «Обеспечение безопасного проживания граждан в жилых помещениях маневренного фонд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проверке сметной  документации на ремонт жилых помещений маневренного жилого фонда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,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проведения капитального ремонта многоквартирных домов, в том числе муниципального жилого фонда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формированию фонда капитального  ремонта многоквартирных домов, в том числе муниципального жилого фонда на счете регионального оператора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1 2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одернизация котельного оборудования, газификация котельных, строительство объектов коммуналь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проведению пуско- наладочных работ    (поставка газа)объекта капитального строительства «Блочно-модульная котельная для отопления потребителей с централизованным теплоснабжением по адресу:г.Киржач,ул.Томаровича» 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2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техническому обслуживанию оборудования тепловых сетей и аварийно-диспетчерское обслуживание объекта капитального строительства «Блочно-модульная котельная для отопления потребителей с централизованным теплоснабжением по адресу: г.Киржач, ул.Томаровича» к сетям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21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5,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5,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 проведению экспертизы сме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5,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1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Наслед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в обеспечение деятельности (оказание услуг бюджетных учреждений) библиотек (Предоставление субсидий бюджетным, автономным учреждениям и иным неко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 реализацию мероприятий по модернизации библиотек в части комплектования книжных фондов за счет средств бюджета города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</w:t>
            </w:r>
            <w:r>
              <w:rPr>
                <w:lang w:val="en-US"/>
              </w:rPr>
              <w:t>L5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за счет средств бюджета города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  <w:r>
              <w:rPr>
                <w:i/>
                <w:lang w:val="en-US"/>
              </w:rPr>
              <w:t xml:space="preserve"> L</w:t>
            </w:r>
            <w:r>
              <w:rPr>
                <w:i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426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4-02-19T08:17:00Z</cp:lastPrinted>
  <dcterms:modified xsi:type="dcterms:W3CDTF">2024-02-27T09:16:00Z</dcterms:modified>
  <cp:revision>1456</cp:revision>
  <dc:subject/>
  <dc:title>                                                                                    Приложение №    к решению</dc:title>
</cp:coreProperties>
</file>