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620"/>
        <w:gridCol w:w="3240"/>
        <w:gridCol w:w="2936"/>
        <w:gridCol w:w="707"/>
        <w:gridCol w:w="994"/>
        <w:gridCol w:w="360"/>
      </w:tblGrid>
      <w:tr>
        <w:trPr>
          <w:trHeight w:val="1996" w:hRule="atLeast"/>
        </w:trPr>
        <w:tc>
          <w:tcPr>
            <w:tcW w:w="1010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0"/>
                <w:szCs w:val="40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0"/>
                <w:szCs w:val="40"/>
              </w:rPr>
              <w:t xml:space="preserve">РЕШЕНИЕ  </w:t>
            </w:r>
            <w:r>
              <w:rPr>
                <w:spacing w:val="160"/>
                <w:sz w:val="40"/>
                <w:szCs w:val="40"/>
              </w:rPr>
              <w:t xml:space="preserve">                                    </w:t>
            </w:r>
          </w:p>
        </w:tc>
      </w:tr>
      <w:tr>
        <w:trPr>
          <w:trHeight w:val="567" w:hRule="exac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  <w:szCs w:val="40"/>
              </w:rPr>
            </w:pPr>
            <w:r>
              <w:rPr>
                <w:b/>
                <w:spacing w:val="160"/>
                <w:sz w:val="2"/>
                <w:szCs w:val="4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2.2024</w:t>
            </w:r>
          </w:p>
        </w:tc>
        <w:tc>
          <w:tcPr>
            <w:tcW w:w="61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3/414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107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110" w:type="dxa"/>
            <w:gridSpan w:val="3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997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1.12.2023 № 59/385 «О бюджете  муниципального образования город Киржач Киржачского района  на 2024 год и на плановый период 2025 и 2026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8"/>
        </w:rPr>
      </w:pP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1.12.2023 г. № 59/385 «О бюджете муниципального образования  город Киржач Киржачского района на 2024 год и на плановый период 2025 и 2026 годов» следующие изменения и дополнения: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</w:rPr>
        <w:t>1.1.  в подпункте 1  пункта 1.1. статьи 1  цифры  «290 719,159-32   тыс. рублей» заменить цифрами  « 322 067,920-32   тыс. рублей»;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>в подпункте 2  пункта 1.1. статьи 1  цифры «381 430,693-20   тыс. рублей» заменить цифрами  «405 045,593-20   тыс. рублей»;</w:t>
      </w:r>
    </w:p>
    <w:p>
      <w:pPr>
        <w:pStyle w:val="Normal"/>
        <w:spacing w:before="0" w:after="240"/>
        <w:ind w:firstLine="567"/>
        <w:jc w:val="both"/>
        <w:rPr/>
      </w:pPr>
      <w:r>
        <w:rPr>
          <w:sz w:val="28"/>
        </w:rPr>
        <w:t>1.3. в подпункте 3  пункта 1.1. статьи 1  цифры «90 711,533-88   тыс. рублей» заменить цифрами  « 82 977,672-88   тыс. рублей»;</w:t>
      </w:r>
    </w:p>
    <w:p>
      <w:pPr>
        <w:pStyle w:val="Normal"/>
        <w:spacing w:before="0" w:after="240"/>
        <w:ind w:firstLine="567"/>
        <w:jc w:val="both"/>
        <w:rPr>
          <w:sz w:val="28"/>
        </w:rPr>
      </w:pPr>
      <w:r>
        <w:rPr>
          <w:sz w:val="28"/>
        </w:rPr>
        <w:t>1.4. в пункте 1 статьи 4 после слов «…на 2024 год в сумме …» цифры  «93 683,4 » заменить цифрами « 97 047,1»;</w:t>
      </w:r>
    </w:p>
    <w:p>
      <w:pPr>
        <w:pStyle w:val="Normal"/>
        <w:ind w:firstLine="567"/>
        <w:jc w:val="both"/>
        <w:rPr/>
      </w:pPr>
      <w:r>
        <w:rPr>
          <w:sz w:val="28"/>
        </w:rPr>
        <w:t>1.5. приложения № 1 «Доходы бюджета муниципального образования город Киржач Киржачского района на 2024 год и  на плановый период 2025 и 2026 годов, №6 «Программа муниципальных внутренних заимствований муниципального образования город Киржач Киржачского района на 2024 год и на плановый периорд 2025 и 2026 годов», №7 «Источники  финансирования дефицита бюджета муниципального образования город Киржач  Киржачского района на 2024 год и на  плановый период 2025 и 2026 годов»   изложить в новой редакции  согласно приложениям №1, №2 ,№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1.6. в приложения №3 «Ведомственная структура расходов бюджета муниципального образования город Киржач Киржачского района  на 2024 год и на   плановый период 2025 и 2026 годов», №4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4 год и на плановый период 2025 и 2026 годов», №5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4 год и  на плановый период  2025 и 2026 годов», №6 «Распределение бюджетных ассигнований муниципального образования город Киржач Киржачского района на бюджетные инвестиции в объекты капитального строительства муниципальной собственности на 2024 год и на плановый период 2025 и 2026 годов» </w:t>
      </w:r>
      <w:r>
        <w:rPr>
          <w:sz w:val="28"/>
          <w:szCs w:val="28"/>
        </w:rPr>
        <w:t>внести изменения и дополнения согласно  приложениям  №4,№5,№6, №7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Глава города Киржач                                                                       В.Г. Тюлен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UteshevaVS</cp:lastModifiedBy>
  <cp:lastPrinted>2023-11-20T10:02:00Z</cp:lastPrinted>
  <dcterms:modified xsi:type="dcterms:W3CDTF">2024-02-27T09:12:00Z</dcterms:modified>
  <cp:revision>173</cp:revision>
  <dc:subject/>
  <dc:title>СОВЕТ НАРОДНЫХ ДЕПУТАТОВ ГОРОДСКОГО ПОСЕЛЕНИЯ Г</dc:title>
</cp:coreProperties>
</file>