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1809"/>
        <w:gridCol w:w="4313"/>
        <w:gridCol w:w="1111"/>
        <w:gridCol w:w="694"/>
        <w:gridCol w:w="1115"/>
        <w:gridCol w:w="239"/>
        <w:gridCol w:w="195"/>
      </w:tblGrid>
      <w:tr>
        <w:trPr>
          <w:trHeight w:val="1673" w:hRule="exact"/>
        </w:trPr>
        <w:tc>
          <w:tcPr>
            <w:tcW w:w="97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СОВЕТ НАРОДНЫХ ДЕПУТАТОВ ГОРОДА КИРЖА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КИРЖА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0"/>
                <w:szCs w:val="40"/>
              </w:rPr>
            </w:pPr>
            <w:r>
              <w:rPr>
                <w:b/>
                <w:spacing w:val="160"/>
                <w:sz w:val="40"/>
                <w:szCs w:val="40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  <w:szCs w:val="40"/>
              </w:rPr>
            </w:pPr>
            <w:r>
              <w:rPr>
                <w:b/>
                <w:spacing w:val="160"/>
                <w:sz w:val="44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pacing w:val="160"/>
                <w:sz w:val="44"/>
              </w:rPr>
              <w:t xml:space="preserve">       </w:t>
            </w:r>
          </w:p>
        </w:tc>
      </w:tr>
      <w:tr>
        <w:trPr>
          <w:trHeight w:val="727" w:hRule="exact"/>
        </w:trPr>
        <w:tc>
          <w:tcPr>
            <w:tcW w:w="24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"/>
                <w:lang w:val="en-US" w:eastAsia="en-US"/>
              </w:rPr>
            </w:pPr>
            <w:r>
              <w:rPr>
                <w:b/>
                <w:sz w:val="2"/>
                <w:lang w:val="en-US" w:eastAsia="en-US"/>
              </w:rPr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.02.2024</w:t>
            </w:r>
          </w:p>
        </w:tc>
        <w:tc>
          <w:tcPr>
            <w:tcW w:w="54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/4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645" w:hRule="exact"/>
        </w:trPr>
        <w:tc>
          <w:tcPr>
            <w:tcW w:w="972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27" w:hRule="exact"/>
        </w:trPr>
        <w:tc>
          <w:tcPr>
            <w:tcW w:w="6366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 назначении публичных слушаний по проекту изменений в Генеральный план муниципального образования городское поселение город Киржач Владимирской области, утвержденный решением Совета народных Киржачского района Владимирской области от 28.08.2009 года             № 58/846</w:t>
            </w:r>
          </w:p>
        </w:tc>
        <w:tc>
          <w:tcPr>
            <w:tcW w:w="335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5.1, статьи 23, 24, 25, 28 Градостроительного кодекса РФ, руководствуясь  статьей 28 Федерального закона  Российской Федерации от 06.10.2003 № 131-ФЗ «Об общих принципах организации местного самоуправления в Российской Федерации», статьей 17 Устава муниципального образования город Киржач Киржачского района Владимирской области, в соответствии со статьей 3 Порядка организации и проведения публичных слушаний по вопросам в сфере градостроительной деятельности на территории муниципального образования город Киржач Киржачского района Владимирской области утвержденного решением Совета народных депутатов г. Киржач Киржачского района от 22.03.2018 года №  38/276, Совет народных депутатов города Киржач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. Провести публичные слушания по проекту изменений в  Генеральный план муниципального образования городское поселение город Киржач Владимирской области, утвержденный решением Совета народных депутатов Киржачского района Владимирской области от 28.08.2009 года № 58/846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рок проведения публичных слушаний: со дня опубликования оповещения о начале публичных слушаний по вопросу внесения изменений в  Генеральный план муниципального образования городское поселение город Киржач Владимирской области, утвержденный решением Совета народных депутатов Киржачского района Владимирской области от 28.08.2009 года № 58/846, до опубликования заключения о результатах публичных слуша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роведение собрания участников публичных слушаний назначить на 12 марта 2024 года в  10 часов 00 минут в здании администрации г. Киржач по адресу: Владимирская область, г. Киржач, микрорайон Красный Октябрь, ул. Пушкина, д. 8Б, актовый за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Границы территории проведения публичный слушаний: территория муниципального образования город Киржач Киржачского района Владимир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   Возложить подготовку и проведение публичных слушаний на Комиссию по подготовке проекта внесения изменений в Генеральный план муниципального образования городское поселение город Киржач Владимирской области, утвержденный решением Совета народных депутатов Киржачского района Владимирской области от 28.08.2009 года № 58/846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</w:t>
        <w:tab/>
        <w:t>Решение вступает в силу после его официального опубликования (обнародования) и подлежит размещению на официальном сайте администрации города Киржач Киржачского района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7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sz w:val="28"/>
          <w:szCs w:val="28"/>
        </w:rPr>
        <w:t>Глава города Киржач</w:t>
        <w:tab/>
        <w:t xml:space="preserve">                    В.Г.Тюлене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18" w:hanging="900"/>
      <w:jc w:val="center"/>
      <w:outlineLvl w:val="0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Основной текст (3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rial Unicode MS" w:cs="Times New Roman"/>
      <w:sz w:val="28"/>
      <w:szCs w:val="28"/>
      <w:shd w:fill="FFFFFF" w:val="clear"/>
      <w:lang w:val="en-US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  <w:ind w:firstLine="700"/>
      <w:jc w:val="both"/>
    </w:pPr>
    <w:rPr>
      <w:rFonts w:eastAsia="Arial Unicode MS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540" w:after="360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0"/>
    </w:pPr>
    <w:rPr>
      <w:rFonts w:eastAsia="Arial Unicode MS"/>
      <w:sz w:val="28"/>
      <w:szCs w:val="28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20"/>
      <w:ind w:firstLine="1400"/>
      <w:jc w:val="both"/>
    </w:pPr>
    <w:rPr>
      <w:rFonts w:eastAsia="Calibri"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13:00Z</dcterms:created>
  <dc:creator>PRO</dc:creator>
  <dc:description/>
  <cp:keywords/>
  <dc:language>en-US</dc:language>
  <cp:lastModifiedBy>UteshevaVS</cp:lastModifiedBy>
  <cp:lastPrinted>2023-05-29T16:22:00Z</cp:lastPrinted>
  <dcterms:modified xsi:type="dcterms:W3CDTF">2024-02-09T11:38:00Z</dcterms:modified>
  <cp:revision>33</cp:revision>
  <dc:subject/>
  <dc:title/>
</cp:coreProperties>
</file>