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</w:t>
      </w:r>
      <w:r>
        <w:rPr/>
        <w:t xml:space="preserve">от 29.03.2024 № 64/416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спределение бюджетных ассигнований муниципального  образования город Киржач Киржачского района на бюджетные инвестиции в объекты капитального строительства муниципальной собственности</w:t>
      </w: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на 2024 год и на  плановый период  2025 и 2026 годов  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 </w:t>
      </w:r>
      <w:r>
        <w:rPr/>
        <w:t>тыс.рублей</w:t>
        <w:tab/>
        <w:t>)</w:t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709"/>
        <w:gridCol w:w="709"/>
        <w:gridCol w:w="1700"/>
        <w:gridCol w:w="850"/>
        <w:gridCol w:w="1560"/>
        <w:gridCol w:w="708"/>
        <w:gridCol w:w="708"/>
      </w:tblGrid>
      <w:tr>
        <w:trPr>
          <w:trHeight w:val="43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 города Киржач Киржачского района Владим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57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57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государственной корпорации - Фонда содействия реформированию ЖКХ</w:t>
            </w:r>
            <w:r>
              <w:rPr/>
              <w:t xml:space="preserve"> в рамках областной адресной программы «Обеспечение устойчивого сокращения непригодного для проживания жилищного фонда Владимирской област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5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>
                <w:u w:val="single"/>
              </w:rPr>
              <w:t xml:space="preserve"> </w:t>
            </w:r>
            <w:r>
              <w:rPr/>
              <w:t>в рамках областной адресной программы «Обеспечение устойчивого сокращения непригодного для проживания жилищного фонда Владимирской области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F36748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29:00Z</dcterms:created>
  <dc:creator>Катя</dc:creator>
  <dc:description/>
  <cp:keywords/>
  <dc:language>en-US</dc:language>
  <cp:lastModifiedBy>UteshevaVS</cp:lastModifiedBy>
  <cp:lastPrinted>2023-05-25T10:06:00Z</cp:lastPrinted>
  <dcterms:modified xsi:type="dcterms:W3CDTF">2024-04-01T05:37:00Z</dcterms:modified>
  <cp:revision>8</cp:revision>
  <dc:subject/>
  <dc:title>Приложение №    к решению</dc:title>
</cp:coreProperties>
</file>