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8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 </w:t>
      </w:r>
      <w:r>
        <w:rPr/>
        <w:t>от 19.12.2024 № 77/51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а муниципального образования  город Киржач Киржачского района   на 2025 год и на  плановый период 2026 и 2027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ржач Киржачского района на 2025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5417"/>
        <w:gridCol w:w="1358"/>
      </w:tblGrid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192,0</w:t>
            </w:r>
          </w:p>
        </w:tc>
      </w:tr>
      <w:tr>
        <w:trPr>
          <w:trHeight w:val="537" w:hRule="atLeast"/>
        </w:trPr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1 192,0 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92,0</w:t>
            </w:r>
          </w:p>
        </w:tc>
      </w:tr>
      <w:tr>
        <w:trPr/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Киржач Киржачского района на  плановый период 2026 и 2027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20,9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 520,9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0,9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4-11-01T14:39:00Z</cp:lastPrinted>
  <dcterms:modified xsi:type="dcterms:W3CDTF">2024-12-17T09:30:00Z</dcterms:modified>
  <cp:revision>111</cp:revision>
  <dc:subject/>
  <dc:title>Приложение 12</dc:title>
</cp:coreProperties>
</file>