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 xml:space="preserve">от 30.05.2024№66/426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4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5 и 2026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09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568"/>
        <w:gridCol w:w="1700"/>
        <w:gridCol w:w="709"/>
        <w:gridCol w:w="1558"/>
        <w:gridCol w:w="992"/>
        <w:gridCol w:w="851"/>
      </w:tblGrid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 027,322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45,9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972,9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72,9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Повышение эффективности бюджетных расходов на содержание органов местного самоуправления муниципального образования город Киржач Киржа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08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72,9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главы 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5 00 0Г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72,92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 администрации города на финансирование расходов, связанных с проведением иных мероприятий муниципаль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38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проведению контрольных мероприятий за работой  пассажирского транспорта общего пользования в  процессе его эксплуатации и обследования натурального пассажиропотока на муниципальных маршрутах регулярных  перевозок на территории города Киржач  в 2024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36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6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6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текущий ремонт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капитальный ремонт и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 средств транспортного налога с физических лиц</w:t>
            </w:r>
            <w:r>
              <w:rPr>
                <w:i/>
              </w:rPr>
              <w:t xml:space="preserve">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 на осуществление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7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i/>
                <w:u w:val="single"/>
              </w:rPr>
              <w:t xml:space="preserve">за счет средств транспортного налога </w:t>
            </w:r>
            <w:r>
              <w:rPr/>
              <w:t>на осуществление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S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Обеспечение доступным и комфортным жильем населения МО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территорий документацией для осуществления градостроитель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беспечению территорий документацией для осуществления градостроительной деятельности за счет средств бюджета города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4 01 </w:t>
            </w:r>
            <w:r>
              <w:rPr>
                <w:lang w:val="en-US"/>
              </w:rPr>
              <w:t>S</w:t>
            </w:r>
            <w:r>
              <w:rPr/>
              <w:t>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7,156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пазовании город Киржач Киржачского района на период до 2025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Модернизация котельного оборудования, газификация котельных, строительство объектов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проведению пуско –наладочных работ (поставка газа) объекта  капитального строительства «Блочно модульная котельная для отопления потребителей с централизованным теплоснабжением по адресу: г.Киржач, ул.Томаровича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22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463,943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сохранению и развитию зеленого фонда, улучшению экологической санитарно-эпидемиологической обстановк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1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троительному контролю за выполнением работ по благоустройству дворовых территорий и наиболее посещаемых  муниципальных  территорий общего пользования (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,943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7,943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по возврату из бюджета города Киржач в связи с недостижением значения результатов использования субсидии на реализацию программ формирования современной городской среды в соответствии с письмом Министерства ЖКХ от 27.04.2024 № МЖКХ -2462-05-04 (Соглашение от 27.01.2023  № 17630101-1-2023-002)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9 00 222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,943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 Культура и искус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Сохранение и развитие  традиционной народной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05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 по  реализации мероприятий  на поддержку любительских творческих коллектив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5 2 А2</w:t>
            </w:r>
            <w:r>
              <w:rPr>
                <w:lang w:val="en-US"/>
              </w:rPr>
              <w:t>L184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4-05-31T10:04:00Z</cp:lastPrinted>
  <dcterms:modified xsi:type="dcterms:W3CDTF">2024-05-31T09:05:00Z</dcterms:modified>
  <cp:revision>1533</cp:revision>
  <dc:subject/>
  <dc:title>                                                                                    Приложение №    к решению</dc:title>
</cp:coreProperties>
</file>