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701"/>
        <w:gridCol w:w="3629"/>
        <w:gridCol w:w="2439"/>
        <w:gridCol w:w="707"/>
        <w:gridCol w:w="1021"/>
        <w:gridCol w:w="513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25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1.2024</w:t>
            </w:r>
          </w:p>
        </w:tc>
        <w:tc>
          <w:tcPr>
            <w:tcW w:w="6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/39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1.  в подпункте 1  пункта 1.1. статьи 1  цифры  «260 686,600-00 тыс. рублей» заменить цифрами  « 290 719,159-32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>в подпункте 2  пункта 1.1. статьи 1  цифры «279 597,900-00 тыс. рублей» заменить цифрами  «381 430,693-20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3. в подпункте 3  пункта 1.1. статьи 1  цифры «18 911,200-00 тыс. рублей» заменить цифрами  « 90 711,533-88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4. в подпункте 1  пункта 1.2. статьи 1  цифры  «578 057,300-00 тыс. рублей» заменить цифрами  « 577 733,400-00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5. в подпункте 2  пункта 1.2. статьи 1  цифры «596 236,900-00 тыс. рублей» заменить цифрами  «595 913,000-00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6. в подпункте 1  пункта 1.3. статьи 1  цифры  «228 118,600-00тыс. рублей» заменить цифрами  « 228 150,700-00   тыс. рублей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7. в подпункте 2  пункта 1.3. статьи 1  цифры «247 255,900-00 тыс. рублей» заменить цифрами  «247 288,000-00   тыс. рублей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1.8. в пункте 1 статьи 4 после слов «…на 2024 год в сумме…» цифры  «91 885,6 » заменить цифрами «93 683,4», после слов «… на 2025 год в сумме …» цифры 425 497,8 « заменить цифрами «425 583,8», после слов «… на 2026 год в сумме…» цифры « 67345,9» заменить цифрами «67431,9»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.9. приложения № 1 «Доходы бюджета муниципального образования город Киржач Киржачского района на 2024 год и  на плановый период 2025 и 2026 годов ,  №7 «Источники  финансирования дефицита бюджета муниципального образования город Киржач  Киржачского района на 2024 год и на  плановый период 2025 и 2026 годов»   изложить в новой редакции  согласно приложениям №1, №2 к настоящему решению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</w:rPr>
      </w:pPr>
      <w:r>
        <w:rPr>
          <w:sz w:val="28"/>
        </w:rPr>
        <w:t>1.10. дополнить приложением № 3 «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.11. в приложения №3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4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5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</w:t>
      </w:r>
      <w:r>
        <w:rPr>
          <w:sz w:val="28"/>
          <w:szCs w:val="28"/>
        </w:rPr>
        <w:t xml:space="preserve"> внести изменения и дополнения согласно  приложениям  №4,№5,№6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Глава города Киржач                                                                              В.Г. Тюлене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UteshevaVS</cp:lastModifiedBy>
  <cp:lastPrinted>2023-11-20T10:02:00Z</cp:lastPrinted>
  <dcterms:modified xsi:type="dcterms:W3CDTF">2024-01-31T05:45:00Z</dcterms:modified>
  <cp:revision>164</cp:revision>
  <dc:subject/>
  <dc:title>СОВЕТ НАРОДНЫХ ДЕПУТАТОВ ГОРОДСКОГО ПОСЕЛЕНИЯ Г</dc:title>
</cp:coreProperties>
</file>