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7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от 19.12.2024  №  77/511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5 год и  плановый период 2026 и 2027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5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417"/>
        <w:gridCol w:w="2835"/>
      </w:tblGrid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9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5</w:t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6  и  2027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1:00Z</cp:lastPrinted>
  <dcterms:modified xsi:type="dcterms:W3CDTF">2024-12-17T09:30:00Z</dcterms:modified>
  <cp:revision>133</cp:revision>
  <dc:subject/>
  <dc:title>Приложение 12</dc:title>
</cp:coreProperties>
</file>