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>от 30.01.2024  № 61/39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4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5 и 2026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568"/>
        <w:gridCol w:w="1701"/>
        <w:gridCol w:w="709"/>
        <w:gridCol w:w="1558"/>
        <w:gridCol w:w="992"/>
        <w:gridCol w:w="1134"/>
      </w:tblGrid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1 832,793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2,1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по оплате государственной пошлины и возмещению судебных расход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6,0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зданию условий для предоставления транспортных услуг населению, связанных с осуществлением регулярных перевозок пассажиров по регулируемым тарифам на городских муниципальных автобусных  маршрутах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 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86,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 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6,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Осуществление дорожной деятельности по капитальному ремонту, ремонту и содержанию автомобильных дорог общего пользования местного значения и сооружений на н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 7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86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и текущий ремонт автомобильных дорог общего пользования населенных пунк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7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капитальный ремонт и ремонт автомобильных дорог общего пользования населенных пунктов </w:t>
            </w:r>
            <w:r>
              <w:rPr>
                <w:i/>
                <w:u w:val="single"/>
              </w:rPr>
              <w:t>за счет  средств транспортного налога с физических лиц</w:t>
            </w:r>
            <w:r>
              <w:rPr>
                <w:i/>
              </w:rPr>
              <w:t xml:space="preserve">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35,6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 на осуществление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7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6,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</w:t>
            </w:r>
            <w:r>
              <w:rPr>
                <w:i/>
                <w:u w:val="single"/>
              </w:rPr>
              <w:t xml:space="preserve">за счет средств транспортного налога </w:t>
            </w:r>
            <w:r>
              <w:rPr/>
              <w:t>на осуществление деятельности в отношени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1 S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5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 096,493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0,54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71 520,451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10,54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 муниципального образования город Киржач Киржачского района «Капитальный ремонт муниципального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0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 жилых помещений, занимаемых гражданами по договорам социального най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мероприятий по проведению капитального ремонта  жилых помещений, занимаемых гражданами по договорам социального найм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1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1 608,551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10,54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1 608,551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 293,078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077,014-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редоставлением переселяемым жилищных помещений, общая площадь которых превышает общую площадь ранее занимаемых ими  помещений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1 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8,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 «Обеспечение безопасного проживания граждан в жилых помещениях маневренного фон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10,54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 безопасного проживания граждан в жилых помещениях маневренного жилья (Закупка товаров, работ и услуг для государственных (муниципальных) нужд) 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0,54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 7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00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10 0 02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0,54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Модернизация котельного оборудования, газификация котельных, строительство объектов коммунальной инфраструк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проведению пуско- наладочных работ    (поставка газа)объекта капитального строительства «Блочно-модульная котельная для отопления потребителей с централизованным теплоснабжением по адресу:г.Киржач,ул.Томаровича»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техническому обслуживанию газового оборудования, внутренних и наружных газопроводов (до 100 м) и аварийно-диспетчерском обеспечении объекта капитального строительства «Блочно-модульная котельная для отопления потребителей с централизованным теплоснабжением по адресу: г.Киржач, ул.Томаровича» к сетям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техническому обслуживанию оборудования тепловых сетей и аварийно-диспетчерское обслуживание объекта капитального строительства «Блочно-модульная котельная для отопления потребителей с централизованным теплоснабжением по адресу: г.Киржач, ул.Томаровича» к сетям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2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дпрограммы «Сфера обслуживания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расх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шению Арбитражного суда Владимирской области от 04.04.2022 Дело № А11-3067/2022 по возмещению размера компенсации некомпенсируемых финансовых убытков за период 01.01.2020г. по 30.04.2020г. ИП Греблову Н.А.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8632,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8 391,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0</w:t>
            </w:r>
            <w:r>
              <w:rPr>
                <w:i/>
                <w:lang w:val="en-US"/>
              </w:rPr>
              <w:t>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 783,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3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управляющим компаниям города Киржач на возмещение расходов по реализации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,849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 счет средств федераль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12,868-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област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3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бюджета гор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47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благоустройству наиболее посещаемых муниципальных территорий общего пользования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769,408-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федераль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3 509,322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 счет средств област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1,675-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88,410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Выполение мероприятий по благоустройсву дворовых и прилегающих территор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90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32 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благоустройству дворовых и прилегающих территорий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 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за счет средств областного бюдже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01 7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 1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0 01 </w:t>
            </w:r>
            <w:r>
              <w:rPr>
                <w:lang w:val="en-US"/>
              </w:rPr>
              <w:t>S2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2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30,96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30,96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2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30,96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2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30,96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30,96</w:t>
            </w:r>
          </w:p>
        </w:tc>
      </w:tr>
      <w:tr>
        <w:trPr>
          <w:trHeight w:val="2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6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Наслед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36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6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 реализацию мероприятий по модернизации библиотек в части комплектования книжных фондов (Предоставление субсидий бюджетным, автономным учреждениям и иным некоммерческим организациям) - всего, в том числе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</w:t>
            </w:r>
            <w:r>
              <w:rPr>
                <w:lang w:val="en-US"/>
              </w:rPr>
              <w:t>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,3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 xml:space="preserve">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7 127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6,951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4,488-01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 xml:space="preserve">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7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94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11,99</w:t>
            </w:r>
          </w:p>
        </w:tc>
      </w:tr>
      <w:tr>
        <w:trPr>
          <w:trHeight w:val="2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за счет средств бюджета 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 1 01</w:t>
            </w:r>
            <w:r>
              <w:rPr>
                <w:i/>
                <w:lang w:val="en-US"/>
              </w:rPr>
              <w:t xml:space="preserve">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1,2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9,1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59,1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9,1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59,1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559,1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  <w:r>
              <w:rPr>
                <w:i/>
                <w:lang w:val="en-US"/>
              </w:rPr>
              <w:t xml:space="preserve"> 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9,1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04 1 02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48,8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 1 0</w:t>
            </w:r>
            <w:r>
              <w:rPr>
                <w:i/>
                <w:lang w:val="en-US"/>
              </w:rPr>
              <w:t xml:space="preserve"> 2L</w:t>
            </w:r>
            <w:r>
              <w:rPr>
                <w:i/>
              </w:rPr>
              <w:t xml:space="preserve">49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10,3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UteshevaVS</cp:lastModifiedBy>
  <cp:lastPrinted>2024-01-23T14:02:00Z</cp:lastPrinted>
  <dcterms:modified xsi:type="dcterms:W3CDTF">2024-01-31T05:51:00Z</dcterms:modified>
  <cp:revision>1418</cp:revision>
  <dc:subject/>
  <dc:title>                                                                                    Приложение №    к решению</dc:title>
</cp:coreProperties>
</file>