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народных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города Киржач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Киржачского района</w:t>
      </w:r>
    </w:p>
    <w:p>
      <w:pPr>
        <w:pStyle w:val="Normal"/>
        <w:jc w:val="right"/>
        <w:rPr/>
      </w:pPr>
      <w:r>
        <w:rPr/>
        <w:t xml:space="preserve">от 29.02.2024 № 63/414                                                             </w:t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2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спределение бюджетных ассигнований по целевым статьям (муниципальным программам города Киржача и непрограммным направлениям деятельности), группам видов расходов, разделам, подразделам классификации расходов бюджета  муниципального образования город Киржач Киржачского района на 2024 год и на  плановый период 2024 и 2025 годов   </w:t>
      </w: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9036" w:leader="none"/>
        </w:tabs>
        <w:rPr/>
      </w:pPr>
      <w:r>
        <w:rPr>
          <w:sz w:val="28"/>
          <w:szCs w:val="28"/>
        </w:rPr>
        <w:tab/>
        <w:t xml:space="preserve">            </w:t>
      </w:r>
      <w:r>
        <w:rPr/>
        <w:t>тыс.рублей</w:t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01"/>
        <w:gridCol w:w="709"/>
        <w:gridCol w:w="566"/>
        <w:gridCol w:w="709"/>
        <w:gridCol w:w="1843"/>
        <w:gridCol w:w="993"/>
        <w:gridCol w:w="1133"/>
      </w:tblGrid>
      <w:tr>
        <w:trPr>
          <w:trHeight w:val="82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 расх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20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7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3 61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«Энергосбережение и повышение энергетической эффективности в муниципальном образовании город Киржач Киржачского района на период до 2030 г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Модернизация котельного оборудования, газификация котельных, строительство объектов коммунальной инфраструк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 0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 проведению пуско- наладочных работ    (поставка газа)объекта капитального строительства «Блочно-модульная котельная для отопления потребителей с централизованным теплоснабжением по адресу:г.Киржач,ул.Томаровича» 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2 2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 техническому обслуживанию оборудования тепловых сетей и аварийно-диспетчерское обслуживание объекта капитального строительства «Блочно-модульная котельная для отопления потребителей с централизованным теплоснабжением по адресу: г.Киржач, ул.Томаровича» к сетям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2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 Киржач Киржачского района «Дорожное хозяйство муниципального образования город Киржач Киржачского района Владимир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 36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 «Осуществление дорожной деятельности по капитальному ремонту, ремонту и содержанию автомобильных дорог общего пользования местного значения и сооружений на ни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2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3 36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содержание и текущий ремонт автомобильных дорог общего пользования населенных пунктов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1 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 36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униципальная программа муниципального образования город Киржач Киржачского района «Обеспечение доступным и комфортным жильём населения МО город Киржач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1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ы «Обеспечение жильём молодых семей муниципального образования город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11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69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казание молодым семьям города Киржач государственной поддержки в улучшении жилищных услов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 1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11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69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Расходы по предоставлению молодым семьям города Киржач социальных выплат на приобретение (строительство) жилья  за счет средств бюджета города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2</w:t>
            </w:r>
            <w:r>
              <w:rPr>
                <w:lang w:val="en-US"/>
              </w:rPr>
              <w:t>L</w:t>
            </w:r>
            <w:r>
              <w:rPr/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1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Муниципальная программа муниципального образования город Киржач Киржачского района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программа «Наслед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5 1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 деятельности ( оказание  услуг бюджетных учреждений) библиотек (Предоставление субсидий бюджетным, автономным учреждениям и иным некомерческим организац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1 0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 на  реализацию мероприятий по модернизации библиотек в части комплектования книжных фондов за счет средств бюджета города (Предоставление субсидий бюджетным, автономным учреждениям и иным некоммерческим организациям) - всего, в том числе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5 1 01</w:t>
            </w:r>
            <w:r>
              <w:rPr>
                <w:lang w:val="en-US"/>
              </w:rPr>
              <w:t>L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адресная программа «Обеспечение устойчивого сокращения непригодного для проживания жилищного фонда города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9 17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беспечение устойчивого сокращения непригодного для проживания жилищного фон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0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917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Расходы на обеспечение устойчивого сокращения непригодного для проживания жилищного фонда </w:t>
            </w:r>
            <w:r>
              <w:rPr>
                <w:i/>
                <w:u w:val="single"/>
              </w:rPr>
              <w:t>за счет средств бюджета города</w:t>
            </w:r>
            <w:r>
              <w:rPr>
                <w:u w:val="single"/>
              </w:rPr>
              <w:t xml:space="preserve"> </w:t>
            </w:r>
            <w:r>
              <w:rPr/>
              <w:t>в рамках муниципальной адресной программы «Обеспечение устойчивого сокращения непригодного для проживания жилищного фонда города Киржач»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0 </w:t>
            </w:r>
            <w:r>
              <w:rPr>
                <w:lang w:val="en-US"/>
              </w:rPr>
              <w:t>F3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9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редоставлением переселяемым жилищных помещений, общая площадь которых превышает общую площадь ранее занимаемых ими  помещений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1 096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34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новное мероприятие «Обеспечение  безопасного проживания граждан в жилых помещениях маневрен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 0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по проверке сметной документации на ремонт жилых помещений мвневренного жилого фонда за счет средств бюджета города (Закупка товаров, работ и услуг для государственных (муниципальных) нужд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 программа «Жилищно-коммунальное хозяйство и благоустройство муниципального образования города Киржач  на 2023 -2027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10 944,8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Сфера обслуживания города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10 944,8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рганизация проведения капитального ремонта многоквартирных домов, в том числе муниципального жилого фонда 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3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,1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на обеспечение мероприятий по формированию фонда капитального ремонта многоквартирных домов, в том числе муниципального жилого фонда на счете регионального оператора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1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,1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Материально-техническое и финансовое обеспечение муниципального казённого учреждения «Управление городским хозяйств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3 06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11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ого казённого учреждения  «Управление городским хозяйством»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1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 Киржач «Благоустройство территории города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55,1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по  проведению экспертизы смет по благоустройству дворовых территорий и наиболее посещаемых  муниципальных  территорий общего пользования (Закупка товаров, работ и услуг для государственных (муниципальных) нужд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1 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5,1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8:03:00Z</dcterms:created>
  <dc:creator>Катя</dc:creator>
  <dc:description/>
  <cp:keywords/>
  <dc:language>en-US</dc:language>
  <cp:lastModifiedBy>UteshevaVS</cp:lastModifiedBy>
  <cp:lastPrinted>2024-02-21T16:25:00Z</cp:lastPrinted>
  <dcterms:modified xsi:type="dcterms:W3CDTF">2024-02-27T09:18:00Z</dcterms:modified>
  <cp:revision>1206</cp:revision>
  <dc:subject/>
  <dc:title>                                                                                    Приложение №    к решению</dc:title>
</cp:coreProperties>
</file>