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17.07.2024 № 68/4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4 год и на  плановый период  2025 и 2026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1560"/>
        <w:gridCol w:w="708"/>
        <w:gridCol w:w="708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0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0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8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Катя</dc:creator>
  <dc:description/>
  <cp:keywords/>
  <dc:language>en-US</dc:language>
  <cp:lastModifiedBy>PRO</cp:lastModifiedBy>
  <cp:lastPrinted>2023-05-25T10:06:00Z</cp:lastPrinted>
  <dcterms:modified xsi:type="dcterms:W3CDTF">2024-07-17T13:18:00Z</dcterms:modified>
  <cp:revision>7</cp:revision>
  <dc:subject/>
  <dc:title>Приложение №    к решению</dc:title>
</cp:coreProperties>
</file>