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5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6/426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1.  в подпункте 1  пункта 1.1. статьи 1  цифры  «365 676,020-32   тыс. рублей» заменить цифрами  «369 703,343-28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448 653,693-20  тыс. рублей» заменить цифрами  «  452 681,016-16 тыс. рублей»;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>1.3. в пункте 1 статьи 4 после слов «…на 2024 год в сумме …» цифры  «97 047,1» заменить цифрами «100 723,5»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4. приложения № 1 «Доходы бюджета муниципального образования город Киржач Киржачского района на 2024 год и  на плановый период 2025 и 2026 годов, изложить в новой редакции  согласно приложению №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5. в приложения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 </w:t>
      </w:r>
      <w:r>
        <w:rPr>
          <w:sz w:val="28"/>
          <w:szCs w:val="28"/>
        </w:rPr>
        <w:t>внести изменения и дополнения согласно  приложениям  №2,№3,№4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города                                                        В.Г.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овано: начальник юридического отдела                                         В.В.Корогоди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овано: начальник финансового отдела                                            Т.Н.Сидор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4-03-18T11:43:00Z</cp:lastPrinted>
  <dcterms:modified xsi:type="dcterms:W3CDTF">2024-05-31T06:38:00Z</dcterms:modified>
  <cp:revision>187</cp:revision>
  <dc:subject/>
  <dc:title>СОВЕТ НАРОДНЫХ ДЕПУТАТОВ ГОРОДСКОГО ПОСЕЛЕНИЯ Г</dc:title>
</cp:coreProperties>
</file>