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44"/>
        <w:gridCol w:w="4394"/>
        <w:gridCol w:w="1134"/>
        <w:gridCol w:w="707"/>
        <w:gridCol w:w="1136"/>
        <w:gridCol w:w="239"/>
        <w:gridCol w:w="197"/>
      </w:tblGrid>
      <w:tr>
        <w:trPr>
          <w:trHeight w:val="1385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pacing w:val="160"/>
                <w:sz w:val="40"/>
                <w:szCs w:val="40"/>
              </w:rPr>
              <w:t xml:space="preserve">РЕШЕНИЕ               </w:t>
            </w:r>
          </w:p>
        </w:tc>
      </w:tr>
      <w:tr>
        <w:trPr>
          <w:trHeight w:val="484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пр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.02.2024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/4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62" w:hRule="exact"/>
        </w:trPr>
        <w:tc>
          <w:tcPr>
            <w:tcW w:w="6487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рядок организации и проведения публичных слушаний по вопросам в сфере градостроительной деятельности на территории муниципального образования город Киржач Киржачского района Владимирской области, утвержденный решением Совета народных депутатов г. Киржач Киржачского района от 22.03.2018 года № 38/276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5.1 Градостроительного кодекса РФ, руководствуясь  статьей 28 Федерального закона  Российской Федерации от 06.10.2003 № 131-ФЗ «Об общих принципах организации местного самоуправления в Российской Федерации», статьей 17 Устава муниципального образования город Киржач Киржачского района Владимирской области, Совет народных депутатов города Киржач  Киржачского района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 Порядок  организации и проведения публичных слушаний по вопросам в сфере градостроительной деятельности на территории муниципального образования город Киржач Киржачского района Владимирской области, утвержденный решением Совета народных депутатов г. Киржач Киржачского района от 22.03.2018 года № 38/276, следующего содержания: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атью 1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. Публичные слушания проводятся в сроки, исчисляемы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дня оповещения жителей (информационного сообщения) о проведении публичных слушаний по проектам, указанным в пунктах 2 и 4 настоящей стать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дня опубликования проекта правил землепользования и застрой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о проекту Генерального плана муниципального образования город Киржач Киржачского района Владимирской области, в том числе по проектам внесения изменений в него, проектам планировки территорий, проектам межевания территорий, проектам благоустройства территорий срок проведения публичных слушаний составляет не</w:t>
      </w:r>
      <w:r>
        <w:rPr>
          <w:rFonts w:eastAsia="Calibri"/>
          <w:sz w:val="28"/>
          <w:szCs w:val="28"/>
        </w:rPr>
        <w:t xml:space="preserve"> более одного месяц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По проектам правил землепользования и застройки муниципального образования город Киржач Киржачского района Владимирской области, проектам изменений в правила землепользования и застройки муниципального образования город Киржач Киржачского района Владимирской области  срок проведения публичных слушаний составляет не </w:t>
      </w:r>
      <w:r>
        <w:rPr>
          <w:rFonts w:eastAsia="Calibri"/>
          <w:sz w:val="28"/>
          <w:szCs w:val="28"/>
        </w:rPr>
        <w:t xml:space="preserve">более одного месяца </w:t>
      </w:r>
      <w:r>
        <w:rPr>
          <w:sz w:val="28"/>
          <w:szCs w:val="28"/>
        </w:rPr>
        <w:t xml:space="preserve">со дня опубликования такого проект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публичных слушаний не может быть более одного месяц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о вопросам о предоставлении разрешения на условно разрешенный вид использования земельного участка и (или) объекта капитального строительства, о предоставлении разрешения на отклонение от предельных параметров разрешенного строительства, реконструкции объектов капитального строительства  срок проведения публичных слушаний составляет не более одного месяц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данного решения возложить на комитет по местному самоуправлению, законности, правопорядку и социальной полити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6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(обнародования) и подлежит размещению на официальной сайте администрации города Киржач Киржачского района.</w:t>
      </w:r>
    </w:p>
    <w:p>
      <w:pPr>
        <w:pStyle w:val="Normal"/>
        <w:tabs>
          <w:tab w:val="clear" w:pos="708"/>
          <w:tab w:val="left" w:pos="14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Киржач                                                                               В.Г.Тюлене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21:00Z</dcterms:created>
  <dc:creator>PRO</dc:creator>
  <dc:description/>
  <cp:keywords/>
  <dc:language>en-US</dc:language>
  <cp:lastModifiedBy>UteshevaVS</cp:lastModifiedBy>
  <cp:lastPrinted>2018-02-28T09:01:00Z</cp:lastPrinted>
  <dcterms:modified xsi:type="dcterms:W3CDTF">2024-02-09T11:39:00Z</dcterms:modified>
  <cp:revision>10</cp:revision>
  <dc:subject/>
  <dc:title/>
</cp:coreProperties>
</file>