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19.12.2024 №77/511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5 год и на  плановый период  2026  и 2027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418"/>
        <w:gridCol w:w="1417"/>
        <w:gridCol w:w="1418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9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1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0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1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982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 7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0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 358,1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55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 публично-правовой компании «Фонд развития терри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7 2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 0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 274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 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 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 0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2 60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11-12T14:04:00Z</cp:lastPrinted>
  <dcterms:modified xsi:type="dcterms:W3CDTF">2024-12-17T09:31:00Z</dcterms:modified>
  <cp:revision>285</cp:revision>
  <dc:subject/>
  <dc:title>к решению Совета</dc:title>
</cp:coreProperties>
</file>