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1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71"/>
        <w:gridCol w:w="3111"/>
        <w:gridCol w:w="2414"/>
        <w:gridCol w:w="1985"/>
        <w:gridCol w:w="283"/>
        <w:gridCol w:w="200"/>
        <w:gridCol w:w="160"/>
      </w:tblGrid>
      <w:tr>
        <w:trPr>
          <w:trHeight w:val="1797" w:hRule="atLeast"/>
        </w:trPr>
        <w:tc>
          <w:tcPr>
            <w:tcW w:w="11223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ind w:left="1218" w:hanging="900"/>
              <w:rPr>
                <w:b/>
                <w:b/>
              </w:rPr>
            </w:pPr>
            <w:r>
              <w:rPr/>
              <w:t xml:space="preserve">                                                                    </w:t>
            </w:r>
            <w:r>
              <w:rPr/>
              <w:drawing>
                <wp:inline distT="0" distB="0" distL="0" distR="0">
                  <wp:extent cx="377825" cy="471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СОВЕТ НАРОДНЫХ   ДЕПУТАТОВ   ГОРОДА КИРЖАЧ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КИРЖАЧСКОГО 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pacing w:val="160"/>
                <w:sz w:val="20"/>
                <w:szCs w:val="20"/>
              </w:rPr>
            </w:pPr>
            <w:r>
              <w:rPr>
                <w:b/>
                <w:spacing w:val="1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60"/>
                <w:sz w:val="20"/>
                <w:szCs w:val="20"/>
              </w:rPr>
            </w:pPr>
            <w:r>
              <w:rPr>
                <w:b/>
                <w:spacing w:val="160"/>
                <w:sz w:val="20"/>
                <w:szCs w:val="20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160"/>
                <w:sz w:val="20"/>
                <w:szCs w:val="20"/>
              </w:rPr>
            </w:pPr>
            <w:r>
              <w:rPr>
                <w:b/>
                <w:spacing w:val="160"/>
                <w:sz w:val="20"/>
                <w:szCs w:val="20"/>
              </w:rPr>
            </w:r>
          </w:p>
        </w:tc>
      </w:tr>
      <w:tr>
        <w:trPr>
          <w:trHeight w:val="338" w:hRule="exac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.02.2024</w:t>
            </w:r>
          </w:p>
        </w:tc>
        <w:tc>
          <w:tcPr>
            <w:tcW w:w="55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459" w:right="34" w:hanging="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 № </w:t>
            </w:r>
            <w:r>
              <w:rPr>
                <w:sz w:val="28"/>
                <w:u w:val="single"/>
              </w:rPr>
              <w:t>63/41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172" w:hRule="atLeast"/>
        </w:trPr>
        <w:tc>
          <w:tcPr>
            <w:tcW w:w="11223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5" w:hRule="exact"/>
        </w:trPr>
        <w:tc>
          <w:tcPr>
            <w:tcW w:w="6341" w:type="dxa"/>
            <w:gridSpan w:val="3"/>
            <w:tcBorders/>
          </w:tcPr>
          <w:p>
            <w:pPr>
              <w:pStyle w:val="Normal"/>
              <w:ind w:left="851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 прогнозном плане (программе) приватизации муниципального имущества муниципального образования город Киржач на 2024 год</w:t>
            </w:r>
          </w:p>
        </w:tc>
        <w:tc>
          <w:tcPr>
            <w:tcW w:w="488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2"/>
              </w:rPr>
            </w:pPr>
            <w:r>
              <w:rPr>
                <w:i/>
                <w:sz w:val="28"/>
                <w:szCs w:val="22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900" w:hanging="0"/>
        <w:jc w:val="both"/>
        <w:rPr/>
      </w:pPr>
      <w:r>
        <w:rPr/>
        <w:tab/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ходатайство администрации города Киржач, в соответствии с</w:t>
      </w:r>
      <w:r>
        <w:rPr>
          <w:i/>
          <w:iCs/>
          <w:sz w:val="22"/>
          <w:szCs w:val="22"/>
        </w:rPr>
        <w:t xml:space="preserve">  </w:t>
      </w:r>
      <w:r>
        <w:rPr>
          <w:iCs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iCs/>
            <w:color w:val="0000FF"/>
            <w:sz w:val="28"/>
            <w:szCs w:val="28"/>
          </w:rPr>
          <w:t>законом</w:t>
        </w:r>
      </w:hyperlink>
      <w:r>
        <w:rPr>
          <w:iCs/>
          <w:sz w:val="28"/>
          <w:szCs w:val="28"/>
        </w:rPr>
        <w:t xml:space="preserve"> от 21.12.2001 № 178-ФЗ «О приватизации государственного и муниципального имущества»,</w:t>
      </w:r>
      <w:r>
        <w:rPr>
          <w:i/>
          <w:iCs/>
          <w:sz w:val="22"/>
          <w:szCs w:val="22"/>
        </w:rPr>
        <w:t xml:space="preserve"> </w:t>
      </w:r>
      <w:r>
        <w:rPr>
          <w:sz w:val="28"/>
          <w:szCs w:val="28"/>
        </w:rPr>
        <w:t>Совет народных депутатов города Киржач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прогнозный </w:t>
      </w:r>
      <w:hyperlink r:id="rId4">
        <w:r>
          <w:rPr>
            <w:rStyle w:val="InternetLink"/>
            <w:color w:val="0000FF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(программу) приватизации муниципального имущества  муниципального образования города Киржач  на 2024 год согласно приложению.</w:t>
      </w:r>
    </w:p>
    <w:p>
      <w:pPr>
        <w:pStyle w:val="2"/>
        <w:ind w:right="-105" w:firstLine="567"/>
        <w:rPr>
          <w:szCs w:val="28"/>
        </w:rPr>
      </w:pPr>
      <w:r>
        <w:rPr>
          <w:szCs w:val="28"/>
        </w:rPr>
        <w:t>2. Контроль за исполнением данного решения возложить на комитет по  бюджету, собственности, экономической и налоговой политике.</w:t>
      </w:r>
    </w:p>
    <w:p>
      <w:pPr>
        <w:pStyle w:val="2"/>
        <w:ind w:right="-105" w:firstLine="567"/>
        <w:rPr>
          <w:szCs w:val="28"/>
        </w:rPr>
      </w:pPr>
      <w:r>
        <w:rPr>
          <w:szCs w:val="28"/>
        </w:rPr>
        <w:t xml:space="preserve">3. Настоящее решение вступает в силу  с момента его принятия, подлежит размещению на официальном сайте администрации г. Киржач в информационно - телекоммуникационной сети «Интернет», и на официальном сайте  Российской Федерации в сети «Интернет» для размещения информации о проведении торгов в течение 15 дней со дня утверждения.  </w:t>
      </w:r>
    </w:p>
    <w:p>
      <w:pPr>
        <w:pStyle w:val="2"/>
        <w:ind w:right="-36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right="-36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right="-366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Киржач                                                                             В.Г. Тюленев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/>
        <w:t xml:space="preserve">города Киржач </w:t>
      </w:r>
    </w:p>
    <w:p>
      <w:pPr>
        <w:pStyle w:val="Normal"/>
        <w:jc w:val="right"/>
        <w:rPr/>
      </w:pPr>
      <w:r>
        <w:rPr/>
        <w:t>от 29.02.2024  № 63/412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ГНОЗНЫЙ ПЛАН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РОГРАММА) ПРИВАТИЗАЦИИ МУНИЦИПАЛЬНОГО ИМУЩЕСТВ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города Киржач на 2024 год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ный план (программа) приватизации муниципального имущества города Киржач (далее - прогнозный план (программа) приватизации) разработана в соответствии с Федеральным </w:t>
      </w:r>
      <w:hyperlink r:id="rId5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2001 № 178-ФЗ «О приватизации государственного и муниципального имущества», Федеральным </w:t>
      </w:r>
      <w:hyperlink r:id="rId6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Положением о порядке управления и распоряжения имуществом, находящимся в муниципальной собственности муниципального образования город  Киржач   утвержденным</w:t>
      </w:r>
      <w:r>
        <w:rPr>
          <w:iCs/>
          <w:sz w:val="28"/>
          <w:szCs w:val="28"/>
        </w:rPr>
        <w:t xml:space="preserve"> решением Совета народных депутатов </w:t>
      </w:r>
      <w:r>
        <w:rPr>
          <w:sz w:val="28"/>
          <w:szCs w:val="28"/>
        </w:rPr>
        <w:t xml:space="preserve">городского поселения г. Киржач от 05.09.2012 №25/166.  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новными направлениями приватизации муниципального имущества города Киржач на 2024 год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повышение эффективности управления муниципальным имуществом города Киржач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обеспечение планомерности процесса приватизации, эффективное отчуждение муниципального имущества города Киржач, востребованного в коммерческом обороте, обеспечение информационной прозрачности приватизации имуще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новными задачами приватизации муниципального имущества  в 2024 году являю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птимизация структуры муниципального имуществ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приватизация муниципального имущества, не задействованного в обеспечении осуществления полномочий органов местного самоуправления по решению вопросов местного знач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) стимулирование привлечения инвестиций в экономику города Киржач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развитие конкуренции и вовлечение муниципального имущества в хозяйственный оборот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5) пополнение доходной части бюджета города Киржач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4 году к приватизации предлагается муниципальное имущество города Киржач в виде объектов недвижимого имущества, составляющих муниципальную казн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Приватизация объектов муниципальной казны города Киржач, включенных в прогнозный план (программу) приватизации, существенного влияния на структурные изменения в экономике города   не окаж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Перечень муниципального имущества, приватизация которого планируется в 2024 году, могут быть дополнены с учетом результатов работы по оптимизации структуры муниципальной собств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сходя из оценки прогнозируемой стоимости предлагаемых к приватизации объектов в 2024 году ожидается поступление в бюджет города Киржач от приватизации муниципального имущества в размере не менее 17 000 000 (семнадцати миллионов) руб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огноз доходов от продажи муниципального имущества может быть скорректирован в случае принятия Советом народных депутатов муниципального образования город  Киржач решений о включении либо исключении объектов из прогнозного плана (программы) приватиз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униципальное имущество города  Киржач, не приватизированное в сроки, предусмотренные прогнозным планом (программой) приватизации, подлежит приватизации в 2025 году.</w:t>
      </w:r>
    </w:p>
    <w:p>
      <w:pPr>
        <w:pStyle w:val="Normal"/>
        <w:autoSpaceDE w:val="false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ЕРЕЧЕНЬ МУНИЦИПАЛЬНОГО ИМУЩЕСТВ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ПРИВАТИЗАЦИЯ 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КОТОРОГО ПЛАНИРУЕТСЯ В 2024</w:t>
      </w:r>
      <w:r>
        <w:rPr/>
        <w:t xml:space="preserve"> ГОДУ</w:t>
      </w:r>
    </w:p>
    <w:tbl>
      <w:tblPr>
        <w:tblW w:w="1026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330"/>
        <w:gridCol w:w="2552"/>
        <w:gridCol w:w="2268"/>
        <w:gridCol w:w="1559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ъекта приват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нахождение объекта приват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а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Це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лн.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емельный участок с кадастровым номером 33:02:010727:95 с нежилыми зданиями: здание производственных мастерских с кадастровым номером 33:02:010727:79 и гараж с кадастровым номером 33:02:010727:8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, Киржачский район, МО город Киржач (городское поселение), г. Киржач, ул. Гастелло, д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лощадь земельного участка 2867 кв.м. Нежилое здание: здание производственных мастерских, общая площадь – 623,7кв.м, кадастровый номер 33:02:010727:79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: гараж, общая площадь 294,7кв.м, кадастровый номер 33:02:010727:8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Насосная станция 2-го подъема в районе  ЦРБ с кадастровым номером 33:02:020832:962 с земельным участком  с кадастровым номером 33:02:020832: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Владимирская область, Киржачский район, МО Кипревское(сельское поселение),северо-восточная часть кадастрового квартала 33:02:0208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ъект незавершенного строительств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го участка 5776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с кадастровым номером 33:02:010808:70 с земельным участком с кадастровым номером 33:02:010801:4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Владимирская область, м.р-н Киржачский, г.п. город Киржач, г Киржач, ул Космонавтов, д. 1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: площадь – 194,3кв.м. Площадь земельного участка 3706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-720"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46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46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-72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1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F075BA1FF75DC6D1AF4557E36B81DDABC65503FF158B13225033BDFC774CD85A99298AC8A3C545FB85932A31BR1c2N" TargetMode="External"/><Relationship Id="rId4" Type="http://schemas.openxmlformats.org/officeDocument/2006/relationships/hyperlink" Target="consultantplus://offline/ref=8E001F1EDA41F6B93B187A20D33AE19D101B9F1769DC31C94317CF5DC8414E915C866DA353127B3F0F729B6BAFA78C0918DE79BD1BEFD0B03D298D45l6mEN" TargetMode="External"/><Relationship Id="rId5" Type="http://schemas.openxmlformats.org/officeDocument/2006/relationships/hyperlink" Target="consultantplus://offline/ref=295E2CEA91135519FD960EAFCBFCB155D7BEAA696C28F426486A9B3D7815AB133C74124F9C8377E82507C7A12De9QDN" TargetMode="External"/><Relationship Id="rId6" Type="http://schemas.openxmlformats.org/officeDocument/2006/relationships/hyperlink" Target="consultantplus://offline/ref=295E2CEA91135519FD960EAFCBFCB155D0B6A369672BF426486A9B3D7815AB133C74124F9C8377E82507C7A12De9QD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23:13:00Z</dcterms:created>
  <dc:creator>User</dc:creator>
  <dc:description/>
  <cp:keywords/>
  <dc:language>en-US</dc:language>
  <cp:lastModifiedBy>UteshevaVS</cp:lastModifiedBy>
  <cp:lastPrinted>2021-07-20T16:53:00Z</cp:lastPrinted>
  <dcterms:modified xsi:type="dcterms:W3CDTF">2024-02-27T09:22:00Z</dcterms:modified>
  <cp:revision>7</cp:revision>
  <dc:subject/>
  <dc:title>Проект решения</dc:title>
</cp:coreProperties>
</file>