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4140"/>
      </w:tblGrid>
      <w:tr>
        <w:trPr>
          <w:trHeight w:val="3231" w:hRule="atLeast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ind w:left="858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/>
              <w:drawing>
                <wp:inline distT="0" distB="0" distL="0" distR="0">
                  <wp:extent cx="381000" cy="466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/>
            </w:pPr>
            <w:r>
              <w:rPr>
                <w:b/>
              </w:rPr>
              <w:t>АДМИНИСТРАЦИЯ   ГОРОДА  КИРЖАЧ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</w:rPr>
            </w:pPr>
            <w:r>
              <w:rPr>
                <w:b/>
              </w:rPr>
              <w:t>Киржачского района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Пушкина, д. 8 б,  мкр. Красный Октябрь,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Киржач, 601021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49237) 6-12-26, факс (49237) 6-19-60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-mail: adm@gorodkirzhach.ru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/>
            </w:pPr>
            <w:r>
              <w:rPr>
                <w:b/>
                <w:sz w:val="22"/>
                <w:szCs w:val="22"/>
              </w:rPr>
              <w:t>ОКПО</w:t>
            </w:r>
            <w:r>
              <w:rPr>
                <w:b/>
                <w:sz w:val="22"/>
                <w:szCs w:val="22"/>
                <w:lang w:val="en-US"/>
              </w:rPr>
              <w:t xml:space="preserve"> 75659679, </w:t>
            </w:r>
            <w:r>
              <w:rPr>
                <w:b/>
                <w:sz w:val="22"/>
                <w:szCs w:val="22"/>
              </w:rPr>
              <w:t>ОГРН</w:t>
            </w:r>
            <w:r>
              <w:rPr>
                <w:b/>
                <w:sz w:val="22"/>
                <w:szCs w:val="22"/>
                <w:lang w:val="en-US"/>
              </w:rPr>
              <w:t xml:space="preserve"> 1063316000868,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Н/КПП 3316012470/331601001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left="252" w:hanging="11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412" w:leader="none"/>
              </w:tabs>
              <w:ind w:left="252" w:hanging="11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  </w:t>
            </w:r>
            <w:r>
              <w:rPr>
                <w:b/>
                <w:sz w:val="22"/>
                <w:szCs w:val="22"/>
              </w:rPr>
              <w:t>5</w:t>
              <w:tab/>
              <w:t xml:space="preserve">                               </w:t>
            </w:r>
          </w:p>
          <w:p>
            <w:pPr>
              <w:pStyle w:val="Normal"/>
              <w:tabs>
                <w:tab w:val="clear" w:pos="708"/>
                <w:tab w:val="center" w:pos="241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2.2024 № 1751-01-08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left="716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792" w:leader="none"/>
              </w:tabs>
              <w:ind w:left="252" w:hanging="11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№                        от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 внесении  изменений и дополнений в решение Совета народных депутатов города  Киржач от 11.12.2023 №59/385 «О бюджете муниципального образования  город Киржач  Киржачского района на 2024 год и на плановый период 2025 и 2026 годов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иржач 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тайст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дминистрация города Киржач Киржачского района просит рассмотреть  вопрос о  внесении  изменений и дополнений в решение Совета народных депутатов города Киржач Киржачского района от 11.12.2023 № 59/385 «О бюджете  муниципального образования город  Киржач Киржачского района  на 2024 год и на  плановый период 2025 и 2026 годов». 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 решения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ывает  начальник  финансового отдела  Т.Н. Сидорова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ы  администрации                                                         А.В.Федотов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4:58:00Z</dcterms:created>
  <dc:creator>Администратор</dc:creator>
  <dc:description/>
  <cp:keywords/>
  <dc:language>en-US</dc:language>
  <cp:lastModifiedBy>PRO</cp:lastModifiedBy>
  <cp:lastPrinted>2024-01-23T13:41:00Z</cp:lastPrinted>
  <dcterms:modified xsi:type="dcterms:W3CDTF">2024-12-25T09:33:00Z</dcterms:modified>
  <cp:revision>37</cp:revision>
  <dc:subject/>
  <dc:title>АДМИНИСТРАЦИЯ</dc:title>
</cp:coreProperties>
</file>