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30.01.2024  № 61/39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0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20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69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безопасного проживания граждан в жилых помещениях маневрен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95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3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3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0,240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 719,159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UteshevaVS</cp:lastModifiedBy>
  <cp:lastPrinted>2024-01-22T12:05:00Z</cp:lastPrinted>
  <dcterms:modified xsi:type="dcterms:W3CDTF">2024-01-31T05:47:00Z</dcterms:modified>
  <cp:revision>220</cp:revision>
  <dc:subject/>
  <dc:title>к решению Совета</dc:title>
</cp:coreProperties>
</file>