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 № 6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от 30.01.2024 № 61/3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пределение бюджетных ассигнований по целевым статьям (муниципальным программам города Киржача и непрограммным направлениям деятельности), группам видов расходов, разделам, подразделам классификации расходов бюджета  муниципального образования город Киржач Киржачского района на 2024 год и на  плановый период 2024 и 2025 годов  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036" w:leader="none"/>
        </w:tabs>
        <w:rPr/>
      </w:pPr>
      <w:r>
        <w:rPr>
          <w:sz w:val="28"/>
          <w:szCs w:val="28"/>
        </w:rPr>
        <w:tab/>
        <w:t xml:space="preserve">            </w:t>
      </w:r>
      <w:r>
        <w:rPr/>
        <w:t>тыс.рублей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709"/>
        <w:gridCol w:w="566"/>
        <w:gridCol w:w="709"/>
        <w:gridCol w:w="1843"/>
        <w:gridCol w:w="993"/>
        <w:gridCol w:w="1133"/>
      </w:tblGrid>
      <w:tr>
        <w:trPr>
          <w:trHeight w:val="8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1 832,793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2,1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3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одернизация котельного оборудования, газификация котельных, строительство объектов коммуналь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проведению пуско- наладочных работ    (поставка газа)объекта капитального строительства «Блочно-модульная котельная для отопления потребителей с централизованным теплоснабжением по адресу:г.Киржач,ул.Томаровича»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2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техническому обслуживанию газового оборудования, внутренних и наружных газопроводов (до 100 м) и аварийно-диспетчерском обеспечении объекта капитального строительства «Блочно-модульная котельная для отопления потребителей с централизованным теплоснабжением по адресу: г.Киржач, ул.Томаровича» к сетям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2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по  техническому обслуживанию оборудования тепловых сетей и аварийно-диспетчерское обслуживание объекта капитального строительства «Блочно-модульная котельная для отопления потребителей с централизованным теплоснабжением по адресу: г.Киржач, ул.Томаровича» к сетям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7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6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7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86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и текущий ремонт автомобильных дорог общего пользования 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 7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капитальный ремонт и ремонт автомобильных дорог общего пользования населенных пунктов </w:t>
            </w:r>
            <w:r>
              <w:rPr>
                <w:i/>
                <w:u w:val="single"/>
              </w:rPr>
              <w:t>за счет  средств транспортного налога с физических лиц</w:t>
            </w:r>
            <w:r>
              <w:rPr>
                <w:i/>
              </w:rPr>
              <w:t xml:space="preserve">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5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35,6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на осуществление  дорожной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7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6,0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</w:t>
            </w:r>
            <w:r>
              <w:rPr>
                <w:i/>
                <w:u w:val="single"/>
              </w:rPr>
              <w:t>за счет средств транспортного налога</w:t>
            </w:r>
            <w:r>
              <w:rPr/>
              <w:t xml:space="preserve"> на осуществление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0 01 </w:t>
            </w:r>
            <w:r>
              <w:rPr>
                <w:lang w:val="en-US"/>
              </w:rPr>
              <w:t>S</w:t>
            </w:r>
            <w:r>
              <w:rPr/>
              <w:t>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5,6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59,1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ы «Обеспечение жильём молодых семей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43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559,1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олодым семьям города Киржач государственной поддержки в улучшении жилищных усло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43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559,1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по предоставлению молодым семьям города Киржач социальных выплат на приобретение (строительство) жиль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9,1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 1 02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0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48,8</w:t>
            </w:r>
          </w:p>
        </w:tc>
      </w:tr>
      <w:tr>
        <w:trPr>
          <w:trHeight w:val="3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 1 02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3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10,3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,3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Наслед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6,3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6,3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 на  реализацию мероприятий по модернизации библиотек в части комплектования книжных фондов (Предоставление субсидий бюджетным, автономным учреждениям и иным некоммерческим организациям) - всего, 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 1 01</w:t>
            </w:r>
            <w:r>
              <w:rPr>
                <w:lang w:val="en-US"/>
              </w:rPr>
              <w:t>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3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5 1 01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519</w:t>
            </w:r>
            <w:r>
              <w:rPr>
                <w:i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7 127-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6,951-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4,488-01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5 1 01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519</w:t>
            </w:r>
            <w:r>
              <w:rPr>
                <w:i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972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948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611,99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за счет средств бюджета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5 1 01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519</w:t>
            </w:r>
            <w:r>
              <w:rPr>
                <w:i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1,2</w:t>
            </w:r>
          </w:p>
        </w:tc>
      </w:tr>
      <w:tr>
        <w:trPr>
          <w:trHeight w:val="3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муниципального образования город Киржач Киржачского района «Капитальный ремонт муниципального жилищного фонда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апитальный ремонт  жилых помещений, занимаемых гражданами по договорам социального най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6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мероприятий по проведению капитального ремонта  жилых помещений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71 708,551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10,54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устойчивого сокращения непригодного для проживания жилищ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71 608,551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государственной корпорации - Фонда содействия реформированию ЖКХ</w:t>
            </w:r>
            <w:r>
              <w:rPr/>
              <w:t xml:space="preserve"> в рамках областной адресной программы «Обеспечение устойчивого сокращения непригодного для проживания жилищного фонда Владимирской област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F3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 293,078-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>
                <w:u w:val="single"/>
              </w:rPr>
              <w:t xml:space="preserve"> </w:t>
            </w:r>
            <w:r>
              <w:rPr/>
              <w:t>в рамках областной адресной программы «Обеспечение устойчивого сокращения непригодного для проживания жилищного фонда Владимирской области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F36748</w:t>
            </w: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 077,014-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муниципальной адресной программы «Обеспечение устойчивого сокращения непригодного для проживания жилищного фонда города Киржач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F3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редоставлением переселяемым жилищных помещений, общая площадь которых превышает общую площадь ранее занимаемых ими 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1 096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8,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беспечение  безопасного проживания граждан в жилых помещениях маневрен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10,54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безопасного проживания граждан в жилых помещениях маневренного жилья ((Закупка товаров, работ и услуг для государственных (муниципальных) нужд)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0,54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 02 7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200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за счет 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0 0 02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10,54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7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30,96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Содержание уличного освеще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держание уличного освеще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1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ействий (мероприятий), направленных на энергосбережение и повышение энергетической эффективности использования электрической энергии при эксплуатации объектов уличного (наружного) освещения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7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30,96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Предоставление субсидии юридическим лиц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бани, расположенной  по адресу г.Киржач, ул.Молодёжная,д.9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5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7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30,96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0,96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8 391,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наиболее посещаемых муниципальных территорий общего пользования и дворовых территорий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3783,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предоставлению субсидии  управляющим компаниям города Кичржа на возмещение расходов по реализации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Иные бюджетные ассигнования)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849-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 счет средств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2,868-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33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за счет средств бюджет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747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благоустройству наиболее посещаемых муниципальных территорий общего пользования на реализацию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Закупка товаров, работ и услуг для государственных (муниципальных) нужд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769,408-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за счет средств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3 509,322-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71,675-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88,410-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Выполение мероприятий по благоустройсву дворовых и прилегающих территор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2 1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благоустройству дворовых и прилегающих территорий (Закупка товаров, работ и услуг для государственных (муниципальных) нужд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 1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а счет средств област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01 72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2 1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01 S2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 по оплате государственной пошлины и возмещению судебных расход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зданию условий для предоставления транспортных услуг населению, связанных с осуществлением регулярных перевозок пассажиров по регулируемым тарифам на городских муниципальных автобусных  маршрутах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шению Арбитражного суда Владимирской области от 04.04.2022 Дело № А11-3067/2022 по возмещению размера компенсации некомпенсируемых финансовых убытков за период 01.01.2020г. по 30.04.2020г. ИП Греблову Н.А.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UteshevaVS</cp:lastModifiedBy>
  <cp:lastPrinted>2023-10-31T09:29:00Z</cp:lastPrinted>
  <dcterms:modified xsi:type="dcterms:W3CDTF">2024-01-31T05:54:00Z</dcterms:modified>
  <cp:revision>1184</cp:revision>
  <dc:subject/>
  <dc:title>                                                                                    Приложение №    к решению</dc:title>
</cp:coreProperties>
</file>