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4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288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69"/>
      </w:tblGrid>
      <w:tr>
        <w:trPr>
          <w:trHeight w:val="836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с кадастровым номером 33:02:010633:65 площадью 8000,0 кв. м., расположенного по адресу: Владимирская область, Киржачский район, г. Киржач, ул. Наседкинская, д. 2/1 «предпринимательство»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отдела по имуществу и землеустройству администрации города Киржач и представленные  материалы, руководствуясь ст. 8, ст. 37, ст. 39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Киржач, принимая во внимание заключение публичных слушаний от 13.12.2024 года № </w:t>
      </w:r>
      <w:r>
        <w:rPr>
          <w:color w:val="000000"/>
          <w:sz w:val="28"/>
          <w:szCs w:val="28"/>
        </w:rPr>
        <w:t>37</w:t>
      </w:r>
      <w:r>
        <w:rPr>
          <w:sz w:val="28"/>
          <w:szCs w:val="28"/>
        </w:rPr>
        <w:t xml:space="preserve"> по вопросу предоставления разрешения на условно разрешенный вид использования земельного участка с кадастровым номером 33:02:010633:65 площадью 8000,0 кв. м., расположенного по адресу: Владимирская область, Киржачский район, г. Киржач, ул. Наседкинская, д. 2/1 «предпринимательств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условно разрешенный вид использования земельного участка с кадастровым номером 33:02:010633:65 площадью 8000,0 кв. м., расположенного по адресу: Владимирская область, Киржачский район, г. Киржач, ул. Наседкинская, д. 2/1 «предпринимательство», установленный Правилами землепользования и застройки города Киржач Киржачского района Владимирской области, утвержденными решением Совета народных депутатов муниципального образования г. Киржач Киржачского района от 27.02.2018 года  № 37/272, для территориальной зоны  П-4 «Зона размещения объектов инженерно-коммунальной инфраструктуры, объектов оптовой торговли»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</w:t>
        <w:tab/>
        <w:t xml:space="preserve">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 исполняющий полномоч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                                                                      А.В. Федотов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19:00Z</dcterms:created>
  <dc:creator>UserXP</dc:creator>
  <dc:description/>
  <cp:keywords/>
  <dc:language>en-US</dc:language>
  <cp:lastModifiedBy>ARHITEKTOR</cp:lastModifiedBy>
  <cp:lastPrinted>2024-11-07T12:50:00Z</cp:lastPrinted>
  <dcterms:modified xsi:type="dcterms:W3CDTF">2024-12-24T05:19:00Z</dcterms:modified>
  <cp:revision>196</cp:revision>
  <dc:subject/>
  <dc:title>АДМИНИСТРАЦИЯ  МУНИЦИПАЛЬНОГО ОБРАЗОВАНИЯ</dc:title>
</cp:coreProperties>
</file>