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1635" cy="466725"/>
            <wp:effectExtent l="0" t="0" r="0" b="0"/>
            <wp:docPr id="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ГОРОДА КИРЖАЧ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ИРЖАЧСКОГО РАЙОН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b/>
          <w:b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 xml:space="preserve">23.12.2024  </w:t>
      </w:r>
      <w:r>
        <w:rPr>
          <w:b/>
          <w:sz w:val="28"/>
          <w:szCs w:val="28"/>
        </w:rPr>
        <w:t xml:space="preserve"> </w:t>
      </w:r>
      <w:r>
        <w:rPr>
          <w:b/>
        </w:rPr>
        <w:t xml:space="preserve">                                                                                                                                     </w:t>
      </w:r>
      <w:r>
        <w:rPr>
          <w:sz w:val="28"/>
          <w:szCs w:val="28"/>
          <w:u w:val="single"/>
        </w:rPr>
        <w:t>№   1290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5103" w:leader="none"/>
        </w:tabs>
        <w:ind w:right="4409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б утверждении проекта планировки и межевания территории, прилегающей к земельному участку с кадастровым номером 33:02:010502:1296, расположенному по адресу: Владимирская область, Киржачский район, город Киржач, ул. Наседкинская, з/у 2Б</w:t>
      </w:r>
    </w:p>
    <w:p>
      <w:pPr>
        <w:pStyle w:val="Normal"/>
        <w:tabs>
          <w:tab w:val="clear" w:pos="708"/>
          <w:tab w:val="left" w:pos="5103" w:leader="none"/>
        </w:tabs>
        <w:ind w:right="4409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о ст. 45, п. 1 ст. 4 Градостроительного кодекса Российской Федерации, ст. 28 Федерального закона от 06.10.2003 № 131-ФЗ «Об общих принципах организации местного самоуправления в Российской Федерации», ст.17 Устава города Киржач, заключения о результатах публичных слушаний от 13.12.2024 № 36 по вопросу утверждения проекта планировки и межевания территории, прилегающей к земельному участку с кадастровым номером 33:02:010502:1296, расположенному по адресу: Владимирская область, Киржачский район, город Киржач, ул. Наседкинская, з/у 2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Л Я Ю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</w:t>
        <w:tab/>
        <w:t xml:space="preserve"> Утвердить проект планировки и межевания территории, прилегающей к земельному участку с кадастровым номером 33:02:010502:1296, расположенному по адресу: Владимирская область, Киржачский район, город Киржач, ул. Наседкинская, з/у 2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</w:t>
        <w:tab/>
        <w:t>Контроль за исполнением настоящего постановления оставляю за собой.</w:t>
      </w:r>
    </w:p>
    <w:p>
      <w:pPr>
        <w:pStyle w:val="Style17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постановление вступает в силу после его официального обнародования и подлежит размещению на официальном сайте администрации города Киржач Владимирской област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ременно исполняющий полномочия</w:t>
      </w:r>
    </w:p>
    <w:p>
      <w:pPr>
        <w:pStyle w:val="Normal"/>
        <w:ind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ы администрации                                                                   А.В. Федо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259" w:right="851" w:gutter="0" w:header="0" w:top="56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0:19:00Z</dcterms:created>
  <dc:creator>UserXP</dc:creator>
  <dc:description/>
  <cp:keywords/>
  <dc:language>en-US</dc:language>
  <cp:lastModifiedBy>ARHITEKTOR</cp:lastModifiedBy>
  <cp:lastPrinted>2024-10-28T09:51:00Z</cp:lastPrinted>
  <dcterms:modified xsi:type="dcterms:W3CDTF">2024-12-24T05:17:00Z</dcterms:modified>
  <cp:revision>215</cp:revision>
  <dc:subject/>
  <dc:title>АДМИНИСТРАЦИЯ  МУНИЦИПАЛЬНОГО ОБРАЗОВАНИЯ</dc:title>
</cp:coreProperties>
</file>