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3.09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 815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sz w:val="28"/>
          <w:szCs w:val="28"/>
        </w:rPr>
      </w:pPr>
      <w:r>
        <w:rPr>
          <w:i/>
          <w:sz w:val="24"/>
          <w:szCs w:val="24"/>
        </w:rPr>
        <w:t>Об утверждении проекта планировки и межевания территории, прилегающей к земельным участкам с кадастровыми номерами 33:02:010502:1280, 33:02:010502:1281, расположенным по адресу: Владимирская область, Киржачский район, г. Киржач, ул. Наседкинская, д. 2Б и территории, прилегающей к земельному участку с кадастровым номером 33:02:010502:154, расположенному по адресу: Владимирская область, Киржачский район, г. Киржач, ул. Шелковиков,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23.08.2024 № 24 по вопросу утверждения проекта планировки и межевания территории, прилегающей к земельным участкам с кадастровыми номерами 33:02:010502:1280, 33:02:010502:1281, расположенным по адресу: Владимирская область, Киржачский район, г. Киржач, ул. Наседкинская, д. 2Б и территории, прилегающей к земельному участку с кадастровым номером 33:02:010502:154, расположенному по адресу: Владимирская область, Киржачский район, г. Киржач, ул. Шелковиков, 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территории, прилегающей к земельным участкам с кадастровыми номерами 33:02:010502:1280, 33:02:010502:1281, расположенным по адресу: Владимирская область, Киржачский район, г. Киржач, ул. Наседкинская, д. 2Б и территории, прилегающей к земельному участку с кадастровым номером 33:02:010502:154, расположенному по адресу: Владимирская область, Киржачский район, г. Киржач, ул. Шелковиков,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 о. з</w:t>
      </w:r>
      <w:r>
        <w:rPr>
          <w:bCs/>
          <w:sz w:val="28"/>
          <w:szCs w:val="28"/>
        </w:rPr>
        <w:t xml:space="preserve">аместителя главы администрации </w:t>
      </w:r>
    </w:p>
    <w:p>
      <w:pPr>
        <w:pStyle w:val="Normal"/>
        <w:ind w:hanging="567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 вопросам жизнеобеспечения</w:t>
      </w:r>
      <w:r>
        <w:rPr>
          <w:sz w:val="28"/>
          <w:szCs w:val="28"/>
        </w:rPr>
        <w:t xml:space="preserve">                                                   Т.Н. Сидорова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09-04T15:55:00Z</cp:lastPrinted>
  <dcterms:modified xsi:type="dcterms:W3CDTF">2024-09-04T12:56:00Z</dcterms:modified>
  <cp:revision>211</cp:revision>
  <dc:subject/>
  <dc:title>АДМИНИСТРАЦИЯ  МУНИЦИПАЛЬНОГО ОБРАЗОВАНИЯ</dc:title>
</cp:coreProperties>
</file>