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09.08.2024  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</w:rPr>
        <w:t>№ 707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          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69"/>
      </w:tblGrid>
      <w:tr>
        <w:trPr>
          <w:trHeight w:val="836" w:hRule="atLeast"/>
        </w:trPr>
        <w:tc>
          <w:tcPr>
            <w:tcW w:w="6204" w:type="dxa"/>
            <w:tcBorders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О предоставлении разрешения на условно разрешенный вид использования земельного участка с кадастровым номером 33:02:010502:266, расположенного по адресу: Владимирская область, р-н Киржачский, г. Киржач, ул. Шелковиков, д. 34 «предпринимательство»</w:t>
            </w:r>
          </w:p>
        </w:tc>
        <w:tc>
          <w:tcPr>
            <w:tcW w:w="386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ассмотрев заявление ООО «Айпиджи Клима», гр. Шаповалова А.А. и представленные  материалы, руководствуясь ст. 8, ст. 37, ст. 39 Градостроительного кодекса Российской Федерации, ст. 16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города Киржач, принимая во внимание заключение публичных слушаний от 01.08.2024 года № </w:t>
      </w:r>
      <w:r>
        <w:rPr>
          <w:color w:val="000000"/>
          <w:sz w:val="28"/>
          <w:szCs w:val="28"/>
        </w:rPr>
        <w:t>21</w:t>
      </w:r>
      <w:r>
        <w:rPr>
          <w:sz w:val="28"/>
          <w:szCs w:val="28"/>
        </w:rPr>
        <w:t xml:space="preserve"> по вопросу предоставления разрешения на условно разрешенный вид использования земельного участка с кадастровым номером 33:02:010502:266, расположенного по адресу: Владимирская область, р-н Киржачский, г. Киржач, ул. Шелковиков, д. 34 «предпринимательство»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разрешение на условно разрешенный вид использования земельного участка с кадастровым номером 33:02:010502:266, расположенного по адресу: Владимирская область, р-н Киржачский, г. Киржач, ул. Шелковиков, д. 34 «предпринимательство», установленный Правилами землепользования и застройки города Киржач Киржачского района Владимирской области, утвержденными решением Совета народных депутатов муниципального образования г. Киржач Киржачского района от 27.02.2018 года  № 37/272,  для территориальной зоны  П-2 «Зона производственных объекто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 вредности»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</w:t>
        <w:tab/>
        <w:t xml:space="preserve">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после его официального обнародования и подлежит размещению на официальном сайте администрации города Киржач Владимирской области.</w:t>
      </w:r>
    </w:p>
    <w:p>
      <w:pPr>
        <w:pStyle w:val="Normal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енно исполняющий полномоч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администрации                                                                   М.Н. Мошкова</w:t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19:00Z</dcterms:created>
  <dc:creator>UserXP</dc:creator>
  <dc:description/>
  <cp:keywords/>
  <dc:language>en-US</dc:language>
  <cp:lastModifiedBy>ARHITEKTOR</cp:lastModifiedBy>
  <cp:lastPrinted>2024-08-09T14:30:00Z</cp:lastPrinted>
  <dcterms:modified xsi:type="dcterms:W3CDTF">2024-08-09T11:30:00Z</dcterms:modified>
  <cp:revision>193</cp:revision>
  <dc:subject/>
  <dc:title>АДМИНИСТРАЦИЯ  МУНИЦИПАЛЬНОГО ОБРАЗОВАНИЯ</dc:title>
</cp:coreProperties>
</file>