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31.10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079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б отказе в предоставлении разрешения на условно разрешенный вид использования земельного участка с кадастровым номером 33:02:010124:93 площадью 1535,0 кв. м., расположенного по адресу: Владимирская область, Киржачский район, г. Киржач, ул. Сосновая, д. 3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Пучнина В.П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2.10.2024 года № </w:t>
      </w:r>
      <w:r>
        <w:rPr>
          <w:color w:val="000000"/>
          <w:sz w:val="28"/>
          <w:szCs w:val="28"/>
        </w:rPr>
        <w:t>32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124:93 площадью 1535,0 кв. м., расположенного по адресу: Владимирская область, Киржачский район, г. Киржач, ул. Сосновая, д. 3 «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Отказать гр. Пучнину В.П. в предоставлении разрешения на условно разрешенный вид использования земельного участка с кадастровым номером 33:02:010124:93 площадью 1535,0 кв. м., расположенного по адресу: Владимирская область, Киржачский район, г. Киржач, ул. Сосновая, д. 3 «предпринимательство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1-07T11:50:00Z</cp:lastPrinted>
  <dcterms:modified xsi:type="dcterms:W3CDTF">2024-11-08T13:14:00Z</dcterms:modified>
  <cp:revision>194</cp:revision>
  <dc:subject/>
  <dc:title>АДМИНИСТРАЦИЯ  МУНИЦИПАЛЬНОГО ОБРАЗОВАНИЯ</dc:title>
</cp:coreProperties>
</file>