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67" w:leader="none"/>
        </w:tabs>
        <w:spacing w:before="240" w:after="60"/>
        <w:rPr/>
      </w:pPr>
      <w:r>
        <w:rPr/>
        <w:drawing>
          <wp:inline distT="0" distB="0" distL="0" distR="0">
            <wp:extent cx="381000" cy="466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26.04.2024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393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лавы администрации города Киржач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 16.09.2022 г. № 994 «Об утвержден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рядка включения объектов муниципальног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жилищного фонда в реестр  газификац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униципального жилищного фонда г. Киржач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 2023-2025 годы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В соответствии с постановлением администрации г. Киржач от 25.08.2020 № 548 «О порядке разработки, реализации и оценки эффективности муниципальных программ муниципального образования город Киржач Киржачского района Владимирской области»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</w:rPr>
        <w:t xml:space="preserve">Внести следующие изменения в  </w:t>
      </w:r>
      <w:r>
        <w:rPr>
          <w:sz w:val="28"/>
          <w:szCs w:val="28"/>
        </w:rPr>
        <w:t>постановление главы администрации города Киржач от 16.09.2022 г. № 994 «Об утверждении Порядка включения объектов муниципального жилищного фонда в реестр  газификации муниципального жилищного фонда г. Киржач на  2023-2025 годы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В пункте 1 Постановления слова «</w:t>
      </w:r>
      <w:r>
        <w:rPr>
          <w:sz w:val="28"/>
        </w:rPr>
        <w:t>Утвердить Порядок включения объектов муниципального жилищного фонда, нуждающихся   в</w:t>
      </w:r>
      <w:r>
        <w:rPr>
          <w:sz w:val="28"/>
          <w:szCs w:val="28"/>
        </w:rPr>
        <w:t xml:space="preserve"> замене непригодного к эксплуатации газового оборудования,</w:t>
      </w:r>
      <w:r>
        <w:rPr>
          <w:sz w:val="28"/>
        </w:rPr>
        <w:t xml:space="preserve"> в реестр объектов</w:t>
      </w:r>
      <w:r>
        <w:rPr>
          <w:sz w:val="28"/>
          <w:szCs w:val="28"/>
        </w:rPr>
        <w:t xml:space="preserve"> на 2023-2025 годы </w:t>
      </w:r>
      <w:r>
        <w:rPr>
          <w:sz w:val="28"/>
        </w:rPr>
        <w:t>согласно приложению» заменить на слова</w:t>
      </w:r>
      <w:r>
        <w:rPr>
          <w:sz w:val="28"/>
          <w:szCs w:val="28"/>
        </w:rPr>
        <w:t xml:space="preserve"> «</w:t>
      </w:r>
      <w:r>
        <w:rPr>
          <w:sz w:val="28"/>
        </w:rPr>
        <w:t>Утвердить Порядок включения объектов муниципального жилищного фонда, нуждающихся в</w:t>
      </w:r>
      <w:r>
        <w:rPr>
          <w:sz w:val="28"/>
          <w:szCs w:val="28"/>
        </w:rPr>
        <w:t xml:space="preserve"> замене непригодного к эксплуатации газового оборудования,</w:t>
      </w:r>
      <w:r>
        <w:rPr>
          <w:sz w:val="28"/>
        </w:rPr>
        <w:t xml:space="preserve"> в реестр объектов</w:t>
      </w:r>
      <w:r>
        <w:rPr>
          <w:sz w:val="28"/>
          <w:szCs w:val="28"/>
        </w:rPr>
        <w:t xml:space="preserve">  </w:t>
      </w:r>
      <w:r>
        <w:rPr>
          <w:sz w:val="28"/>
        </w:rPr>
        <w:t xml:space="preserve">согласно приложению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В приложении № 1 слова «</w:t>
      </w:r>
      <w:r>
        <w:rPr>
          <w:bCs/>
          <w:kern w:val="2"/>
          <w:sz w:val="28"/>
          <w:szCs w:val="28"/>
        </w:rPr>
        <w:t>Порядок включения объектов муниципального жилищного фонда в реестр объектов по замене газового оборудования  муниципального жилищного фонда  г. Киржач на 2023-2025годы» заменить на слова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Порядок включения объектов муниципального жилищного фонда в реестр объектов по замене газового оборудования  муниципального жилищного фонда  г. Киржач».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rPr/>
      </w:pPr>
      <w:r>
        <w:rPr>
          <w:bCs/>
          <w:kern w:val="2"/>
          <w:sz w:val="28"/>
          <w:szCs w:val="28"/>
        </w:rPr>
        <w:t xml:space="preserve">       </w:t>
      </w:r>
      <w:r>
        <w:rPr>
          <w:bCs/>
          <w:kern w:val="2"/>
          <w:sz w:val="28"/>
          <w:szCs w:val="28"/>
        </w:rPr>
        <w:t>3. Таблицу «</w:t>
      </w:r>
      <w:r>
        <w:rPr>
          <w:sz w:val="28"/>
          <w:szCs w:val="28"/>
        </w:rPr>
        <w:t xml:space="preserve"> Реестр объектов по замене газового оборудования муниципального жилищного фонда г. Киржач на 2023-2025 годы» заменить на таблицу </w:t>
      </w:r>
      <w:r>
        <w:rPr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 xml:space="preserve"> Реестр объектов по замене газового оборудования муниципального жилищного фонда г. Киржач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ind w:right="-2" w:hanging="0"/>
        <w:jc w:val="both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</w:t>
      </w:r>
      <w:r>
        <w:rPr>
          <w:bCs/>
          <w:kern w:val="2"/>
          <w:sz w:val="28"/>
          <w:szCs w:val="28"/>
        </w:rPr>
        <w:t xml:space="preserve">4. В реестр </w:t>
      </w:r>
      <w:r>
        <w:rPr>
          <w:sz w:val="28"/>
          <w:szCs w:val="28"/>
        </w:rPr>
        <w:t>объектов по замене газового оборудования муниципального жилищного фонда г. Киржач» внести объекты</w:t>
      </w:r>
      <w:r>
        <w:rPr>
          <w:sz w:val="28"/>
        </w:rPr>
        <w:t xml:space="preserve"> по адресу: Владимирская обл., Киржачский район, г. Киржач, мкр. Красный Октябрь, д. 20 кв.13 с объемом финансирования 4631,22 руб., г. Киржач, ул. Космонавтов д. 80, кв.29 с объемом финансирования 75890,00 руб.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5. </w:t>
      </w:r>
      <w:r>
        <w:rPr>
          <w:bCs/>
          <w:sz w:val="27"/>
          <w:szCs w:val="27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6. Настоящее постановление вступает в силу с момента его подписания и подлежит опубликованию на официальном сайте администрации г. Киржач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orodkirzhach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</w:p>
    <w:p>
      <w:pPr>
        <w:pStyle w:val="Normal"/>
        <w:ind w:righ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ы администрации                                                            М.Н.Мошкова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 текстом актуальной редакции Об утверждении Порядка включения объектов муниципального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жилищного фонда в реестр  газификации муниципального жилищного фонда г. Киржач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можно ознакомиться на официальном сайте администрации г. Киржач </w:t>
      </w:r>
      <w:hyperlink r:id="rId4">
        <w:r>
          <w:rPr>
            <w:rStyle w:val="InternetLink"/>
            <w:i/>
            <w:sz w:val="20"/>
            <w:szCs w:val="20"/>
            <w:lang w:val="en-US"/>
          </w:rPr>
          <w:t>www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gorodkirzhach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ru</w:t>
        </w:r>
      </w:hyperlink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№1</w:t>
      </w:r>
    </w:p>
    <w:p>
      <w:pPr>
        <w:pStyle w:val="Normal"/>
        <w:jc w:val="right"/>
        <w:rPr/>
      </w:pPr>
      <w:r>
        <w:rPr/>
        <w:t>к   Постановлению   главы</w:t>
      </w:r>
    </w:p>
    <w:p>
      <w:pPr>
        <w:pStyle w:val="Normal"/>
        <w:jc w:val="right"/>
        <w:rPr/>
      </w:pPr>
      <w:r>
        <w:rPr/>
        <w:t>администрации города Киржач</w:t>
      </w:r>
    </w:p>
    <w:p>
      <w:pPr>
        <w:pStyle w:val="Normal"/>
        <w:ind w:right="-1" w:hanging="0"/>
        <w:jc w:val="right"/>
        <w:rPr>
          <w:u w:val="single"/>
        </w:rPr>
      </w:pPr>
      <w:r>
        <w:rPr/>
        <w:t xml:space="preserve">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16.09.2022</w:t>
      </w:r>
      <w:r>
        <w:rPr/>
        <w:t xml:space="preserve"> г.  № </w:t>
      </w:r>
      <w:r>
        <w:rPr>
          <w:u w:val="single"/>
        </w:rPr>
        <w:t>994</w:t>
      </w:r>
    </w:p>
    <w:p>
      <w:pPr>
        <w:pStyle w:val="Normal"/>
        <w:ind w:right="-1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kern w:val="2"/>
          <w:sz w:val="36"/>
          <w:szCs w:val="36"/>
        </w:rPr>
        <w:t xml:space="preserve">                                           </w:t>
      </w:r>
      <w:r>
        <w:rPr>
          <w:b/>
          <w:bCs/>
          <w:kern w:val="2"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ключения объектов муниципального жилищного фонда в реестр объектов по замене газового оборудования  муниципального жилищного фонда  г. Киржач 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1.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ий Порядок (далее — Порядок) разработан в  целях реализации муниципальной программы «Замена газового оборудования</w:t>
      </w:r>
      <w:r>
        <w:rPr>
          <w:i/>
          <w:sz w:val="26"/>
          <w:szCs w:val="26"/>
        </w:rPr>
        <w:t xml:space="preserve">  </w:t>
      </w:r>
      <w:r>
        <w:rPr>
          <w:sz w:val="28"/>
          <w:szCs w:val="28"/>
        </w:rPr>
        <w:t xml:space="preserve">   муниципального жилищного фонда города Киржач»  утвержденной постановлением главы администрации города Киржач от 16.09.2022г. № 995 и устанавливает процедуру формирования реестра объектов  муниципального жилищного фонда, нуждающихся в замене газов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рядок основывается на нормах федерального закона от 31 марта 1999 года № 69-ФЗ «О газоснабжении в Российской Федерации» (с  изменениями и дополнениями), федерального закона от 6 октября 2003 года № 131-ФЗ «Об общих принципах организации местного самоуправления в Российской Федераци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Действие настоящего Порядка распространяется исключительно на замену газового оборудования жилищного фонда, относящегося к муниципальной собственности г. Киржач.</w:t>
      </w:r>
    </w:p>
    <w:p>
      <w:pPr>
        <w:pStyle w:val="Normal"/>
        <w:jc w:val="both"/>
        <w:rPr/>
      </w:pPr>
      <w:r>
        <w:rPr>
          <w:sz w:val="28"/>
          <w:szCs w:val="28"/>
        </w:rPr>
        <w:t>1.4. Замена газового оборудования объектов муниципального жилищного фонда  предусматривает замену газового оборудования непригодного для дальнейшего использования (кроме приборов учета газа) с подключением к сети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В реестр включаются все жилые помещения (далее – Объекты), относящиеся к муниципальному жилищному фонду г. Киржач, в которых производятся работы по замене газового обору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1.6. Организацией по замене газового оборудования муниципального жилищного фонда  предусматрива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 отбор объектов муниципального жилищ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контракта на выполнение работ по замене газового оборудования (к приборам учета газа не относится) жилых помещений, занимаемых гражданами по договору социального найм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нтроль, приемка выполнен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>1.7. Финансирование работ по замене газового оборудования муниципального жилищного фонда осуществляется за счет средств бюджета г. Кирж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Реализация программы «Замена газового оборудования</w:t>
      </w:r>
      <w:r>
        <w:rPr>
          <w:i/>
          <w:sz w:val="26"/>
          <w:szCs w:val="26"/>
        </w:rPr>
        <w:t xml:space="preserve">  </w:t>
      </w:r>
      <w:r>
        <w:rPr>
          <w:sz w:val="28"/>
          <w:szCs w:val="28"/>
        </w:rPr>
        <w:t xml:space="preserve">   муниципального жилищного фонда города Киржач» осуществляется отделом по капитальному ремонту и строительству МКУ «Управление городским хозяйством»  в соответствии с Федеральным законом  N 44-ФЗ «О контрактной 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Порядок включения Объектов муниципального жилищ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иржач в реестр объектов по замене газового оборудования муниципального жилищного фонда г. Киржач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В реестр  включаются Объекты, нуждающиеся в замене газового оборудования (замена плит и котлов подтверждается дефектным актом газовой службы о непригодности для дальнейшего использ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>2.2. Перечень Объектов, предлагаемых для включения в реестр объектов по замене газового оборудования муниципального жилищного фонда г. Киржач,  формируется комиссией  администрации г. Киржач на основании обращения в администрацию граждан в срок до 1 ноября  теку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>2.3. Для включения в реестр объекта по замене газового оборудования  муниципального жилищного фонда необходимо представить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равки  со сведениями о пользователях Объекта (наниматели, арендаторы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фектный акт газовой службы о непригодности использования газового оборудования (газовые плиты, газовые котл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4. Администрация создает комиссию  по обследованию Объектов с выездом на мест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По результатам работы,  комиссия составляет заключение о необходимости замены газового оборудования Объектов муниципального жилищ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подписывается членам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На основе заключений комиссии составляется  реестр Объектов по замене газового оборудования муниципального жилищного фонда г. Киржач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троль и ответ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тдел по капитальному ремонту и строительству  МКУ «Управления городским хозяйством»  несет ответственность за своевременность составления и утверждения плана по замене газового оборудования Объектов, контролирует исполнение плана по замене газового оборудования Объектов, а так же  качество и сроки исполнения работ по замене газового оборудования Объектов  в соответствии с заключенными контракт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объектов по замене газового оборудования муниципального жилищного фонда г. Киржач </w:t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552"/>
        <w:gridCol w:w="1134"/>
        <w:gridCol w:w="1843"/>
      </w:tblGrid>
      <w:tr>
        <w:trPr>
          <w:trHeight w:val="4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,</w:t>
            </w:r>
          </w:p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из бюджета        г. Киржач,  тыс.руб.</w:t>
            </w:r>
          </w:p>
        </w:tc>
      </w:tr>
      <w:tr>
        <w:trPr>
          <w:trHeight w:val="5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иржач, мкр. Красный Октябрь, ул. Фурманова, д.20 к.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оборуд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сл.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1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/>
              <w:t xml:space="preserve">г. Киржач, ул. Космонавтов, д.80 к. 29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оборуд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сл.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9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kirzhach.ru/" TargetMode="External"/><Relationship Id="rId4" Type="http://schemas.openxmlformats.org/officeDocument/2006/relationships/hyperlink" Target="http://www.gorodkirzhach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45:00Z</dcterms:created>
  <dc:creator>1</dc:creator>
  <dc:description/>
  <cp:keywords/>
  <dc:language>en-US</dc:language>
  <cp:lastModifiedBy>PRO</cp:lastModifiedBy>
  <cp:lastPrinted>2024-04-24T12:12:00Z</cp:lastPrinted>
  <dcterms:modified xsi:type="dcterms:W3CDTF">2024-05-03T11:02:00Z</dcterms:modified>
  <cp:revision>81</cp:revision>
  <dc:subject/>
  <dc:title/>
</cp:coreProperties>
</file>