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4.08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724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901:2149, расположенному по адресу: Владимирская область, Киржачский район, г. Киржач, ул. Южная, д. 1/1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01.08.2024 № 19 по вопросу утверждения проекта планировки и межевания территории, прилегающей к земельному участку с кадастровым номером 33:02:010901:2149, расположенному по адресу: Владимирская область, Киржачский район, г. Киржач, ул. Южная, д. 1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901:2149, расположенному по адресу: Владимирская область, Киржачский район, г. Киржач, ул. Южная, д. 1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14T11:05:00Z</cp:lastPrinted>
  <dcterms:modified xsi:type="dcterms:W3CDTF">2024-08-14T08:06:00Z</dcterms:modified>
  <cp:revision>207</cp:revision>
  <dc:subject/>
  <dc:title>АДМИНИСТРАЦИЯ  МУНИЦИПАЛЬНОГО ОБРАЗОВАНИЯ</dc:title>
</cp:coreProperties>
</file>