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" w:hanging="390"/>
        <w:jc w:val="center"/>
        <w:rPr/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2.02.2024</w:t>
      </w:r>
      <w:r>
        <w:rPr>
          <w:sz w:val="28"/>
          <w:szCs w:val="28"/>
        </w:rPr>
        <w:t xml:space="preserve">                                                                                                     №  </w:t>
      </w:r>
      <w:r>
        <w:rPr>
          <w:sz w:val="28"/>
          <w:szCs w:val="28"/>
          <w:u w:val="single"/>
        </w:rPr>
        <w:t xml:space="preserve">146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3669030" cy="570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color w:val="000000"/>
                                    </w:rPr>
                                    <w:t>О введении временного ограничения движения по автомобильным дорогам общего пользования местного значения на территории города Киржа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44.95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Style18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color w:val="000000"/>
                              </w:rPr>
                              <w:t>О введении временного ограничения движения по автомобильным дорогам общего пользования местного значения на территории города Киржа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соответствии с постановлением Губернатора области от 24.01.2012  № 45 «О Порядке осуществления временных ограничений или прекращения движения транспортных средств по автомобильным дорогам общего пользования регионального или межмуниципального и местного значения во Владимирской области», в целях предотвращения снижения несущей способности конструктивных элементов автомобильных дорог местного значения в период возникновения неблагоприятных природно-климатических услов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/>
      </w:pPr>
      <w:r>
        <w:rPr>
          <w:sz w:val="28"/>
          <w:szCs w:val="28"/>
        </w:rPr>
        <w:t>Ввести с 01.04.2024 на 30 календарных дней временное ограничение движения всех видов грузового транспорта,  осевые нагрузки которых превышают четыре тонны, по автомобильным дорогам местного значения на территории города Киржач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ременное ограничение движения не распространяется: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международные перевозки грузов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транспортные средства жилищно-коммунального комплекса города Киржач и Киржачского района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на транспортные средства Министерства обороны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агаю на заместителя главы администрации по вопросам жизнеобеспечения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администрации                                                                          М.Н. Мошкова 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firstLine="54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20" w:firstLine="54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sz w:val="28"/>
      <w:szCs w:val="28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53:00Z</dcterms:created>
  <dc:creator>1</dc:creator>
  <dc:description/>
  <cp:keywords/>
  <dc:language>en-US</dc:language>
  <cp:lastModifiedBy>PRO</cp:lastModifiedBy>
  <cp:lastPrinted>2024-02-26T09:52:00Z</cp:lastPrinted>
  <dcterms:modified xsi:type="dcterms:W3CDTF">2024-02-26T07:50:00Z</dcterms:modified>
  <cp:revision>4</cp:revision>
  <dc:subject/>
  <dc:title>АДМИНИСТРАЦИЯ МУНИЦИПАЛЬНОГО ОБРАЗОВАНИЯ</dc:title>
</cp:coreProperties>
</file>