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760"/>
        <w:gridCol w:w="3906"/>
        <w:gridCol w:w="1753"/>
        <w:gridCol w:w="720"/>
        <w:gridCol w:w="1260"/>
        <w:gridCol w:w="360"/>
      </w:tblGrid>
      <w:tr>
        <w:trPr>
          <w:trHeight w:val="2414" w:hRule="exact"/>
        </w:trPr>
        <w:tc>
          <w:tcPr>
            <w:tcW w:w="100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pacing w:val="2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3" w:hRule="exact"/>
        </w:trPr>
        <w:tc>
          <w:tcPr>
            <w:tcW w:w="1000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5915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Об организации и проведении конкурса на звание «Самая благоустроенная придомовая территория на территории города Киржач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иржач</w:t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На основании решения Совета народных депутатов города Киржач от 29.03.2022г. № 27/173 «</w:t>
      </w:r>
      <w:r>
        <w:rPr/>
        <w:t>Об утверждении Положения о порядке и условиях проведения ежегодного конкурса на звание «Самая благоустроенная придомовая территория на территории города Киржач»</w:t>
      </w:r>
      <w:r>
        <w:rPr>
          <w:szCs w:val="28"/>
        </w:rPr>
        <w:t>, в целях обеспечения чистоты и порядка, улучшения санитарного состояния территорий, повышения уровня благоустройства и озеленения придомовых территорий города Киржач, привлечения к благоустройству жителей, руководствуясь Уставом города Киржач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Объявить с 10 июня по 05 июля 2024 г. конкурс на звание «Самая благоустроенная придомовая территория на территории города Киржач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 участию в конкурсе приглашаются жители многоквартирных и частных домов любой формы собственности (муниципальной, ведомственной, кооперативной, частной и др.) на территории города Киржач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 принимаются по форме, утвержденной решением Совета народных депутатов от 29.03.2022 № 27/173 с 10 июня 2023 г. по адресу: г. Киржач, мкр. Красный Октябрь, ул. Пушкина, д. 8 «б», каб. № 18,                        тел.:(49237) 6-04-14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состав конкурсной комиссии согласно Прилож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курсной комиссии до 09 июля 2024 г. подвести итоги проведенного конкур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М.Н. Мошкова</w:t>
      </w:r>
    </w:p>
    <w:p>
      <w:pPr>
        <w:pStyle w:val="Heading2"/>
        <w:spacing w:before="0" w:after="0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2"/>
        <w:spacing w:before="0" w:after="0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Приложение </w:t>
      </w:r>
    </w:p>
    <w:p>
      <w:pPr>
        <w:pStyle w:val="Heading2"/>
        <w:spacing w:before="0" w:after="0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к постановлению администрации города Киржач Киржачского района Владимирской области  </w:t>
      </w:r>
    </w:p>
    <w:p>
      <w:pPr>
        <w:pStyle w:val="Normal"/>
        <w:ind w:left="5664" w:hanging="0"/>
        <w:rPr>
          <w:sz w:val="28"/>
          <w:szCs w:val="28"/>
          <w:u w:val="single"/>
        </w:rPr>
      </w:pPr>
      <w:r>
        <w:rPr>
          <w:sz w:val="24"/>
          <w:szCs w:val="28"/>
        </w:rPr>
        <w:t xml:space="preserve">                                   </w:t>
      </w:r>
      <w:r>
        <w:rPr>
          <w:sz w:val="24"/>
          <w:szCs w:val="28"/>
        </w:rPr>
        <w:t xml:space="preserve">от  </w:t>
      </w:r>
      <w:r>
        <w:rPr>
          <w:sz w:val="24"/>
          <w:szCs w:val="28"/>
          <w:u w:val="single"/>
        </w:rPr>
        <w:t>10.06.2024</w:t>
      </w:r>
      <w:r>
        <w:rPr>
          <w:sz w:val="24"/>
          <w:szCs w:val="28"/>
        </w:rPr>
        <w:t xml:space="preserve"> № </w:t>
      </w:r>
      <w:r>
        <w:rPr>
          <w:sz w:val="24"/>
          <w:szCs w:val="28"/>
          <w:u w:val="single"/>
        </w:rPr>
        <w:t xml:space="preserve">503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с т а в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конкурсной комиссии по организации и проведению конкурса на звание «Самая благоустроенная придомовая территория на территории города Киржа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ина Любовь Владимировна </w:t>
      </w:r>
      <w:r>
        <w:rPr>
          <w:szCs w:val="28"/>
        </w:rPr>
        <w:t xml:space="preserve">– </w:t>
      </w:r>
      <w:r>
        <w:rPr>
          <w:sz w:val="28"/>
          <w:szCs w:val="28"/>
        </w:rPr>
        <w:t>заведующий отделом жилищно-коммунального хозяйства МКУ «Управление городским хозяйством» председатель комиссии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Александрова Галина Геннадьевна  – заведующий отделом по социальной и молодежной политике МКУ «Управление городским хозяйством», заместитель председателя  комиссии;</w:t>
      </w:r>
    </w:p>
    <w:p>
      <w:pPr>
        <w:pStyle w:val="21"/>
        <w:ind w:firstLine="709"/>
        <w:rPr/>
      </w:pPr>
      <w:r>
        <w:rPr>
          <w:szCs w:val="28"/>
        </w:rPr>
        <w:t xml:space="preserve">Ядренова Ольга Викторовна – главный специалист отдела по социальной и молодежной политике МКУ «Управление городским хозяйством» - </w:t>
      </w:r>
      <w:r>
        <w:rPr/>
        <w:t xml:space="preserve">секретарь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откина Ирина Николаевна – начальник отдела организационно-контрольной и кадровой работы администрации города Киржач Киржач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ва Наталья Владимировна – главный специалист отдела  по социальной и молодежной политике МКУ «Управление городским хозяйств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енова Любовь Викторовна – главный специалист отдела  по социальной и молодежной политике МКУ «Управление городским хозяйств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мина Татьяна Алексеевна – главный специалист отдела  по социальной и молодежной политике МКУ «Управление городским хозяйств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ушкина Валентина Ивановна – главный специалист отдела  по социальной и молодежной политике МКУ «Управление городским хозяйств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мина Елена Генриховна – депутат Совета народных депутатов города Киржач Киржа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ков Роман Васильевич – депутат Совета народных депутатов города Киржач Киржа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3:00Z</dcterms:created>
  <dc:creator>MoshkovaMN</dc:creator>
  <dc:description/>
  <cp:keywords/>
  <dc:language>en-US</dc:language>
  <cp:lastModifiedBy>PRO</cp:lastModifiedBy>
  <cp:lastPrinted>2024-06-07T08:12:00Z</cp:lastPrinted>
  <dcterms:modified xsi:type="dcterms:W3CDTF">2024-06-10T06:58:00Z</dcterms:modified>
  <cp:revision>25</cp:revision>
  <dc:subject/>
  <dc:title>АДМИНИСТРАЦИЯ ГОРОДСКОГО ПОСЕЛЕНИЯ ГОРОД КИРЖАЧ</dc:title>
</cp:coreProperties>
</file>