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7.03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22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sz w:val="28"/>
          <w:szCs w:val="28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633:46, расположенному по адресу: Владимирская область, Киржачский район, г. Киржач, ул. Шелковиков, д. 1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8.02.2024 № 05 по вопросу утверждения проекта планировки и межевания территории, прилегающей к земельному участку с кадастровым номером 33:02:010633:46, расположенному по адресу: Владимирская область, Киржачский район, г. Киржач, ул. Шелковиков, д. 1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633:46, расположенному по адресу: Владимирская область, Киржачский район, г. Киржач, ул. Шелковиков, д. 1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3-12-06T12:38:00Z</cp:lastPrinted>
  <dcterms:modified xsi:type="dcterms:W3CDTF">2024-03-13T13:20:00Z</dcterms:modified>
  <cp:revision>197</cp:revision>
  <dc:subject/>
  <dc:title>АДМИНИСТРАЦИЯ  МУНИЦИПАЛЬНОГО ОБРАЗОВАНИЯ</dc:title>
</cp:coreProperties>
</file>