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</w:t>
      </w:r>
      <w:r>
        <w:rPr>
          <w:u w:val="single"/>
        </w:rPr>
        <w:t>16.12.2024</w:t>
      </w: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№   </w:t>
      </w:r>
      <w:r>
        <w:rPr>
          <w:u w:val="single"/>
        </w:rPr>
        <w:t>1252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060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 внесении изменений в постановление от 05.02.2014 № 55 «Об утверждении порядка отбора объектов для проведения их капитального ремонта и ремонта в рамках муниципальной программы  «Дорожное хозяйство муниципального образования город Киржач Киржачского района Владимирской области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в целях реализации муниципальной программы  «Дорожное хозяйство муниципального образования город Киржач Киржачского района Владими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следующие изменения  в постановление от 05.02.2014 № 55 «Об утверждении порядка отбора объектов для проведения их капитального ремонта и ремонта в рамках муниципальной программы  «Дорожное хозяйство муниципального образования город Киржач Киржачского района Владимирской области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Состав комиссии по отбору объектов для проведения их капитального ремонта и ремонта в рамках муниципальной программы  «Дорожное хозяйство муниципального образования город Киржач Киржачского района Владимирской области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оставляю за соб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администрации  г.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жачского района                                                                            А.В. Федо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12.2024</w:t>
      </w:r>
      <w:r>
        <w:rPr>
          <w:sz w:val="22"/>
          <w:szCs w:val="22"/>
        </w:rPr>
        <w:t xml:space="preserve"> №  </w:t>
      </w:r>
      <w:r>
        <w:rPr>
          <w:sz w:val="22"/>
          <w:szCs w:val="22"/>
          <w:u w:val="single"/>
        </w:rPr>
        <w:t>1252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тбору объектов для проведения их капитального ремонта и ремонта в рамках муниципальной программы  «Дорожное хозяйство муниципального образования город Киржач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1. Федотов Алексей Владимирович  – временно исполняющий полномочия  главы администрации города Киржач, председатель комисси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2. Кученкова Елена Игоревна   – начальник отдела по архитектуре администрации г. Киржач, заместитель председателя комиссии, секретарь комиссии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1. Тюленев Валентин Георгиевич – глава города Киржач (по согласованию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2. Миронов Игорь Александрович - депутат Совета народных депутатов города Киржач (по согласованию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3. Генин Петр Сергеевич - депутат Совета народных депутатов города Киржач (по согласованию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4. Лужнова Ольга Александровна - депутат Совета народных депутатов города Киржач (по согласованию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5. Пешуков Владимир Васильевич - депутат Совета народных депутатов города Киржач (по согласованию)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альченко Татьяна Владимировна  – директор МКУ «Управление городским хозяйством» (по согласованию)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Корнилова Светлана Владимировна – заведующий отделом транспорта и дорожного хозяйства МКУ «Управление городским хозяйством» (по согласованию).</w:t>
      </w:r>
    </w:p>
    <w:p>
      <w:pPr>
        <w:pStyle w:val="Normal"/>
        <w:ind w:firstLine="74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140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Style19"/>
    <w:next w:val="Style19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49:00Z</dcterms:created>
  <dc:creator>User</dc:creator>
  <dc:description/>
  <cp:keywords/>
  <dc:language>en-US</dc:language>
  <cp:lastModifiedBy>YangildinAV</cp:lastModifiedBy>
  <cp:lastPrinted>2024-12-16T10:51:00Z</cp:lastPrinted>
  <dcterms:modified xsi:type="dcterms:W3CDTF">2024-12-17T07:19:00Z</dcterms:modified>
  <cp:revision>6</cp:revision>
  <dc:subject/>
  <dc:title>АДМИНИСТРАЦИЯ МУНИЦИПАЛЬНОГО ОБРАЗОВАНИЯ</dc:title>
</cp:coreProperties>
</file>