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46609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02.04.2024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306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 предоставлении разрешения на отклонение от предельных параметров разрешенного строительства на смежных земельных участках с кадастровыми номерами 33:02:020101:68, 33:02:020101:303, 33:02:020101:305 расположенных по адресу: г. Киржач, мкр. Красный Октябрь, ул. Первомайская, д. 1</w:t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. 40 Градостроительного кодекса Российской Федерации, решения Совета народных депутатов города Киржач Киржачского района от 27.02.2018 № 37/272 «Об утверждении правил землепользования и застройки города Киржач»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</w:t>
      </w:r>
      <w:r>
        <w:rPr>
          <w:color w:val="000000"/>
          <w:sz w:val="28"/>
          <w:szCs w:val="28"/>
        </w:rPr>
        <w:t>26.03.2024 № 12</w:t>
      </w:r>
      <w:r>
        <w:rPr>
          <w:sz w:val="28"/>
          <w:szCs w:val="28"/>
        </w:rPr>
        <w:t xml:space="preserve"> по вопросу получения разрешения на отклонение от предельных параметров разрешенного строительства на смежных земельных участках с кадастровыми номерами 33:02:020101:68, 33:02:020101:303, 33:02:020101:305 расположенных по адресу: г. Киржач, мкр. Красный Октябрь, ул. Первомайская, д. 1</w:t>
      </w:r>
    </w:p>
    <w:p>
      <w:pPr>
        <w:pStyle w:val="Normal"/>
        <w:jc w:val="center"/>
        <w:rPr/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Предоставить разрешение на отклонение от предельных параметров разрешенного строительства на земельном участке с кадастровым номером 33:02:020101:68, расположенном по адресу: г. Киржач, мкр. Красный Октябрь, ул. Первомайская, д. 1, в части установления максимальной высотности здания – 12,5 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Предоставить разрешение на отклонение от предельных параметров разрешенного строительства на земельном участке с кадастровым номером 33:02:020101:303, расположенном по адресу: г. Киржач, мкр. Красный Октябрь, ул. Первомайская, д. 1, в части установления максимальной высотности здания – 12,5 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Предоставить разрешение на отклонение от предельных параметров разрешенного строительства на земельном участке с кадастровым номером 33:02:020101:305, расположенном по адресу: г. Киржач, мкр. Красный Октябрь, ул. Первомайская, д. 1, в части установления максимальной высотности здания – 12,5 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ы администрации                                                                М.Н. Мо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PRO</cp:lastModifiedBy>
  <cp:lastPrinted>2023-09-29T11:25:00Z</cp:lastPrinted>
  <dcterms:modified xsi:type="dcterms:W3CDTF">2024-04-04T09:15:00Z</dcterms:modified>
  <cp:revision>182</cp:revision>
  <dc:subject/>
  <dc:title>АДМИНИСТРАЦИЯ  МУНИЦИПАЛЬНОГО ОБРАЗОВАНИЯ</dc:title>
</cp:coreProperties>
</file>