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5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4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229:162, расположенному по адресу: Владимирская область, Киржачский район, г. Киржач, ул. Привокзальная, з/у 35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4.04.2024 № 14 по вопросу утверждения проекта планировки и межевания территории, прилегающей к земельному участку с кадастровым номером 33:02:010229:162, расположенному по адресу: Владимирская область, Киржачский район, г. Киржач, ул. Привокзальная, з/у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229:162, расположенному по адресу: Владимирская область, Киржачский район, г. Киржач, ул. Привокзальная, з/у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PRO</cp:lastModifiedBy>
  <cp:lastPrinted>2024-05-13T12:46:00Z</cp:lastPrinted>
  <dcterms:modified xsi:type="dcterms:W3CDTF">2024-05-13T09:46:00Z</dcterms:modified>
  <cp:revision>201</cp:revision>
  <dc:subject/>
  <dc:title>АДМИНИСТРАЦИЯ  МУНИЦИПАЛЬНОГО ОБРАЗОВАНИЯ</dc:title>
</cp:coreProperties>
</file>