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81635" cy="466725"/>
            <wp:effectExtent l="0" t="0" r="0" b="0"/>
            <wp:docPr id="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АДМИНИСТРАЦИЯ ГОРОДА КИРЖАЧ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КИРЖАЧСКОГО РАЙОН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u w:val="single"/>
        </w:rPr>
      </w:pP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 xml:space="preserve">31.10.2024  </w:t>
      </w: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  <w:u w:val="single"/>
        </w:rPr>
        <w:t>№ 1078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u w:val="single"/>
        </w:rPr>
        <w:t xml:space="preserve">           </w:t>
      </w:r>
      <w:r>
        <w:rPr>
          <w:u w:val="single"/>
        </w:rPr>
        <w:t xml:space="preserve">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00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869"/>
      </w:tblGrid>
      <w:tr>
        <w:trPr>
          <w:trHeight w:val="836" w:hRule="atLeast"/>
        </w:trPr>
        <w:tc>
          <w:tcPr>
            <w:tcW w:w="6204" w:type="dxa"/>
            <w:tcBorders/>
          </w:tcPr>
          <w:p>
            <w:pPr>
              <w:pStyle w:val="Normal"/>
              <w:spacing w:lineRule="auto" w:line="27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6"/>
                <w:szCs w:val="26"/>
              </w:rPr>
              <w:t>О предоставлении разрешения на условно разрешенный вид использования земельного участка с кадастровым номером 33:02:010502:790 площадью 4185,0 кв. м., расположенного по адресу: Владимирская область, Киржачский район, г. Киржач, ул. Шелковиков, д. 42А «предпринимательство»</w:t>
            </w:r>
          </w:p>
        </w:tc>
        <w:tc>
          <w:tcPr>
            <w:tcW w:w="386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szCs w:val="28"/>
              </w:rPr>
            </w:pPr>
            <w:r>
              <w:rPr>
                <w:i/>
                <w:sz w:val="24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Рассмотрев заявление гр. Пешукова В.В. и представленные  материалы, руководствуясь ст. 8, ст. 37, ст. 39 Градостроительного кодекса Российской Федерации, ст. 16 Федерального закона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 xml:space="preserve">Уставом города Киржач, принимая во внимание заключение публичных слушаний от 22.10.2024 года № </w:t>
      </w:r>
      <w:r>
        <w:rPr>
          <w:color w:val="000000"/>
          <w:sz w:val="28"/>
          <w:szCs w:val="28"/>
        </w:rPr>
        <w:t>31</w:t>
      </w:r>
      <w:r>
        <w:rPr>
          <w:sz w:val="28"/>
          <w:szCs w:val="28"/>
        </w:rPr>
        <w:t xml:space="preserve"> по вопросу предоставления разрешения на условно разрешенный вид использования земельного участка с кадастровым номером 33:02:010502:790 площадью 4185,0 кв. м., расположенного по адресу: Владимирская область, Киржачский район, г. Киржач, ул. Шелковиков, д. 42А «предпринимательство»</w:t>
      </w:r>
      <w:r>
        <w:rPr>
          <w:sz w:val="10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Л Я Ю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едоставить разрешение на условно разрешенный вид использования земельного участка с кадастровым номером 33:02:010502:790 площадью 4185,0 кв. м., расположенного по адресу: Владимирская область, Киржачский район, г. Киржач, ул. Шелковиков, д. 42А «предпринимательство», установленный Правилами землепользования и застройки города Киржач Киржачского района Владимирской области, утвержденными решением Совета народных депутатов муниципального образования г. Киржач Киржачского района от 27.02.2018 года  № 37/272,  для территориальной зоны  П-2 «Зона производственных объектов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ласса вредности. (санитарно - защитные зоны – до 100 м)».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2.</w:t>
        <w:tab/>
        <w:t xml:space="preserve"> Контроль за исполнением настоящего постановления оставляю за собо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Настоящее постановление вступает в силу после его официального обнародования и подлежит размещению на официальном сайте администрации города Киржач Владими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ременно исполняющий полномочия</w:t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ы администрации                                                                       А.В. Федотов</w:t>
      </w:r>
    </w:p>
    <w:sectPr>
      <w:type w:val="nextPage"/>
      <w:pgSz w:w="11906" w:h="16838"/>
      <w:pgMar w:left="1276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0:19:00Z</dcterms:created>
  <dc:creator>UserXP</dc:creator>
  <dc:description/>
  <cp:keywords/>
  <dc:language>en-US</dc:language>
  <cp:lastModifiedBy>ARHITEKTOR</cp:lastModifiedBy>
  <cp:lastPrinted>2024-11-07T12:30:00Z</cp:lastPrinted>
  <dcterms:modified xsi:type="dcterms:W3CDTF">2024-11-08T13:13:00Z</dcterms:modified>
  <cp:revision>192</cp:revision>
  <dc:subject/>
  <dc:title>АДМИНИСТРАЦИЯ  МУНИЦИПАЛЬНОГО ОБРАЗОВАНИЯ</dc:title>
</cp:coreProperties>
</file>