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3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241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693" w:hanging="0"/>
        <w:jc w:val="both"/>
        <w:rPr>
          <w:sz w:val="28"/>
          <w:szCs w:val="28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121:126, расположенному по адресу: Владимирская область, Киржачский район, г. Киржач, ул. Советская, з/у 1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8.02.2024 № 06 по вопросу утверждения проекта планировки и межевания территории, прилегающей к земельному участку с кадастровым номером 33:02:010121:126, расположенному по адресу: Владимирская область, Киржачский район, г. Киржач, ул. Советская, з/у 1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121:126, расположенному по адресу: Владимирская область, Киржачский район, г. Киржач, ул. Советская, з/у 1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5:56:00Z</cp:lastPrinted>
  <dcterms:modified xsi:type="dcterms:W3CDTF">2024-03-13T13:20:00Z</dcterms:modified>
  <cp:revision>203</cp:revision>
  <dc:subject/>
  <dc:title>АДМИНИСТРАЦИЯ  МУНИЦИПАЛЬНОГО ОБРАЗОВАНИЯ</dc:title>
</cp:coreProperties>
</file>