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34" w:hRule="exac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635" cy="46672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pacing w:val="2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01.04.2024                                                                                                            № 301 </w:t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3838"/>
      </w:tblGrid>
      <w:tr>
        <w:trPr>
          <w:trHeight w:val="2623" w:hRule="exact"/>
        </w:trPr>
        <w:tc>
          <w:tcPr>
            <w:tcW w:w="6371" w:type="dxa"/>
            <w:tcBorders/>
          </w:tcPr>
          <w:p>
            <w:pPr>
              <w:pStyle w:val="Normal"/>
              <w:spacing w:lineRule="atLeast" w:line="10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О внесении  изменений в постановление администрации города  Киржач от 11.10.2013г. № 773 «Об утверждении муниципальной программы «Энергосбережение  и  повышение  энергетической эффективности в муниципальном образовании город  Киржач  на период до 2030 года»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5"/>
          <w:szCs w:val="25"/>
        </w:rPr>
        <w:t xml:space="preserve">        </w:t>
      </w:r>
      <w:r>
        <w:rPr>
          <w:sz w:val="28"/>
          <w:szCs w:val="28"/>
        </w:rPr>
        <w:t>В  рамках реализации муниципальной  программы «Энергосбережение  и  повышение  энергетической эффективности в муниципальном образовании город  Киржач  на период до 2030 года», утвержденной  постановлением   администрации города Киржач от 11.10.2013 г. № 773, на основании решения Совета народных депутатов города Киржач Киржачского района  от 29.09.2024 № 63/414 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Энергосбережение  и  повышение  энергетической эффективности в муниципальном образовании город  Киржач  на период до 2030 года»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Style w:val="FontStyle15"/>
          <w:sz w:val="28"/>
          <w:szCs w:val="28"/>
        </w:rPr>
        <w:t>В</w:t>
      </w:r>
      <w:r>
        <w:rPr>
          <w:bCs/>
          <w:sz w:val="28"/>
          <w:szCs w:val="28"/>
        </w:rPr>
        <w:t xml:space="preserve"> таблице № 2 </w:t>
      </w:r>
      <w:r>
        <w:rPr>
          <w:rStyle w:val="FontStyle15"/>
          <w:sz w:val="28"/>
          <w:szCs w:val="28"/>
        </w:rPr>
        <w:t>«</w:t>
      </w:r>
      <w:r>
        <w:rPr>
          <w:bCs/>
          <w:sz w:val="28"/>
          <w:szCs w:val="28"/>
        </w:rPr>
        <w:t>Перечень программных мероприятий по энергосбережению и повышению энергетической эффективности», в</w:t>
      </w:r>
      <w:r>
        <w:rPr>
          <w:rStyle w:val="FontStyle13"/>
          <w:i w:val="false"/>
          <w:sz w:val="28"/>
          <w:szCs w:val="28"/>
        </w:rPr>
        <w:t xml:space="preserve"> таблице 3 «Ресурсное обеспечение и оценка расходов бюджета муниципального образования город Киржач, иных источников финансирования на реализацию целей муниципальной программы 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город  Киржач  на период до 2030 года»: 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выполнению работ по з</w:t>
      </w:r>
      <w:r>
        <w:rPr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»  в 2024 году цифры  «2 047,23»  заменить цифрами «2 051,6».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выполнению работ по з</w:t>
      </w:r>
      <w:r>
        <w:rPr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»  в 2025 году цифры  «600,0»  заменить цифрами «0».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выполнению работ по з</w:t>
      </w:r>
      <w:r>
        <w:rPr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»  в 2026-2030 году цифры  «3 000,0»  заменить цифрами «0».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проверке сметной документации по выполнению работ по з</w:t>
      </w:r>
      <w:r>
        <w:rPr>
          <w:color w:val="000000"/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 в 2024 году цифры  «0»  заменить цифрами «20,0».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Дополнить мероприятием  </w:t>
      </w:r>
      <w:r>
        <w:rPr>
          <w:sz w:val="28"/>
          <w:szCs w:val="28"/>
        </w:rPr>
        <w:t>«Расходы по проведению контроля за выполнением работ по з</w:t>
      </w:r>
      <w:r>
        <w:rPr>
          <w:color w:val="000000"/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</w:t>
      </w:r>
      <w:r>
        <w:rPr>
          <w:sz w:val="28"/>
          <w:szCs w:val="28"/>
        </w:rPr>
        <w:t>» с цифрами</w:t>
      </w:r>
      <w:r>
        <w:rPr>
          <w:sz w:val="28"/>
          <w:szCs w:val="28"/>
          <w:shd w:fill="FFFFFF" w:val="clear"/>
        </w:rPr>
        <w:t xml:space="preserve"> в 2024 году «60,0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-  Дополнить мероприятием  </w:t>
      </w:r>
      <w:r>
        <w:rPr>
          <w:sz w:val="28"/>
          <w:szCs w:val="28"/>
        </w:rPr>
        <w:t>«Перевод муниципальных квартир малоэтажных многоквартирных домов с центральной системой отопления на индивидуальное отопление: 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» с цифрами</w:t>
      </w:r>
      <w:r>
        <w:rPr>
          <w:sz w:val="28"/>
          <w:szCs w:val="28"/>
          <w:shd w:fill="FFFFFF" w:val="clear"/>
        </w:rPr>
        <w:t xml:space="preserve"> в 2024 году  «100,0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-  Дополнить мероприятием  </w:t>
      </w:r>
      <w:r>
        <w:rPr>
          <w:sz w:val="28"/>
          <w:szCs w:val="28"/>
        </w:rPr>
        <w:t>«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 с цифрами</w:t>
      </w:r>
      <w:r>
        <w:rPr>
          <w:sz w:val="28"/>
          <w:szCs w:val="28"/>
          <w:shd w:fill="FFFFFF" w:val="clear"/>
        </w:rPr>
        <w:t xml:space="preserve"> в 2024 году  «32,1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 xml:space="preserve">-  Дополнить мероприятием  </w:t>
      </w:r>
      <w:r>
        <w:rPr>
          <w:sz w:val="28"/>
          <w:szCs w:val="28"/>
        </w:rPr>
        <w:t>«Расходы по техническому обслуживанию оборудования тепловых сетей и аварийно-диспетчерское обслуживание 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» с цифрами</w:t>
      </w:r>
      <w:r>
        <w:rPr>
          <w:sz w:val="28"/>
          <w:szCs w:val="28"/>
          <w:shd w:fill="FFFFFF" w:val="clear"/>
        </w:rPr>
        <w:t xml:space="preserve"> в 2024 году  «80,0»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делы  Программы «Паспорт программы», «Экономические и правовые меры регулирования» изложить в новой редакции согласно приложению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Style w:val="FontStyle15"/>
          <w:sz w:val="28"/>
          <w:szCs w:val="28"/>
          <w:shd w:fill="FFFFFF" w:val="clear"/>
        </w:rPr>
      </w:pPr>
      <w:r>
        <w:rPr>
          <w:rStyle w:val="FontStyle15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4.       Настоящее постановление  вступает в силу </w:t>
      </w:r>
      <w:r>
        <w:rPr>
          <w:sz w:val="28"/>
          <w:szCs w:val="28"/>
        </w:rPr>
        <w:t xml:space="preserve">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М.Н. Мош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670" w:hanging="0"/>
        <w:jc w:val="right"/>
        <w:rPr/>
      </w:pPr>
      <w:r>
        <w:rPr/>
        <w:t xml:space="preserve">администрации города Киржач  </w:t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 xml:space="preserve">       </w:t>
      </w:r>
      <w:r>
        <w:rPr/>
        <w:t xml:space="preserve">от  </w:t>
      </w:r>
      <w:r>
        <w:rPr>
          <w:u w:val="single"/>
        </w:rPr>
        <w:t>01.04.2024</w:t>
      </w:r>
      <w:r>
        <w:rPr/>
        <w:t xml:space="preserve">  № </w:t>
      </w:r>
      <w:r>
        <w:rPr>
          <w:u w:val="single"/>
        </w:rPr>
        <w:t>301</w:t>
      </w:r>
    </w:p>
    <w:p>
      <w:pPr>
        <w:pStyle w:val="Normal"/>
        <w:ind w:lef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BodyTextIndent"/>
        <w:tabs>
          <w:tab w:val="clear" w:pos="708"/>
          <w:tab w:val="left" w:pos="720" w:leader="none"/>
        </w:tabs>
        <w:ind w:left="1080" w:hanging="0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132"/>
      </w:tblGrid>
      <w:tr>
        <w:trPr>
          <w:trHeight w:val="16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30" w:after="30"/>
              <w:ind w:left="-108" w:firstLine="108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униципальная программа «Энергосбережение и повышение энергетической эффективности в муниципальном образовании города Киржач  на период до 2030 года»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</w:tabs>
              <w:ind w:firstLine="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Программа)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720" w:leader="none"/>
              </w:tabs>
              <w:spacing w:before="30" w:after="3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города  Киржач 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У «Управление городским хозяйством»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ядные организации (по согласованию);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нергоснабжающие организации; 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7"/>
                <w:szCs w:val="27"/>
              </w:rPr>
              <w:t xml:space="preserve">Организации, осуществляющие управление многоквартирными домами,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луживающие организации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ики помещений в многоквартирных домах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зданиях муниципальных бюджетных учреждений города  Киржач (далее – бюджетные учреждения)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.</w:t>
            </w:r>
          </w:p>
        </w:tc>
      </w:tr>
      <w:tr>
        <w:trPr>
          <w:trHeight w:val="78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Задач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беспечение населения города Киржач качественными коммунальными услугами по доступным ценам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жилом фонде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бюджетных учреждениях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ценка эффективности использования топливно-энергетических ресурсов путем проведения энергетических обследований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 xml:space="preserve">Повышение эффективности производства тепловой энергии путем реконструкции и технического перевооружения объектов энергоснабжения. </w:t>
            </w:r>
          </w:p>
        </w:tc>
      </w:tr>
      <w:tr>
        <w:trPr>
          <w:trHeight w:val="134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/>
            </w:pPr>
            <w:r>
              <w:rPr>
                <w:sz w:val="26"/>
                <w:szCs w:val="26"/>
              </w:rPr>
              <w:t>Доля объемов тепловой энергии, воды, природного газа, расчеты за которые осуществляются с использованием приборов учета, в общем объеме тепловой энергии, природного газа и воды, потребляемых на территории МО города Киржач;</w:t>
            </w:r>
          </w:p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электрической и тепловой энергии, воды и природного газа в натуральном и стоимостном выражении;</w:t>
            </w:r>
          </w:p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удельного расхода топлива на выработку тепловой энергии;</w:t>
            </w:r>
          </w:p>
          <w:p>
            <w:pPr>
              <w:pStyle w:val="BodyTextIndent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Этапы и сроки реализации Про</w:t>
            </w:r>
            <w:r>
              <w:rPr/>
              <w:t>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291"/>
              <w:gridCol w:w="9107"/>
            </w:tblGrid>
            <w:tr>
              <w:trPr>
                <w:trHeight w:val="197" w:hRule="atLeast"/>
              </w:trPr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3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napToGrid w:val="false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2013 - 2030 годы, в том числе: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 этап - 2013 - 2016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 этап - 2017 - 2020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I этап - 2021 - 2025 годы.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этап – 2026-2030 годы</w:t>
                  </w:r>
                </w:p>
              </w:tc>
            </w:tr>
          </w:tbl>
          <w:p>
            <w:pPr>
              <w:pStyle w:val="BodyText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sz w:val="27"/>
                <w:szCs w:val="27"/>
              </w:rPr>
              <w:t>Участники и 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Администрация города  Киржач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МКУ «Управление городским хозяйством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одрядные организации (по согласованию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Энергоснабжающие организаци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.Организации, осуществляющие управление многоквартирными домами, обслуживающие организац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Собственники помещений в многоквартирных домах.</w:t>
            </w:r>
          </w:p>
        </w:tc>
      </w:tr>
      <w:tr>
        <w:trPr>
          <w:trHeight w:val="653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бъемы бюджетных           </w:t>
              <w:br/>
              <w:t>ассигнований на реализацию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местного бюджета – </w:t>
            </w:r>
            <w:r>
              <w:rPr>
                <w:bCs/>
                <w:color w:val="000000"/>
                <w:sz w:val="27"/>
                <w:szCs w:val="27"/>
              </w:rPr>
              <w:t>29 833,30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тап. 2014 год - 1 425,0 тыс.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15 год –4721,67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6 год - </w:t>
            </w:r>
            <w:r>
              <w:rPr>
                <w:bCs/>
                <w:color w:val="000000"/>
                <w:sz w:val="27"/>
                <w:szCs w:val="27"/>
              </w:rPr>
              <w:t>2283,01</w:t>
            </w:r>
            <w:r>
              <w:rPr>
                <w:sz w:val="27"/>
                <w:szCs w:val="27"/>
              </w:rPr>
              <w:t xml:space="preserve"> тыс.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этап  2017 год – 699,1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8 год – </w:t>
            </w:r>
            <w:r>
              <w:rPr>
                <w:bCs/>
                <w:color w:val="000000"/>
                <w:sz w:val="27"/>
                <w:szCs w:val="27"/>
              </w:rPr>
              <w:t>2 528,91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9 год – </w:t>
            </w:r>
            <w:r>
              <w:rPr>
                <w:bCs/>
                <w:color w:val="000000"/>
                <w:sz w:val="27"/>
                <w:szCs w:val="27"/>
              </w:rPr>
              <w:t>9 386,50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20 год – </w:t>
            </w:r>
            <w:r>
              <w:rPr>
                <w:bCs/>
                <w:color w:val="000000"/>
                <w:sz w:val="27"/>
                <w:szCs w:val="27"/>
              </w:rPr>
              <w:t>440,5235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 этап. 2021 год – 589,5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2 год – 500,0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2023 год – </w:t>
            </w:r>
            <w:r>
              <w:rPr>
                <w:color w:val="000000"/>
                <w:sz w:val="27"/>
                <w:szCs w:val="27"/>
              </w:rPr>
              <w:t>6 356,98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2024 год – </w:t>
            </w:r>
            <w:r>
              <w:rPr>
                <w:color w:val="000000"/>
                <w:sz w:val="27"/>
                <w:szCs w:val="27"/>
              </w:rPr>
              <w:t>902,10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5 год – 0.0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 этап –2026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7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8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9 год – 0,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30 год – 0,0 тыс. руб.</w:t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жидаемые результаты       </w:t>
              <w:br/>
              <w:t xml:space="preserve">реализации муниципальной </w:t>
              <w:br/>
              <w:t>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бюджетных учреждения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</w:t>
            </w:r>
          </w:p>
        </w:tc>
      </w:tr>
    </w:tbl>
    <w:p>
      <w:pPr>
        <w:pStyle w:val="BodyTextIndent"/>
        <w:tabs>
          <w:tab w:val="clear" w:pos="708"/>
          <w:tab w:val="left" w:pos="720" w:leader="none"/>
        </w:tabs>
        <w:ind w:hanging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И ПРАВОВЫЕ МЕРЫ РЕГУЛИР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Источниками финансирования для осуществления мероприятий данной Программы являются средства местного и областного бюджетов, федерального,  а также внебюджетные средства: собственников многоквартирных домов, организаций коммунального комплекса и др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Объем финансирования мероприятий Программы определяется исходя из объемов необходимых работ, количества объектов, а также текущих цен на соответствующие материалы и работы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Объём финансирования мероприятий уточняется ежегод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средств бюджета МО города Киржач, предусмотренных на реализацию мероприятий Программы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этап.              2014 год - 1 425,0 тыс.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2015 год –4721,67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6 год - </w:t>
      </w:r>
      <w:r>
        <w:rPr>
          <w:bCs/>
          <w:color w:val="000000"/>
          <w:sz w:val="27"/>
          <w:szCs w:val="27"/>
        </w:rPr>
        <w:t>2283,01</w:t>
      </w:r>
      <w:r>
        <w:rPr>
          <w:sz w:val="27"/>
          <w:szCs w:val="27"/>
        </w:rPr>
        <w:t xml:space="preserve"> тыс.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 этап               2017 год – 699,1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8 год – </w:t>
      </w:r>
      <w:r>
        <w:rPr>
          <w:bCs/>
          <w:color w:val="000000"/>
          <w:sz w:val="27"/>
          <w:szCs w:val="27"/>
        </w:rPr>
        <w:t>2 528,91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9 год – </w:t>
      </w:r>
      <w:r>
        <w:rPr>
          <w:bCs/>
          <w:color w:val="000000"/>
          <w:sz w:val="27"/>
          <w:szCs w:val="27"/>
        </w:rPr>
        <w:t>9 386,50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20 год – </w:t>
      </w:r>
      <w:r>
        <w:rPr>
          <w:bCs/>
          <w:color w:val="000000"/>
          <w:sz w:val="27"/>
          <w:szCs w:val="27"/>
        </w:rPr>
        <w:t>440,5235</w:t>
      </w:r>
      <w:r>
        <w:rPr>
          <w:sz w:val="27"/>
          <w:szCs w:val="27"/>
        </w:rPr>
        <w:t xml:space="preserve"> тыс.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 этап.            2021 год – 589,5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2 год – 500,0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2023 год – </w:t>
      </w:r>
      <w:r>
        <w:rPr>
          <w:color w:val="000000"/>
          <w:sz w:val="27"/>
          <w:szCs w:val="27"/>
        </w:rPr>
        <w:t>6 356,98</w:t>
      </w:r>
      <w:r>
        <w:rPr>
          <w:sz w:val="27"/>
          <w:szCs w:val="27"/>
        </w:rPr>
        <w:t xml:space="preserve">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2024 год – </w:t>
      </w:r>
      <w:r>
        <w:rPr>
          <w:color w:val="000000"/>
          <w:sz w:val="27"/>
          <w:szCs w:val="27"/>
        </w:rPr>
        <w:t>902,10</w:t>
      </w:r>
      <w:r>
        <w:rPr>
          <w:sz w:val="27"/>
          <w:szCs w:val="27"/>
        </w:rPr>
        <w:t xml:space="preserve">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5 год – 0.0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 этап              2026 год – 0,0 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7 год – 0,0 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8 год – 0,0 тыс.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9 год – 0,0 тыс. руб.</w:t>
      </w:r>
    </w:p>
    <w:p>
      <w:pPr>
        <w:sectPr>
          <w:type w:val="nextPage"/>
          <w:pgSz w:w="11906" w:h="16838"/>
          <w:pgMar w:left="993" w:right="707" w:gutter="0" w:header="0" w:top="567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2030 год – 0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зменение от 15.05.2015 г. № 419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28.05.2015 г. № 489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09.07.2015 г. № 656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11.08.2015 г. № 773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30.11.2015 г. № 1163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19.08.2016 г. № 790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31.08.2016 г. № 816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23.09.2016  № 935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14.12.2016 № 1290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24.01.2017 № 57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20.03.2017 № 273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27.09.2017 № 977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30.11.2017 № 1223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6.06.2018 № 487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26.09.2018 № 898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8.10.2018 № 945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1.11.2018 №  1059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12.11.2018 №  1089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16.01.2019 №  27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7.05.2019 №  439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4.07.2019 №  652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11.07.2019 №  662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15.07.2019 №  686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7.08.2019 №  779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19.09.2019 №  975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9.10.2019 №  1043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17.10.2019 №  1067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Изменение  от 27.11.2019 №  1216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Изменение  от 26.12.2019 №  1355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Изменение  от 30.12.2019 №  1372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Изменение  от 13.02.2020 №  92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Изменение  от 10.09.2020 №  590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8.10.2020 №  692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31.03.2021 №  206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27.05.2021 №  369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15.07.2022 №  715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 от 03.05.2023 №  458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02.07.2023  №817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29.09.2023 № 997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Изменение от 01.04.2024 № 301</w:t>
      </w:r>
    </w:p>
    <w:tbl>
      <w:tblPr>
        <w:tblW w:w="1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79"/>
        <w:gridCol w:w="1277"/>
        <w:gridCol w:w="777"/>
        <w:gridCol w:w="783"/>
        <w:gridCol w:w="708"/>
        <w:gridCol w:w="426"/>
        <w:gridCol w:w="708"/>
        <w:gridCol w:w="851"/>
        <w:gridCol w:w="425"/>
        <w:gridCol w:w="72"/>
        <w:gridCol w:w="709"/>
        <w:gridCol w:w="709"/>
        <w:gridCol w:w="850"/>
        <w:gridCol w:w="567"/>
        <w:gridCol w:w="709"/>
        <w:gridCol w:w="850"/>
        <w:gridCol w:w="851"/>
        <w:gridCol w:w="1912"/>
        <w:gridCol w:w="712"/>
        <w:gridCol w:w="79"/>
      </w:tblGrid>
      <w:tr>
        <w:trPr>
          <w:trHeight w:val="450" w:hRule="atLeast"/>
        </w:trPr>
        <w:tc>
          <w:tcPr>
            <w:tcW w:w="16325" w:type="dxa"/>
            <w:gridSpan w:val="21"/>
            <w:tcBorders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01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401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Перечень программных мероприятий по энергосбережению и повышению энергетической эффективности </w:t>
            </w:r>
          </w:p>
          <w:p>
            <w:pPr>
              <w:pStyle w:val="Normal"/>
              <w:tabs>
                <w:tab w:val="clear" w:pos="708"/>
                <w:tab w:val="left" w:pos="9840" w:leader="none"/>
                <w:tab w:val="left" w:pos="10455" w:leader="none"/>
                <w:tab w:val="right" w:pos="11374" w:leader="none"/>
                <w:tab w:val="right" w:pos="11551" w:leader="none"/>
              </w:tabs>
              <w:ind w:left="720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Таблица 2</w:t>
            </w:r>
          </w:p>
        </w:tc>
      </w:tr>
      <w:tr>
        <w:trPr>
          <w:trHeight w:val="6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и, ответственные за реализацию мероприят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 необходимого финансирования, всего, тыс. руб.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за счет местного бюджета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из внебюджетных источников, тыс. руб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натуральном выражен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стоимостном выражени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6-20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Эффективное использование энергетических ресурсов в жилищном фонде</w:t>
            </w:r>
          </w:p>
        </w:tc>
      </w:tr>
      <w:tr>
        <w:trPr>
          <w:trHeight w:val="330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:  Обеспечение населения города Киржач качественными коммунальными услугами по доступным ценам</w:t>
            </w:r>
          </w:p>
        </w:tc>
      </w:tr>
      <w:tr>
        <w:trPr>
          <w:trHeight w:val="57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и обслуживание ОДПУ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лючение возможности несанкционированного подключения к сетям электроснабжения, снижение объема потребления 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Применение  современных технологий в процессе эксплуатации инженерных коммуникаций в жилом фонде</w:t>
            </w:r>
          </w:p>
        </w:tc>
      </w:tr>
      <w:tr>
        <w:trPr>
          <w:trHeight w:val="91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энергосберегающих ламп в системах освещения жилых домов до 90% к 2020 году, экономия электроэнергии до 60%; улучшение качества освещения, рациональное использование тепловой энергии; экономия потребления тепловой энергии в системе отопл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7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4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440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Обеспечение устойчивого и надежного снабжения потребителей электрической и тепловой энергии</w:t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Оценка эффективности использования топливно-энергетических ресурсов путем проведения энергетических обследований</w:t>
            </w:r>
          </w:p>
        </w:tc>
      </w:tr>
      <w:tr>
        <w:trPr>
          <w:trHeight w:val="48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ция схем электро- и теплоснабжения и затрат на производство и передачу электрической тепловой энергии. Оформление энергетических паспортов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Снижение затрат на производство электрической и тепловой энергии</w:t>
            </w:r>
          </w:p>
        </w:tc>
      </w:tr>
      <w:tr>
        <w:trPr>
          <w:trHeight w:val="459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: Повышение эффективности производства тепловой энергии путем реконструкции и технического перевооружения объектов энергоснабжения</w:t>
            </w:r>
          </w:p>
        </w:tc>
      </w:tr>
      <w:tr>
        <w:trPr>
          <w:trHeight w:val="10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частков тепловых с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одульной котельной для отопления жилых домов по ул. 50 лет Октября,  Магистральной, Юбилейной, г.Киржа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3 131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7 306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437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7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4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ономия до 5000 тыс. рублей 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%, снижение количества сбоев подачи электроэнергии до 5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0%, снижение количества сбоев подачи электроэнергии до 100%, исключение возможности несанкционированного подключения к ЛЭП - экономия электроэнергии до 15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0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котельной мощностью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2016 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1 800,00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7 200,00 тыс.руб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реформирования ЖКХ – 26 886,567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 – 8 962,190 тыс.руб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город 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«Владимиртеплогаз»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48,757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 848,7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 848,7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60,0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 323,01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1 292,03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- 397,7  тыс.руб.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-20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12,7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12,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68,88 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4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0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2179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1290,0 тыс.руб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од</w:t>
            </w:r>
          </w:p>
          <w:p>
            <w:pPr>
              <w:pStyle w:val="Normal"/>
              <w:ind w:left="73" w:hanging="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 590,42 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3 5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9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 – 438,719 тыс.руб.(+5,3 проверка сметы, ост.55,981 т.р.)  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– 1 754,874 тыс.руб.</w:t>
            </w:r>
          </w:p>
          <w:p>
            <w:pPr>
              <w:pStyle w:val="Normal"/>
              <w:ind w:left="2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9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3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668,6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9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4,8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7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 776 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г- 198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г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0,0 (М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6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аварий на сетях уличного освещения до 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00,00 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,0- 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- 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ики сетей уличного освещения, 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аварий на сетях уличного освещения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до 3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,</w:t>
            </w:r>
          </w:p>
          <w:p>
            <w:pPr>
              <w:pStyle w:val="Normal"/>
              <w:ind w:left="282" w:firstLine="282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естног</w:t>
            </w:r>
            <w:r>
              <w:rPr>
                <w:color w:val="000000"/>
                <w:sz w:val="18"/>
                <w:szCs w:val="18"/>
              </w:rPr>
              <w:t>о –  85,654  тыс.руб.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областного</w:t>
            </w:r>
            <w:r>
              <w:rPr>
                <w:color w:val="000000"/>
                <w:sz w:val="18"/>
                <w:szCs w:val="18"/>
              </w:rPr>
              <w:t xml:space="preserve"> - 342,614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5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</w:t>
            </w:r>
          </w:p>
          <w:p>
            <w:pPr>
              <w:pStyle w:val="Normal"/>
              <w:ind w:right="-3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,496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Строительство блочно-модульной котельной по адресу:Владимирская область, г.Киржач, ул.Свобода,д.2Б: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редства местного бюджета бюджет –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6 203,6 т.р.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областной бюджет 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-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22 081,774 т.р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573,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081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к сетям водоснабжения, водоотведения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6"/>
                <w:szCs w:val="16"/>
              </w:rPr>
              <w:t>Затраты на проведение  строительного контроля при  с</w:t>
            </w:r>
            <w:r>
              <w:rPr>
                <w:color w:val="000000"/>
                <w:sz w:val="16"/>
                <w:szCs w:val="16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6"/>
                <w:szCs w:val="16"/>
              </w:rPr>
              <w:t xml:space="preserve"> с суммой финансирования за счет местного бюджета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Модернизация  тепловых сетей для потребителей тепловой энергии  от блочно-модульной котельной, расположенной  по адресу: г.Киржач,   ул.Свобода, 2 Б» с суммой</w:t>
            </w:r>
          </w:p>
          <w:p>
            <w:pPr>
              <w:pStyle w:val="Normal"/>
              <w:ind w:left="229" w:hanging="229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-за счет средств </w:t>
            </w:r>
          </w:p>
          <w:p>
            <w:pPr>
              <w:pStyle w:val="Normal"/>
              <w:ind w:left="229" w:hanging="229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 </w:t>
            </w:r>
            <w:r>
              <w:rPr>
                <w:rStyle w:val="FontStyle13"/>
                <w:i w:val="false"/>
                <w:sz w:val="18"/>
                <w:szCs w:val="18"/>
              </w:rPr>
              <w:t>местного бюджета- 878,575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-областной бюджет -    3 514,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с суммой финансирования за счет средств местного бюджета 50,0 тыс.руб.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зработка ПСД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электрическим сетям блочно-модульной котельной по адресу: Владимирская область, г.Киржач, ул.Свобода, д.2Б с суммой  финансирования за счет средств местного бюджета 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присоединение объекта капитального строительства блочно-модульной котельной  к сети газораспределения по адресу: Владимирская область, г.Киржач, ул.Свобода, д.2Б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</w:t>
            </w:r>
          </w:p>
          <w:p>
            <w:pPr>
              <w:pStyle w:val="Normal"/>
              <w:ind w:left="3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81,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81,8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9, 0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52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 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1,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4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34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г – 337,34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- 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Итого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2 330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8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527,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 623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871,53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 78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26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0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 20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*Приняты следующие сокращения: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ГВС - Горяче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ИПУ – индивидуальные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МКД – многоквартирные дома; 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ОДПУ – общедомовые (коллективные)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ХВС – холодно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ЭЭ - снабжение электрической энергией;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и оценка расходов бюджета муниципального образования город  Киржач, иных источников финансирования на реализацию целей Программы</w:t>
      </w:r>
    </w:p>
    <w:p>
      <w:pPr>
        <w:pStyle w:val="ConsPlusNormal1"/>
        <w:ind w:hanging="0"/>
        <w:jc w:val="right"/>
        <w:rPr/>
      </w:pPr>
      <w:r>
        <w:rPr/>
        <w:t>Таблица 3</w:t>
      </w:r>
    </w:p>
    <w:tbl>
      <w:tblPr>
        <w:tblW w:w="1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66"/>
        <w:gridCol w:w="29"/>
        <w:gridCol w:w="1134"/>
        <w:gridCol w:w="1004"/>
        <w:gridCol w:w="921"/>
        <w:gridCol w:w="896"/>
        <w:gridCol w:w="978"/>
        <w:gridCol w:w="979"/>
        <w:gridCol w:w="30"/>
        <w:gridCol w:w="690"/>
        <w:gridCol w:w="698"/>
        <w:gridCol w:w="699"/>
        <w:gridCol w:w="699"/>
        <w:gridCol w:w="838"/>
        <w:gridCol w:w="721"/>
        <w:gridCol w:w="793"/>
      </w:tblGrid>
      <w:tr>
        <w:trPr>
          <w:trHeight w:val="44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основного      </w:t>
              <w:br/>
              <w:t xml:space="preserve">мероприятия    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по годам реализации, годы      (тыс. 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из внебюджетных источников, тыс. руб</w:t>
            </w:r>
          </w:p>
        </w:tc>
      </w:tr>
      <w:tr>
        <w:trPr>
          <w:trHeight w:val="4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  </w:t>
              <w:br/>
              <w:t xml:space="preserve">программ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8 г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-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-203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ОДПУ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</w:tr>
      <w:tr>
        <w:trPr>
          <w:trHeight w:val="5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собственников помещений МКД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,</w:t>
            </w:r>
          </w:p>
        </w:tc>
      </w:tr>
      <w:tr>
        <w:trPr>
          <w:trHeight w:val="23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,0</w:t>
            </w:r>
          </w:p>
        </w:tc>
      </w:tr>
      <w:tr>
        <w:trPr>
          <w:trHeight w:val="40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</w:tr>
      <w:tr>
        <w:trPr>
          <w:trHeight w:val="24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</w:tr>
      <w:tr>
        <w:trPr>
          <w:trHeight w:val="6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</w:tr>
      <w:tr>
        <w:trPr>
          <w:trHeight w:val="45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</w:tr>
      <w:tr>
        <w:trPr>
          <w:trHeight w:val="22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участков тепловых сете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модульной котельной для отопления жилых домов по ул. 50 лет Октября,  Магистральной, Юбилейной, г.Киржа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за счет бюдже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31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 131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306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3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</w:tr>
      <w:tr>
        <w:trPr>
          <w:trHeight w:val="83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 097,0</w:t>
            </w:r>
          </w:p>
        </w:tc>
      </w:tr>
      <w:tr>
        <w:trPr>
          <w:trHeight w:val="999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мощностьб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онд реформирования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т.ч. за счет бюджет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12,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15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20,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/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998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6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 0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14,0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6, 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7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994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 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2 –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  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1 824,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2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54,8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5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41,6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- 2024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</w:t>
            </w:r>
          </w:p>
          <w:p>
            <w:pPr>
              <w:pStyle w:val="Normal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8,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,2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6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лас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,6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6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едства местного бюджета -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 4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4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b/>
                <w:b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объекта капитального строительства блочно-модульной котельной 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ети газораспределени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46,970 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7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9,036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,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ство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81,7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81,7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Модернизация  тепловых сетей </w:t>
            </w:r>
            <w:r>
              <w:rPr>
                <w:rStyle w:val="FontStyle13"/>
                <w:i w:val="false"/>
                <w:sz w:val="18"/>
                <w:szCs w:val="18"/>
              </w:rPr>
              <w:t>для потребителей тепловой энергии  от блочно-модульной котельной, расположенной  по адресу: г.Киржач,   ул.Свобода, 2 Б» с суммой финансирования за счет средств местного бюджета- 878,575 т.р.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бластного бюджета- 3514,3 т.р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Разработка ПСД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к сетям водоснабжения, водоотвед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на проведение 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ного контрол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ри  с</w:t>
            </w:r>
            <w:r>
              <w:rPr>
                <w:color w:val="000000"/>
                <w:sz w:val="18"/>
                <w:szCs w:val="18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с суммой финансирования за счет местного бюдже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9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9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электрическим сетям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 с суммой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1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5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1,800 (обл.б.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647,111 (м.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both"/>
              <w:rPr/>
            </w:pPr>
            <w:r>
              <w:rPr>
                <w:sz w:val="18"/>
                <w:szCs w:val="18"/>
              </w:rPr>
              <w:t xml:space="preserve"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52,6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4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34, 34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т.ч. за счет бюджетов: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2 330,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89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527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 623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871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 787,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260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0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 209,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7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17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1 493,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2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 8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4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2,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 400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 671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 950,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 833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42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721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8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 528,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386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9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259,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нд реформирования ЖК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небюджетные средств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ъем финансирования из внебюджетных источников, тыс. руб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</w:tbl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53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8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 Fixed;Courier New" w:hAnsi="Simplified Arabic Fixed;Courier New" w:cs="Simplified Arabic Fixe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6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color w:val="000000"/>
      <w:spacing w:val="8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caps/>
      <w:sz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6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3:00Z</dcterms:created>
  <dc:creator>Надежда</dc:creator>
  <dc:description/>
  <cp:keywords/>
  <dc:language>en-US</dc:language>
  <cp:lastModifiedBy>YangildinAV</cp:lastModifiedBy>
  <cp:lastPrinted>2024-03-27T16:46:00Z</cp:lastPrinted>
  <dcterms:modified xsi:type="dcterms:W3CDTF">2024-04-01T11:16:00Z</dcterms:modified>
  <cp:revision>29</cp:revision>
  <dc:subject/>
  <dc:title>В отдел экономики и прогнозирования</dc:title>
</cp:coreProperties>
</file>