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Дорожное хозяйство муниципального образования  город Киржач Киржачского района Владимирской области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1. Паспорт ПРОГРАММЫ 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087"/>
      </w:tblGrid>
      <w:tr>
        <w:trPr>
          <w:trHeight w:val="52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рожное хозяйство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ород Киржач Киржачского района Владимирской области»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Киржач Киржачского района Владимирской области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Киржач Киржачского района Владимирской области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«Управление городским хозяйством города Киржач Киржачского района Владимирской области»  (МКУ «Управление городским хозяйством»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совершенствование и развитие автомобильных дорог общего пользования местного знач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дачи  муниципальной программы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содержания автомобильных дорог общего пользования местного значения для круглогодичного, бесперебойного и безопасного движения автотран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доли автомобильных дорог муниципального образования город Киржач, не соответствующих нормативным требованиям                          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муниципальной программы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 и искусственных сооружений на них, на которых будут выполнены работы по капитальному ремонту, ремонту,  к 2030 году составит 26,8 к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ирост протяженности автомобильных дорог общего пользования местного </w:t>
            </w:r>
            <w:r>
              <w:rPr>
                <w:spacing w:val="-1"/>
                <w:sz w:val="28"/>
                <w:szCs w:val="28"/>
              </w:rPr>
              <w:t xml:space="preserve">значения, соответствующих нормативным </w:t>
            </w:r>
            <w:r>
              <w:rPr>
                <w:sz w:val="28"/>
                <w:szCs w:val="28"/>
              </w:rPr>
              <w:t>требованиям к транспортно-эксплуатационным показателям – 10 %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 реализации 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30 годы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на реализацию  муниципальной программы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бластного бюджета, средства бюджета города Киржач, внебюджетные 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ежегодно уточняются при формировании бюджета муниципального образования на соответствующий год.</w:t>
            </w:r>
          </w:p>
        </w:tc>
      </w:tr>
      <w:tr>
        <w:trPr>
          <w:trHeight w:val="112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муниципальной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доли автомобильных дорог муниципального образования город Киржач, не соответствующих нормативным требованиям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лучшение потребительских свойств автомобильных дорог и сооружений на них.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Общая характеристика сферы реализации муниципальной Программы,  основные проблемы и прогноз её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е хозяйство представляет собой сложный инженерный, имущественный комплекс, включающий в себя автомобильные дороги общего пользования со всеми сооружениями, необходимыми для их нормальной эксплуа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рожное хозяйство города Киржач является одним из элементов транспортной инфраструктуры района и Владимирской области, который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шняя ситуация в дорожной отрасли характеризуется ростом спроса на автомобильные перевозки, увеличением количества автотранспортных средств и одновременно с этим отставанием в развитии дорожной сети, медленным ростом протяженности и пропускной способности автомобильных доро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ельный рост количества транспортных средств и увеличение объема грузовых и пассажирских перевозок на автомобильном транспорте привели к значительному повышению интенсивности движения, что в существующих условиях способствует появлению системных транспортных заторов, снижению скорости движения, росту транспортных издержек и ухудшению экологической обстанов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й уровень развития дорожной сети приводит к значительным потерям экономики и населения, является одним из наиболее существенных инфраструктурных ограничений темпов социально-экономического развития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уровень развития автодорог муниципального образования непосредственно влияют на основные экономические показатели, доходы бюджета, уровень занятости населения. Именно поэтому одним из приоритетных направлений всех экономических реформ определено развитие транспортных коммуникаций и в первую очередь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здание комфортной среды проживания и обеспечение безопасности дорожного движения на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01.01.2021 года  на территории муниципального образования город Киржач Киржачского района Владимирской области 138 км. автомобильных дорог местного значения. В структуре автомобильных дорог почти равный удельный вес имеют дороги с грунтовым покрытием – 52,2% или 72 км и дороги с твердым покрытием – 47,8% или 66,0 к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автомобильных дорогах общего пользования местного значения находятся 3 моста общей протяженностью 210 пог. 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условиях ограничения объемов финансирования дорожного хозяйства </w:t>
      </w:r>
      <w:r>
        <w:rPr>
          <w:sz w:val="28"/>
          <w:szCs w:val="28"/>
        </w:rPr>
        <w:t>первоочередной задачей остается сохранение автомобильных дорог города Киржач,</w:t>
      </w:r>
      <w:r>
        <w:rPr>
          <w:color w:val="000000"/>
          <w:sz w:val="28"/>
          <w:szCs w:val="28"/>
        </w:rPr>
        <w:t xml:space="preserve"> основные усилия в рамках Программы будут сконцентрированы на обеспечении нормативного содержания и капитального ремонта и ремонта автомобильных дорог. Это позволит в значительной степени преодолеть инфраструктурные ограничения экономического роста в период реализации Программы, удовлетворить возрастающий спрос на перевозки автомобильным транспорто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К 2030 планируется проведение капитального ремонта и ремонта автомобильных дорог общей </w:t>
      </w:r>
      <w:r>
        <w:rPr>
          <w:sz w:val="28"/>
          <w:szCs w:val="28"/>
        </w:rPr>
        <w:t>протяженностью  26,8 км.</w:t>
      </w:r>
      <w:r>
        <w:rPr>
          <w:color w:val="000000"/>
          <w:sz w:val="28"/>
          <w:szCs w:val="28"/>
        </w:rPr>
        <w:t xml:space="preserve"> Кроме этого, планируется обеспечить ежегодное проведение работ по содержанию сети автомобильных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3.  Приоритеты муниципальной политики в сфер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Программы, значения показателей и ожидаемых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х результатов реализации Программ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ая программа является частью государственной социально-экономической политики Российской Федерации.  Государственная политика Российской Федерации в сфере дорожного хозяйства определена в Прогно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лгосрочного социально-экономического развития Российской Федерации на период до 2030 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 Минэкономразвития России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я достижения цели по созданию условий для повышения конкурентоспособности экономики и качества жизни населения необходимо обеспечить безопасность и устойчивость функционирования транспортной системы, включая повышение транспортной безопасности и безопасности дорожного движения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иоритеты детализированы в Транспортной стратегии Российской Федерации на период до 2030 года (распоряжение Правительства Российской Федерации от 22 ноября 2008г. № 1734-р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долгосрочных приоритетов государственной политики в сфере дорожного хозяйства определена следующая цель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ю программы является сохранение, совершенствование и развитие автомобильных дорог общего пользования местного значения, создание условий для скорейшего развития экономики, стабилизацию социально-экономической ситуации и повышение деловой активности населения путем удовлетворения спроса и доступности в автомобильных перевозках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о должно обеспечить достижение целей в отдельных сферах жизнедеятельности муниципального образования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экономике - сокращение потерь и упущенной выгоды от бездорожья, увеличение доходов бюджета за счет сокращения эксплуатационных затрат пользователей дорог и воздействия развивающейся дорожной сети на другие отрасли экономики, быстрое получение налогов от вложенных в дороги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оциальной сфере - повышение жизненного и культурного уровней населения путем удовлетворения спроса на автомобильные перевозки, снижение стоимости товаров и услуг, повышение подвижности населения и высвобождение свободного времени за счет сокращения стоимости автомобильных перевозок и времени пребывания в пути пассажиров, снижение социальной напряженности общества за счет развертывания общественных работ с созданием дополнительных рабочих мест в дорожном секторе, сокращение дорожно-транспортных происшествий и отрицательного воздействия автомобильных дорог на окружающую среду за счет улучшения дорожных усло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первоначальных транспортно-эксплуатационных характеристик и потребительских свойств автодорог и сооружений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содержания автомобильных дорог общего пользования местного значения для круглогодичного, бесперебойного и безопасного движения автомобильного транспор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ли автомобильных дорог муниципального образования город Киржач, не соответствующих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ер муниципальной политики в сфере реализации Программы вводятся индикато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t>3.1 Сведения о показателях (индикаторах) Программы и их значениях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708"/>
        <w:gridCol w:w="828"/>
        <w:gridCol w:w="730"/>
        <w:gridCol w:w="709"/>
        <w:gridCol w:w="709"/>
        <w:gridCol w:w="709"/>
        <w:gridCol w:w="708"/>
        <w:gridCol w:w="829"/>
        <w:gridCol w:w="22"/>
      </w:tblGrid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змерения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20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- 2030 г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автомобильных дорог общего пользования местного значения и искусственных сооружений на них, на которых будут выполнены работы по капитальному ремонту, ремонту (дороги/тротуары/искусственные сооруж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км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.м./ п.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2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22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3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8,7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/</w:t>
            </w:r>
          </w:p>
          <w:p>
            <w:pPr>
              <w:pStyle w:val="Default"/>
              <w:ind w:right="-110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69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,7 ежегод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Прирост протяженности автомобильных дорог общего пользования местного </w:t>
            </w:r>
            <w:r>
              <w:rPr>
                <w:spacing w:val="-1"/>
              </w:rPr>
              <w:t xml:space="preserve">значения, соответствующих нормативным </w:t>
            </w:r>
            <w:r>
              <w:rPr/>
              <w:t>требованиям к транспортно-эксплуатационным показател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м/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/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4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3/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right="11" w:hanging="0"/>
        <w:jc w:val="right"/>
        <w:rPr/>
      </w:pPr>
      <w:r>
        <w:rPr/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4. Сроки реализации Программы</w:t>
      </w:r>
    </w:p>
    <w:p>
      <w:pPr>
        <w:pStyle w:val="Default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 xml:space="preserve">Срок реализации настоящей Программы  2021-2030 годы.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Обобщенная</w:t>
      </w:r>
      <w:r>
        <w:rPr>
          <w:b/>
          <w:color w:val="000000"/>
          <w:sz w:val="28"/>
          <w:szCs w:val="28"/>
        </w:rPr>
        <w:t xml:space="preserve"> характеристика основных мероприятий Программы.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в соответствии с Порядком </w:t>
      </w:r>
      <w:r>
        <w:rPr>
          <w:i/>
          <w:iCs/>
          <w:sz w:val="22"/>
          <w:szCs w:val="22"/>
        </w:rPr>
        <w:t xml:space="preserve"> </w:t>
      </w:r>
      <w:r>
        <w:rPr>
          <w:sz w:val="28"/>
          <w:szCs w:val="28"/>
        </w:rPr>
        <w:t>разработки, реализации и оценки эффективности муниципальных программ муниципального образования город Киржач Киржачского района Владимирской област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 утвержденным постановлением администрации города Киржач Киржачского района от 25.08.2020 № 548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ут реализованы мероприятия, направленные на сохранение, совершенствование и развитие автомобильных дорог общего пользования местного знач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 Программы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эффективное и целевое использование средств бюджета муниципального образования город Киржач и других источник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ства Российской Федерации, нормативно-правовых актов при проведении подрядных торгов, заключении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блюдение финансовой дисциплины при финансировании работ, соблюдение технологий выполняемых рабо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срока гарант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ень организации и качество выполнения работ по содержанию автомобильных дорог общего пользования в зимний и летний период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мероприятия и объемы  их финансирования будут ежегодно корректироваться с учетом возможностей бюджета и принимаемых мер по привлечению внебюджетных источников.                                                         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рограммы представлен в приложении № 1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Характеристика мер муниципального  регулирова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8.11.2007 № 257-ФЗ «</w:t>
      </w:r>
      <w:r>
        <w:rPr>
          <w:color w:val="000000"/>
          <w:sz w:val="28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от 06.10.2003 № 131-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органы местного самоуправления наделены полномочиями по осуществлению муниципального контроля  за сохранностью автомобильных дорог местного знач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отношениям, связанным с осуществлением муниципального контроля за сохранностью автомобильных дорог местного значени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рядок осуществления муниципального контроля за сохранностью автомобильных дорог местного значения в границах муниципального образования город Киржач Киржачского района утвержден Решением Совета народных депутатов городского поселения город Киржач от 04.10.2013 № 44/323.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7. Обоснование объема финансовых ресурсов,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ых для реализации Программ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для органов государственной власти Владимирской области  по обеспечению безопасности дорожного движ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уточняются при формировании бюджета муниципального образования на соответствующий год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финансовом  обеспечении основных мероприятий Программы по годам ее реализации представлены в приложении №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Default"/>
        <w:ind w:firstLine="567"/>
        <w:jc w:val="center"/>
        <w:rPr/>
      </w:pPr>
      <w:r>
        <w:rPr>
          <w:b/>
          <w:color w:val="000000"/>
          <w:sz w:val="28"/>
          <w:szCs w:val="28"/>
        </w:rPr>
        <w:t>8. Анализ рисков реализации Программы</w:t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писание мер управления рисками</w:t>
      </w:r>
    </w:p>
    <w:p>
      <w:pPr>
        <w:pStyle w:val="Default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уществует риск неэффективного использования бюджетных средств. В качестве меры для управления риском осуществляется внутренний финансовый контроль.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Существуют риски невыполнения в установленные сроки и в полном объеме мероприятий Программы. Для минимизации и управления такими рисками применяются следующие меры:</w:t>
      </w:r>
    </w:p>
    <w:p>
      <w:pPr>
        <w:pStyle w:val="Style20"/>
        <w:jc w:val="both"/>
        <w:rPr/>
      </w:pPr>
      <w:r>
        <w:rPr>
          <w:sz w:val="28"/>
          <w:szCs w:val="28"/>
          <w:lang w:eastAsia="ru-RU"/>
        </w:rPr>
        <w:t>1) выбор исполнителей мероприятий Программы в соответствии с законодательством о контрактной системе;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менение мер по координации деятельности участников Программы, таких как: правовое регулирование, проведение совещаний, согласительные процедуры, методическое сопровождение.</w:t>
      </w:r>
    </w:p>
    <w:p>
      <w:pPr>
        <w:pStyle w:val="Style20"/>
        <w:jc w:val="both"/>
        <w:rPr/>
      </w:pPr>
      <w:r>
        <w:rPr>
          <w:sz w:val="28"/>
          <w:szCs w:val="28"/>
          <w:lang w:eastAsia="ru-RU"/>
        </w:rPr>
        <w:t>3. Реализация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ограммы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 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Для управления риском используется механизм подписания соглашений (договоров).</w:t>
      </w:r>
    </w:p>
    <w:p>
      <w:pPr>
        <w:pStyle w:val="Style20"/>
        <w:jc w:val="both"/>
        <w:rPr/>
      </w:pPr>
      <w:r>
        <w:rPr>
          <w:sz w:val="28"/>
          <w:szCs w:val="28"/>
          <w:lang w:eastAsia="ru-RU"/>
        </w:rPr>
        <w:t>4. Сокращение бюджетного финансирования на реализацию Программы в связи с потенциально возможным дефицитом бюджета муниципального образования город Киржач Киржачского района Владимирской области приведет к невозможности выполнения поставленных задач в установленные сроки.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Способами ограничения финансовых рисков выступают меры: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ежегодное уточнение объемов финансовых средств, предусмотренных на реализацию мероприятий Программы;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пределение приоритетов для первоочередного финансирования.</w:t>
      </w:r>
    </w:p>
    <w:p>
      <w:pPr>
        <w:pStyle w:val="Style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Техногенные и экологические риски, связанные с возникновением крупной техногенной или экологической катастрофы могут привести к отвлечению средств от финансирования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ограммы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 в пользу других направлений развития муниципального образования город Киржач Киржачского района Владимирской области. </w:t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 оценки 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Программы осуществляется в целях определения фактического вклада результатов Программы в социально-экономическое развитие города и основана на оценке её результативности с учетом объема ресурсов, направленных на её реализац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, по каждому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достижения запланированного на оцениваемый период значения показателя (индикатора) определяется как соотношение его фактического и планового показател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ичность оценки эффективности выполнения Программы устанавливается один раз в год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проводится на основе оценки степени достижения цели и решения задач Программы в целом путем сопоставления фактически достигнутых значений целевых показателей (индикаторов) Программы и их плановых значений, приведённых </w:t>
      </w:r>
      <w:r>
        <w:rPr>
          <w:sz w:val="28"/>
          <w:szCs w:val="28"/>
        </w:rPr>
        <w:t>в п. 3.1 Программы, по формуле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∑ (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/ 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* 100 %)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– суммарная степень достижения показателей;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фактическ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;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ланов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казател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Если фактическ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показателя больше планового, степень достижения показателя принимается равной единице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начение суммарной степени достижения показателей равно единице – Программа реализуется эффективно.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значение суммарной степени достижения показателей меньше единицы – неэффективно.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288"/>
      <w:bookmarkStart w:id="1" w:name="Par288"/>
      <w:bookmarkEnd w:id="1"/>
    </w:p>
    <w:p>
      <w:pPr>
        <w:pStyle w:val="Normal"/>
        <w:ind w:right="11" w:hanging="0"/>
        <w:jc w:val="right"/>
        <w:rPr/>
      </w:pPr>
      <w:r>
        <w:rPr/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Normal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1276"/>
        <w:gridCol w:w="1275"/>
        <w:gridCol w:w="4394"/>
        <w:gridCol w:w="2127"/>
      </w:tblGrid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рограммы</w:t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 и инженерных сооружений на них 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  <w:tr>
        <w:trPr>
          <w:trHeight w:val="1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(строительный контро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  <w:tr>
        <w:trPr>
          <w:trHeight w:val="1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СД, предпроектное обсле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доли автомобильных дорог муниципального образования городское поселение г. Киржач, не соответствующих нормативным требованиям, улучшение потребительских свойств автомобильных дорог и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п. 3.1</w:t>
            </w:r>
          </w:p>
        </w:tc>
      </w:tr>
    </w:tbl>
    <w:p>
      <w:pPr>
        <w:pStyle w:val="Normal"/>
        <w:ind w:right="1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701"/>
        <w:gridCol w:w="1134"/>
        <w:gridCol w:w="851"/>
        <w:gridCol w:w="850"/>
        <w:gridCol w:w="850"/>
        <w:gridCol w:w="852"/>
        <w:gridCol w:w="849"/>
        <w:gridCol w:w="851"/>
        <w:gridCol w:w="851"/>
        <w:gridCol w:w="850"/>
        <w:gridCol w:w="851"/>
        <w:gridCol w:w="851"/>
      </w:tblGrid>
      <w:tr>
        <w:trPr>
          <w:trHeight w:val="4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</w:tc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1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рож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6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979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5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8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0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21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</w:t>
            </w:r>
          </w:p>
        </w:tc>
      </w:tr>
      <w:tr>
        <w:trPr>
          <w:trHeight w:val="3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7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4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5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09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надзор (строительный контр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9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, предпроектное об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18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firstLine="93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right="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еализации Программы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2551"/>
        <w:gridCol w:w="1702"/>
        <w:gridCol w:w="1441"/>
        <w:gridCol w:w="2670"/>
        <w:gridCol w:w="6"/>
        <w:gridCol w:w="2120"/>
      </w:tblGrid>
      <w:tr>
        <w:trPr>
          <w:trHeight w:val="48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дпрограммы,  </w:t>
              <w:br/>
              <w:t xml:space="preserve"> 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исполнитель   </w:t>
              <w:b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сначала  </w:t>
              <w:br/>
              <w:t>ре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 xml:space="preserve">окончания </w:t>
              <w:br/>
              <w:t>реализац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ирование,   </w:t>
              <w:br/>
              <w:t>тыс. рублей</w:t>
            </w:r>
          </w:p>
        </w:tc>
      </w:tr>
      <w:tr>
        <w:trPr/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автомобильных дорог общего пользования  и инженерных сооружений на них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8030,2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30,2</w:t>
            </w:r>
          </w:p>
        </w:tc>
      </w:tr>
      <w:tr>
        <w:trPr>
          <w:trHeight w:val="60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капитальный ремонт и ремонт автомобильных дорог общего пользования местного значения и сооружений на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727,7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8,7</w:t>
            </w:r>
          </w:p>
        </w:tc>
      </w:tr>
      <w:tr>
        <w:trPr>
          <w:trHeight w:val="468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15"/>
              <w:jc w:val="center"/>
              <w:outlineLvl w:val="2"/>
              <w:rPr/>
            </w:pPr>
            <w:r>
              <w:rPr>
                <w:sz w:val="22"/>
                <w:szCs w:val="22"/>
              </w:rPr>
              <w:t>505519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Технический надзор (строительный контроль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9860,0</w:t>
            </w:r>
          </w:p>
        </w:tc>
      </w:tr>
      <w:tr>
        <w:trPr>
          <w:trHeight w:val="480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/>
            </w:pPr>
            <w:r>
              <w:rPr/>
              <w:t>Разработка ПСД, предпроектное обслед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транспорта и дорожного хозяйства МКУ «Управление городским хозяйством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8000,0</w:t>
            </w:r>
          </w:p>
        </w:tc>
      </w:tr>
      <w:tr>
        <w:trPr>
          <w:trHeight w:val="44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84" w:hRule="atLeast"/>
        </w:trPr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5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00,0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26:00Z</dcterms:created>
  <dc:creator>АиГ</dc:creator>
  <dc:description/>
  <dc:language>en-US</dc:language>
  <cp:lastModifiedBy>PRO</cp:lastModifiedBy>
  <cp:lastPrinted>2021-08-31T08:09:00Z</cp:lastPrinted>
  <dcterms:modified xsi:type="dcterms:W3CDTF">2024-05-22T05:26:00Z</dcterms:modified>
  <cp:revision>2</cp:revision>
  <dc:subject/>
  <dc:title>ВЛАДИМИРСКАЯ ОБЛАСТЬ</dc:title>
</cp:coreProperties>
</file>