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03.09.2024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812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69"/>
      </w:tblGrid>
      <w:tr>
        <w:trPr>
          <w:trHeight w:val="836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 с кадастровым номером 33:02:010632:212 площадью 1340,0 кв. м., расположенного по адресу: Владимирская область, Киржачский район, г. Киржач, ул. Сиреневая, д. 3 «ведение огородничества»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отдела по имуществу и землеустройству и представленные  материалы, руководствуясь ст. 8, ст. 37, ст. 39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Киржач, принимая во внимание заключение публичных слушаний от 23.08.2024 года № </w:t>
      </w:r>
      <w:r>
        <w:rPr>
          <w:color w:val="000000"/>
          <w:sz w:val="28"/>
          <w:szCs w:val="28"/>
        </w:rPr>
        <w:t>23</w:t>
      </w:r>
      <w:r>
        <w:rPr>
          <w:sz w:val="28"/>
          <w:szCs w:val="28"/>
        </w:rPr>
        <w:t xml:space="preserve"> по вопросу предоставления разрешения на условно разрешенный вид использования земельного участка с кадастровым номером 33:02:010632:212 площадью 1340,0 кв. м., расположенного по адресу: Владимирская область, Киржачский район, г. Киржач, ул. Сиреневая, д. 3 «ведение огородничества»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33:02:010632:212 площадью 1340,0 кв. м., расположенного по адресу: Владимирская область, Киржачский район, г. Киржач, ул. Сиреневая, д. 3 «ведение огородничества», установленный Правилами землепользования и застройки города Киржач Киржачского района Владимирской области, утвержденными решением Совета народных депутатов муниципального образования г. Киржач Киржачского района от 27.02.2018 года  № 37/272,  для территориальной зоны  Ж-3 «Зона индивидуального жилищного строительства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</w:t>
        <w:tab/>
        <w:t xml:space="preserve">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. о. з</w:t>
      </w:r>
      <w:r>
        <w:rPr>
          <w:bCs/>
          <w:sz w:val="28"/>
          <w:szCs w:val="28"/>
        </w:rPr>
        <w:t xml:space="preserve">аместителя главы администрации </w:t>
      </w:r>
    </w:p>
    <w:p>
      <w:pPr>
        <w:pStyle w:val="Normal"/>
        <w:ind w:hanging="567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о вопросам жизнеобеспечения</w:t>
      </w:r>
      <w:r>
        <w:rPr>
          <w:sz w:val="28"/>
          <w:szCs w:val="28"/>
        </w:rPr>
        <w:t xml:space="preserve">                                                   Т.Н. Си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08-30T15:24:00Z</cp:lastPrinted>
  <dcterms:modified xsi:type="dcterms:W3CDTF">2024-09-04T12:52:00Z</dcterms:modified>
  <cp:revision>194</cp:revision>
  <dc:subject/>
  <dc:title>АДМИНИСТРАЦИЯ  МУНИЦИПАЛЬНОГО ОБРАЗОВАНИЯ</dc:title>
</cp:coreProperties>
</file>