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64" w:firstLine="708"/>
        <w:jc w:val="right"/>
        <w:outlineLvl w:val="0"/>
        <w:rPr>
          <w:szCs w:val="28"/>
        </w:rPr>
      </w:pPr>
      <w:r>
        <w:rPr>
          <w:rFonts w:eastAsia="Times New Roman;Times New Roman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/>
      </w:pPr>
      <w:r>
        <w:rPr/>
        <w:t xml:space="preserve">МУНИЦИПАЛЬНАЯ АДРЕСНАЯ ПРОГРАММА 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«Обеспечение устойчивого  сокращения непригодного для проживания жилищного фонда города Киржач»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>(актуальная редакция от 26.12.2024г.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I. Паспорт Программы</w:t>
      </w:r>
    </w:p>
    <w:tbl>
      <w:tblPr>
        <w:tblW w:w="10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7420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4"/>
              </w:rPr>
              <w:t xml:space="preserve">Наименование     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7"/>
                <w:szCs w:val="27"/>
              </w:rPr>
            </w:pPr>
            <w:r>
              <w:rPr>
                <w:sz w:val="24"/>
              </w:rPr>
              <w:t>Муниципальная адресная программа   «</w:t>
            </w:r>
            <w:r>
              <w:rPr>
                <w:color w:val="000000"/>
                <w:sz w:val="24"/>
              </w:rPr>
              <w:t>Обеспечение устойчивого  сокращения непригодного для проживания жилищного фонда города Киржач»</w:t>
            </w:r>
            <w:r>
              <w:rPr>
                <w:sz w:val="24"/>
              </w:rPr>
              <w:t xml:space="preserve">                             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7"/>
                <w:szCs w:val="27"/>
              </w:rPr>
            </w:pPr>
            <w:r>
              <w:rPr>
                <w:color w:val="000000"/>
                <w:sz w:val="24"/>
              </w:rPr>
              <w:t xml:space="preserve">Основание для      </w:t>
              <w:br/>
              <w:t xml:space="preserve">разработки    программы          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4"/>
              </w:rPr>
              <w:t xml:space="preserve">Жилищный кодекс Российской Федерации,                       </w:t>
              <w:br/>
              <w:t xml:space="preserve">Областная адресная программа «Обеспечение устойчивого  сокращения непригодного для проживания жилищного фонда Владимирской области», утвержденная постановлением администрации Владимирской области от 28.03.2019 №235                                           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4"/>
              </w:rPr>
              <w:t xml:space="preserve">Руководитель программы           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4"/>
              </w:rPr>
              <w:t xml:space="preserve">Администрация города Киржач                   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sz w:val="24"/>
              </w:rPr>
              <w:t>Исполнитель мероприятий программы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2" w:hanging="172"/>
              <w:jc w:val="both"/>
              <w:rPr>
                <w:sz w:val="27"/>
                <w:szCs w:val="27"/>
              </w:rPr>
            </w:pPr>
            <w:r>
              <w:rPr>
                <w:sz w:val="24"/>
              </w:rPr>
              <w:t xml:space="preserve">Администрация города Киржач                 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4"/>
              </w:rPr>
              <w:t>Подпрограммы программы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pacing w:lineRule="auto" w:line="276"/>
              <w:ind w:left="71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Переселение граждан из аварийного жилищного фонда города Киржач»</w:t>
            </w:r>
          </w:p>
          <w:p>
            <w:pPr>
              <w:pStyle w:val="ConsPlusNormal"/>
              <w:numPr>
                <w:ilvl w:val="0"/>
                <w:numId w:val="3"/>
              </w:numPr>
              <w:spacing w:lineRule="auto" w:line="276"/>
              <w:ind w:left="71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</w:rPr>
              <w:t>«</w:t>
            </w:r>
            <w:hyperlink w:anchor="P469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4"/>
                </w:rPr>
                <w:t>Обеспечение</w:t>
              </w:r>
            </w:hyperlink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</w:rPr>
              <w:t xml:space="preserve"> пр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оживающих в аварийном жилищном фонде граждан жилыми помещениями»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4"/>
              </w:rPr>
              <w:t xml:space="preserve">Цели        </w:t>
              <w:br/>
              <w:t xml:space="preserve">программы          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инансовое и организационное обеспечение переселения граждан из многоквартирных домов, признанных аварийными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и подлежащими сносу или реконструкции в связи с физическим износом в процессе их эксплуатации.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4"/>
              </w:rPr>
              <w:t>Задачи программы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. Создание безопасных и благоприятных условий проживания граждан на территории муниципального образования город Киржач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. Переселение граждан из жилых помещений, находящихся в аварийных многоквартирных домах, в благоустроенные жилые помещения в возможно сжатые сро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. Ликвидация (реконструкция) аварийных многоквартирных дом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4. Использование освободившихся земельных участков после сноса аварийных многоквартирных домов участниками программы под строительство новых объектов недвижимости по итогам реализации программы.</w:t>
            </w:r>
          </w:p>
          <w:p>
            <w:pPr>
              <w:pStyle w:val="ConsPlusCell"/>
              <w:widowControl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. Развитие жилищного строительства. 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4"/>
              </w:rPr>
              <w:t xml:space="preserve">Целевые  показатели программы       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реселение граждан из жилищного фонда, признанного аварийным после 01.01.2012 года, по состоянию на 1 января 2020 года .  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Сроки        реализации         </w:t>
              <w:br/>
              <w:t xml:space="preserve">программы          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 годы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1 этап 2019 - 2020 годы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2 этап 2020 - 2021 годы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3 этап 2021 - 2022 годы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4 этап 2022 - 2023 годы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5 этап 2023 - 2024 годы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этап 2024 - 2025 годы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4"/>
              </w:rPr>
              <w:t xml:space="preserve">Объемы и источники </w:t>
              <w:br/>
              <w:t xml:space="preserve">финансирования     </w:t>
              <w:br/>
              <w:t xml:space="preserve">Программы *  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Общий объем финансирования программы составит –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–</w:t>
            </w: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595 050 049,36 руб., из них 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-    569 690 571,07 руб.  по софинансированию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-     25 359 478,29 рублей-  резерв.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з них по годам: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9 год –   39 548 620,20 рубля, из них :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color w:val="000000"/>
                <w:sz w:val="21"/>
                <w:szCs w:val="21"/>
              </w:rPr>
              <w:t>–</w:t>
            </w: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39 113 239,08 рублей  по  софинансированию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color w:val="000000"/>
                <w:sz w:val="21"/>
                <w:szCs w:val="21"/>
              </w:rPr>
              <w:t>–</w:t>
            </w: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</w:t>
            </w:r>
            <w:r>
              <w:rPr>
                <w:color w:val="000000"/>
                <w:sz w:val="21"/>
                <w:szCs w:val="21"/>
              </w:rPr>
              <w:t>435 381,12   рублей -  резерв;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0 год –   50 604 710,75 рубля, из них 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"/>
                <w:color w:val="8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>–</w:t>
            </w: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49 622 425,95руб. по софинансированию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"/>
                <w:color w:val="8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>–</w:t>
            </w: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</w:t>
            </w:r>
            <w:r>
              <w:rPr>
                <w:color w:val="000000"/>
                <w:sz w:val="21"/>
                <w:szCs w:val="21"/>
              </w:rPr>
              <w:t>982 284,80 руб. - резерв;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1 год –    31 029 630,03 руб., из них: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>–</w:t>
            </w: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31 029 630,03 руб. по софинансированию</w:t>
            </w:r>
          </w:p>
          <w:p>
            <w:pPr>
              <w:pStyle w:val="Normal"/>
              <w:autoSpaceDE w:val="false"/>
              <w:spacing w:before="0" w:after="0"/>
              <w:ind w:left="910" w:hanging="0"/>
              <w:rPr/>
            </w:pPr>
            <w:r>
              <w:rPr>
                <w:rFonts w:eastAsia="Times New Roman;Times New Roman"/>
                <w:color w:val="8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-                  0,00  резерв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2022 год  -  473 867 088,38 руб. из них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color w:val="000000"/>
                <w:sz w:val="21"/>
                <w:szCs w:val="21"/>
              </w:rPr>
              <w:t>-   449 925 276,01 руб.  по софинансированию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>-    23 941 812,37 руб. -  резерв;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сточниками финансирования программы являются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средства Фонда  –   558 259 280,33 руб., из них по годам: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9 год –  38 330 974,30  руб.;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0 год –   48 629 977,42 руб.;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1 год –   30 409 037,43 руб.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2022 год – 440 889 291,18 руб.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средства областного бюджета –   8 577 743,91 руб., из них по годам: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9 год –    586 698,59 руб.;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0 год –    744 336,40 руб.;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1 год –    465 444,46 руб.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2022 год – 6 781 264,46 руб.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средства местного бюджета –    28 213 025,12 руб., из них по годам: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9 год   –    630 947,31 рублей  из них: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color w:val="000000"/>
                <w:sz w:val="21"/>
                <w:szCs w:val="21"/>
              </w:rPr>
              <w:t>-    195 566, 19 рублей на софинансирование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color w:val="000000"/>
                <w:sz w:val="21"/>
                <w:szCs w:val="21"/>
              </w:rPr>
              <w:t>-    435 381,12  рублей – резерв;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2020 год – 1  230 396,93 рублей,  из них: 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>-      248 112,13 руб. на софинансирование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>-      982 284,80 руб. – резерв;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1 год –     155 148,14 рублей,  из них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"/>
                <w:color w:val="8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>-     155 148,14 руб. на софинансирование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"/>
                <w:color w:val="800000"/>
                <w:sz w:val="21"/>
                <w:szCs w:val="21"/>
              </w:rPr>
              <w:t xml:space="preserve">                 </w:t>
            </w:r>
            <w:r>
              <w:rPr>
                <w:color w:val="800000"/>
                <w:sz w:val="21"/>
                <w:szCs w:val="21"/>
              </w:rPr>
              <w:t xml:space="preserve">-                </w:t>
            </w:r>
            <w:r>
              <w:rPr>
                <w:color w:val="000000"/>
                <w:sz w:val="21"/>
                <w:szCs w:val="21"/>
              </w:rPr>
              <w:t>0,00 руб. – резерв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2022 год –  26 196 532,74 руб., из них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>-   2 254 720,37 руб. на софинансирование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>- 23 941 812,37 руб. – резерв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Ожидаемые конечные </w:t>
              <w:br/>
              <w:t xml:space="preserve">результаты         </w:t>
              <w:br/>
              <w:t xml:space="preserve">реализации         </w:t>
              <w:br/>
              <w:t xml:space="preserve">Программы          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Улучшение жилищных условий  642 граждан, проживающих в аварийном жилищном фонде.                          </w:t>
              <w:br/>
              <w:t xml:space="preserve">Снос  и реконструкция 31 многоквартирного  дома, признанных  аварийными в связи с физическим износом.                        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нтроль за        </w:t>
              <w:br/>
              <w:t xml:space="preserve">исполнением        </w:t>
              <w:br/>
              <w:t xml:space="preserve">программы          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Осуществляет Глава  администрации города Киржач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*Средства бюджетов носят прогнозный характер и подлежат ежегодному уточнению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II. Характеристика проблемы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szCs w:val="28"/>
        </w:rPr>
        <w:t>Переселение граждан из аварийного жилищного фонда является одной из  наиболее актуальных  проблем, существующих на территории города Киржач и требует скорейшего решения с использованием программно-целевого мет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 состоянию на 01.01.2017 года 31 многоквартирный жилой дом, расположенный на территории города Киржач, в установленном порядке признан аварийным и подлежащим сносу или реконструкции в связи с физическим износом  в процессе  их эксплуатации, площадью 11,1 тыс. кв. м.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b/>
          <w:color w:val="000000"/>
          <w:szCs w:val="28"/>
          <w:lang w:val="en-US"/>
        </w:rPr>
        <w:t>III</w:t>
      </w:r>
      <w:r>
        <w:rPr>
          <w:b/>
          <w:color w:val="000000"/>
          <w:szCs w:val="28"/>
        </w:rPr>
        <w:t>. Механизм реализации и управления Программой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color w:val="000000"/>
          <w:szCs w:val="28"/>
        </w:rPr>
        <w:t>Очередность расселения многоквартирных домов в рамках  программы определяется исходя из даты признания таких домов аварийными. В первоочередном порядке подлежат переселению граждане из многоквартирных домов, дата признания  аварийными и подлежащими сносу или реконструкции  которых предшествует годам признания аварийными и подлежащими сносу или реконструкции других многоквартирных домов.</w:t>
      </w:r>
    </w:p>
    <w:p>
      <w:pPr>
        <w:pStyle w:val="Normal"/>
        <w:autoSpaceDE w:val="false"/>
        <w:spacing w:before="0" w:after="0"/>
        <w:ind w:firstLine="53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ереселение граждан из аварийного жилищного фонда осуществляется следующими способами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иобретение у застройщиков жилых помещений в многоквартирных домах, в том числе в многоквартирных домах, строительство которых не завершено, включая многоквартирные дома, строящиеся (создаваемые) с привлечением денежных средств граждан и (или) юридических лиц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троительство многоквартирных домов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rPr/>
      </w:pPr>
      <w:r>
        <w:rPr>
          <w:bCs/>
          <w:color w:val="000000"/>
          <w:szCs w:val="28"/>
        </w:rPr>
        <w:t xml:space="preserve">выплата возмещения собственникам жилых помещений, входящих в аварийный жилищный фонд, за изымаемые жилые помещения в соответствии со </w:t>
      </w:r>
      <w:hyperlink r:id="rId2">
        <w:r>
          <w:rPr>
            <w:rStyle w:val="InternetLink"/>
            <w:bCs/>
            <w:color w:val="000000"/>
            <w:szCs w:val="28"/>
          </w:rPr>
          <w:t>статьей 32</w:t>
        </w:r>
      </w:hyperlink>
      <w:r>
        <w:rPr>
          <w:bCs/>
          <w:color w:val="000000"/>
          <w:szCs w:val="28"/>
        </w:rPr>
        <w:t xml:space="preserve"> Жилищного кодекса Российской Федерации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иобретение жилых помещений у лиц, не являющихся застройщиками домов, в которых расположены эти помещения, для предоставления их гражданам, переселяемым из аварийного жилищного фонд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color w:val="000000"/>
          <w:szCs w:val="28"/>
        </w:rPr>
      </w:pPr>
      <w:r>
        <w:rPr>
          <w:rFonts w:eastAsia="Times New Roman;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Переселение граждан из аварийного жилищного фонда осуществляется в соответствии с действующим жилищным законодательством. Жилое помещение, предоставляемое гражданам при переселении их в соответствии с настоящей Программой, может находиться по месту их жительства в границах  города Киржач или с согласия в письменной форме этих граждан в границах Киржачского района, на территории которого расположено ранее занимаемое жилое помещение. При этом отказы, в том числе неоднократные отказы, граждан от предоставляемого им жилого помещения в границах другого населенного пункта не могут являться основанием для отказа в предоставлении им других жилых помещений в целях переселения из аварийного жилищного фонда в границах населенного пункта по месту их жительства или в границах другого населенного пункта Киржачского района, на территории которого расположено ранее занимаемое жилое помещени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b/>
          <w:color w:val="000000"/>
          <w:szCs w:val="28"/>
          <w:lang w:val="en-US"/>
        </w:rPr>
        <w:t>I</w:t>
      </w:r>
      <w:r>
        <w:rPr>
          <w:b/>
          <w:color w:val="000000"/>
          <w:szCs w:val="28"/>
        </w:rPr>
        <w:t>V. Оценка эффективности и прогноз ожидаемых социальных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 экономических результатов от реализации Программы</w:t>
      </w:r>
    </w:p>
    <w:p>
      <w:pPr>
        <w:pStyle w:val="Normal"/>
        <w:autoSpaceDE w:val="false"/>
        <w:spacing w:lineRule="atLeast" w:line="40" w:before="0" w:after="0"/>
        <w:ind w:firstLine="540"/>
        <w:jc w:val="both"/>
        <w:rPr/>
      </w:pPr>
      <w:r>
        <w:rPr>
          <w:color w:val="000000"/>
          <w:szCs w:val="28"/>
        </w:rPr>
        <w:t xml:space="preserve">Основным критерием эффективности реализации Программы является переселение  642 граждан из аварийного жилищного фонда, улучшение их жилищных условий. В результате реализации Программы граждане, проживающие в аварийных многоквартирных домах, указанных в таблице №1 должны быть переселены  в благоустроенные, применительно к условиям населенного пункта г.Киржач, жилые помещения в многоквартирном доме. </w:t>
      </w:r>
    </w:p>
    <w:p>
      <w:pPr>
        <w:pStyle w:val="Normal"/>
        <w:autoSpaceDE w:val="false"/>
        <w:spacing w:lineRule="atLeast" w:line="40" w:before="0" w:after="0"/>
        <w:ind w:firstLine="540"/>
        <w:jc w:val="both"/>
        <w:rPr>
          <w:color w:val="000000"/>
          <w:szCs w:val="28"/>
        </w:rPr>
      </w:pPr>
      <w:r>
        <w:rPr>
          <w:rFonts w:eastAsia="Times New Roman;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План мероприятий, плановые показатели, распределение объемов финансовых средств на реализацию программы по переселению граждан из аварийного жилищного фонда, признанного таковым до 01.01.2017 года, приведены в таблице №2. </w:t>
      </w:r>
    </w:p>
    <w:p>
      <w:pPr>
        <w:pStyle w:val="Normal"/>
        <w:autoSpaceDE w:val="false"/>
        <w:spacing w:lineRule="atLeast" w:line="40" w:before="0" w:after="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результате реализации Программы граждане, проживающие в аварийных многоквартирных домах, должны быть переселены  в благоустроенные, применительно к условиям населенного пункта г. Киржач, жилые помещения в многоквартирном доме. Собственники жилых помещений имеют право получить </w:t>
      </w:r>
      <w:r>
        <w:rPr>
          <w:bCs/>
          <w:color w:val="000000"/>
          <w:szCs w:val="28"/>
        </w:rPr>
        <w:t xml:space="preserve">выплату возмещения за изымаемые жилые помещения, входящие в аварийный жилищный фонд, в соответствии со </w:t>
      </w:r>
      <w:hyperlink r:id="rId3">
        <w:r>
          <w:rPr>
            <w:rStyle w:val="InternetLink"/>
            <w:bCs/>
            <w:color w:val="000000"/>
            <w:szCs w:val="28"/>
          </w:rPr>
          <w:t>статьей 32</w:t>
        </w:r>
      </w:hyperlink>
      <w:r>
        <w:rPr>
          <w:bCs/>
          <w:color w:val="000000"/>
          <w:szCs w:val="28"/>
        </w:rPr>
        <w:t xml:space="preserve"> Жилищного кодекса Российской Федерации.</w:t>
      </w:r>
      <w:r>
        <w:rPr>
          <w:color w:val="000000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V. Ресурсное обеспечение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>Расчет объема финансовых средств, необходимых на переселение граждан из аварийного жилищного фонда, произведен  из расчета стоимости одного квадратного метра общей площади жилого помещения  установленной  для муниципального образования и общей площади расселяемых жилых помещений в многоквартирных домах, признанных аварийны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;Times New Roman"/>
          <w:color w:val="000000"/>
          <w:szCs w:val="28"/>
          <w:lang w:eastAsia="ru-RU"/>
        </w:rPr>
      </w:pPr>
      <w:r>
        <w:rPr>
          <w:rFonts w:eastAsia="Times New Roman;Times New Roman"/>
          <w:color w:val="000000"/>
          <w:szCs w:val="28"/>
          <w:lang w:eastAsia="ru-RU"/>
        </w:rPr>
        <w:t xml:space="preserve">Стоимость одного квадратного метра общей площади жилого помещения для приобретения жилых помещений в рамках Программы в 2019 - 2025 годах в соответствии с приказами Министерства строительства и жилищно-коммунального хозяйства Российской Федерации  от 19.12.2018 № 822/пр, от 01.04.2019 </w:t>
      </w:r>
      <w:hyperlink r:id="rId4">
        <w:r>
          <w:rPr>
            <w:rStyle w:val="InternetLink"/>
            <w:rFonts w:eastAsia="Times New Roman;Times New Roman"/>
            <w:color w:val="000000"/>
            <w:szCs w:val="28"/>
            <w:lang w:eastAsia="ru-RU"/>
          </w:rPr>
          <w:t>№ 197/пр</w:t>
        </w:r>
      </w:hyperlink>
      <w:r>
        <w:rPr>
          <w:rFonts w:eastAsia="Times New Roman;Times New Roman"/>
          <w:color w:val="000000"/>
          <w:szCs w:val="28"/>
          <w:lang w:eastAsia="ru-RU"/>
        </w:rPr>
        <w:t xml:space="preserve">, от 21.06.2019 </w:t>
      </w:r>
      <w:hyperlink r:id="rId5">
        <w:r>
          <w:rPr>
            <w:rStyle w:val="InternetLink"/>
            <w:rFonts w:eastAsia="Times New Roman;Times New Roman"/>
            <w:color w:val="000000"/>
            <w:szCs w:val="28"/>
            <w:lang w:eastAsia="ru-RU"/>
          </w:rPr>
          <w:t>№ 353/пр</w:t>
        </w:r>
      </w:hyperlink>
      <w:r>
        <w:rPr>
          <w:rFonts w:eastAsia="Times New Roman;Times New Roman"/>
          <w:color w:val="000000"/>
          <w:szCs w:val="28"/>
          <w:lang w:eastAsia="ru-RU"/>
        </w:rPr>
        <w:t xml:space="preserve">, от 18.09.2019 </w:t>
      </w:r>
      <w:hyperlink r:id="rId6">
        <w:r>
          <w:rPr>
            <w:rStyle w:val="InternetLink"/>
            <w:rFonts w:eastAsia="Times New Roman;Times New Roman"/>
            <w:color w:val="000000"/>
            <w:szCs w:val="28"/>
            <w:lang w:eastAsia="ru-RU"/>
          </w:rPr>
          <w:t>№ 553/пр</w:t>
        </w:r>
      </w:hyperlink>
      <w:r>
        <w:rPr>
          <w:rFonts w:eastAsia="Times New Roman;Times New Roman"/>
          <w:color w:val="000000"/>
          <w:szCs w:val="28"/>
          <w:lang w:eastAsia="ru-RU"/>
        </w:rPr>
        <w:t xml:space="preserve">, от 19.12.2019 </w:t>
      </w:r>
      <w:hyperlink r:id="rId7">
        <w:r>
          <w:rPr>
            <w:rStyle w:val="InternetLink"/>
            <w:rFonts w:eastAsia="Times New Roman;Times New Roman"/>
            <w:color w:val="000000"/>
            <w:szCs w:val="28"/>
            <w:lang w:eastAsia="ru-RU"/>
          </w:rPr>
          <w:t>№ 827/пр</w:t>
        </w:r>
      </w:hyperlink>
      <w:r>
        <w:rPr>
          <w:rFonts w:eastAsia="Times New Roman;Times New Roman"/>
          <w:color w:val="000000"/>
          <w:szCs w:val="28"/>
          <w:lang w:eastAsia="ru-RU"/>
        </w:rPr>
        <w:t xml:space="preserve">, от 13.03.2020 </w:t>
      </w:r>
      <w:hyperlink r:id="rId8">
        <w:r>
          <w:rPr>
            <w:rStyle w:val="InternetLink"/>
            <w:rFonts w:eastAsia="Times New Roman;Times New Roman"/>
            <w:color w:val="000000"/>
            <w:szCs w:val="28"/>
            <w:lang w:eastAsia="ru-RU"/>
          </w:rPr>
          <w:t>№ 122/пр</w:t>
        </w:r>
      </w:hyperlink>
      <w:r>
        <w:rPr>
          <w:rFonts w:eastAsia="Times New Roman;Times New Roman"/>
          <w:color w:val="000000"/>
          <w:szCs w:val="28"/>
          <w:lang w:eastAsia="ru-RU"/>
        </w:rPr>
        <w:t xml:space="preserve">, от 29.06.2020 </w:t>
      </w:r>
      <w:hyperlink r:id="rId9">
        <w:r>
          <w:rPr>
            <w:rStyle w:val="InternetLink"/>
            <w:rFonts w:eastAsia="Times New Roman;Times New Roman"/>
            <w:color w:val="000000"/>
            <w:szCs w:val="28"/>
            <w:lang w:eastAsia="ru-RU"/>
          </w:rPr>
          <w:t>№ 351/пр</w:t>
        </w:r>
      </w:hyperlink>
      <w:r>
        <w:rPr>
          <w:rFonts w:eastAsia="Times New Roman;Times New Roman"/>
          <w:color w:val="000000"/>
          <w:szCs w:val="28"/>
          <w:lang w:eastAsia="ru-RU"/>
        </w:rPr>
        <w:t xml:space="preserve">, 29.09.2020 </w:t>
      </w:r>
      <w:hyperlink r:id="rId10">
        <w:r>
          <w:rPr>
            <w:rStyle w:val="InternetLink"/>
            <w:rFonts w:eastAsia="Times New Roman;Times New Roman"/>
            <w:color w:val="000000"/>
            <w:szCs w:val="28"/>
            <w:lang w:eastAsia="ru-RU"/>
          </w:rPr>
          <w:t>№ 557/пр</w:t>
        </w:r>
      </w:hyperlink>
      <w:r>
        <w:rPr>
          <w:rFonts w:eastAsia="Times New Roman;Times New Roman"/>
          <w:color w:val="000000"/>
          <w:szCs w:val="28"/>
          <w:lang w:eastAsia="ru-RU"/>
        </w:rPr>
        <w:t xml:space="preserve">, от 24.12.2020 </w:t>
      </w:r>
      <w:hyperlink r:id="rId11">
        <w:r>
          <w:rPr>
            <w:rStyle w:val="InternetLink"/>
            <w:rFonts w:eastAsia="Times New Roman;Times New Roman"/>
            <w:color w:val="000000"/>
            <w:szCs w:val="28"/>
            <w:lang w:eastAsia="ru-RU"/>
          </w:rPr>
          <w:t>№ 852/пр</w:t>
        </w:r>
      </w:hyperlink>
      <w:r>
        <w:rPr>
          <w:rFonts w:eastAsia="Times New Roman;Times New Roman"/>
          <w:color w:val="000000"/>
          <w:szCs w:val="28"/>
          <w:lang w:eastAsia="ru-RU"/>
        </w:rPr>
        <w:t xml:space="preserve">, от 07.06.2021 </w:t>
      </w:r>
      <w:hyperlink r:id="rId12">
        <w:r>
          <w:rPr>
            <w:rStyle w:val="InternetLink"/>
            <w:rFonts w:eastAsia="Times New Roman;Times New Roman"/>
            <w:color w:val="000000"/>
            <w:szCs w:val="28"/>
            <w:lang w:eastAsia="ru-RU"/>
          </w:rPr>
          <w:t>№</w:t>
        </w:r>
      </w:hyperlink>
      <w:r>
        <w:rPr>
          <w:rFonts w:eastAsia="Times New Roman;Times New Roman"/>
          <w:color w:val="000000"/>
          <w:szCs w:val="28"/>
          <w:lang w:eastAsia="ru-RU"/>
        </w:rPr>
        <w:t xml:space="preserve">358/пр, от 17.12.2021 №955/пр, от 20.06.2022 №501/пр, </w:t>
      </w:r>
      <w:r>
        <w:rPr>
          <w:bCs/>
        </w:rPr>
        <w:t xml:space="preserve">от 18.06.2024 №390/пр, </w:t>
      </w:r>
      <w:r>
        <w:rPr/>
        <w:t>составляет 88 008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;Times New Roman"/>
          <w:color w:val="000000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>Размер планируемой  стоимости одного квадратного метра  общей площади  жилых помещений, предоставляемых гражданам для переселения  из аварийного  жилищного фонда, а также размер  возмещения за изымаемое жилое помещение  приведен  в постановлении Правительства Владимирской области от 10.12.2024 №754 «О внесении изменений  в постановление  администрации Владимирской области от 28.03.2019 №235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;Times New Roman"/>
          <w:szCs w:val="28"/>
          <w:lang w:eastAsia="ru-RU"/>
        </w:rPr>
        <w:t xml:space="preserve">Потребность в объеме средств на реализацию программы осуществляется в зависимости от выбранных способов реализации программы, планируемой стоимости жилых помещений, предоставляемых гражданам в расчете на один квадратный метр общей площади жилых помещений, планируемого размера возмещения за изымаемое жилое помещение, выплачиваемого в соответствии </w:t>
      </w:r>
      <w:r>
        <w:rPr>
          <w:rFonts w:eastAsia="Times New Roman;Times New Roman"/>
          <w:color w:val="000000"/>
          <w:szCs w:val="28"/>
          <w:lang w:eastAsia="ru-RU"/>
        </w:rPr>
        <w:t xml:space="preserve">со </w:t>
      </w:r>
      <w:hyperlink r:id="rId13">
        <w:r>
          <w:rPr>
            <w:rStyle w:val="InternetLink"/>
            <w:rFonts w:eastAsia="Times New Roman;Times New Roman"/>
            <w:color w:val="000000"/>
            <w:szCs w:val="28"/>
            <w:lang w:eastAsia="ru-RU"/>
          </w:rPr>
          <w:t>статьей 32</w:t>
        </w:r>
      </w:hyperlink>
      <w:r>
        <w:rPr>
          <w:rFonts w:eastAsia="Times New Roman;Times New Roman"/>
          <w:color w:val="000000"/>
          <w:szCs w:val="28"/>
          <w:lang w:eastAsia="ru-RU"/>
        </w:rPr>
        <w:t xml:space="preserve"> Жилищного кодекса Российской</w:t>
      </w:r>
      <w:r>
        <w:rPr>
          <w:rFonts w:eastAsia="Times New Roman;Times New Roman"/>
          <w:szCs w:val="28"/>
          <w:lang w:eastAsia="ru-RU"/>
        </w:rPr>
        <w:t xml:space="preserve">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;Times New Roman"/>
          <w:color w:val="000000"/>
          <w:szCs w:val="28"/>
          <w:lang w:eastAsia="ru-RU"/>
        </w:rPr>
        <w:t xml:space="preserve">Органам местного самоуправления рекомендуется установить дифференцированную стоимость жилых помещений, предоставляемых гражданам в расчете на один квадратный метр общей площади жилых помещений, и размер возмещения за изымаемое жилое помещение, выплачиваемого в соответствии со </w:t>
      </w:r>
      <w:hyperlink r:id="rId14">
        <w:r>
          <w:rPr>
            <w:rStyle w:val="InternetLink"/>
            <w:rFonts w:eastAsia="Times New Roman;Times New Roman"/>
            <w:color w:val="000000"/>
            <w:szCs w:val="28"/>
            <w:lang w:eastAsia="ru-RU"/>
          </w:rPr>
          <w:t>статьей 32</w:t>
        </w:r>
      </w:hyperlink>
      <w:r>
        <w:rPr>
          <w:rFonts w:eastAsia="Times New Roman;Times New Roman"/>
          <w:color w:val="000000"/>
          <w:szCs w:val="28"/>
          <w:lang w:eastAsia="ru-RU"/>
        </w:rPr>
        <w:t xml:space="preserve"> Жилищного кодекса Российской Федерации, по тому или иному способу реализации программы.</w:t>
      </w:r>
    </w:p>
    <w:p>
      <w:pPr>
        <w:pStyle w:val="Normal"/>
        <w:autoSpaceDE w:val="false"/>
        <w:spacing w:lineRule="atLeast" w:line="40" w:before="0" w:after="0"/>
        <w:ind w:firstLine="540"/>
        <w:jc w:val="both"/>
        <w:rPr>
          <w:color w:val="000000"/>
          <w:sz w:val="27"/>
          <w:szCs w:val="27"/>
        </w:rPr>
      </w:pPr>
      <w:r>
        <w:rPr>
          <w:rFonts w:eastAsia="Times New Roman;Times New Roman"/>
          <w:color w:val="800000"/>
          <w:szCs w:val="28"/>
          <w:lang w:eastAsia="ru-RU"/>
        </w:rPr>
        <w:t xml:space="preserve"> </w:t>
      </w:r>
      <w:r>
        <w:rPr>
          <w:rFonts w:eastAsia="Times New Roman;Times New Roman"/>
          <w:szCs w:val="28"/>
          <w:lang w:eastAsia="ru-RU"/>
        </w:rPr>
        <w:t xml:space="preserve">Фактический размер возмещения стоимости изымаемого жилого помещения, выплачиваемый в соответствии со </w:t>
      </w:r>
      <w:hyperlink r:id="rId15">
        <w:r>
          <w:rPr>
            <w:rStyle w:val="InternetLink"/>
            <w:rFonts w:eastAsia="Times New Roman;Times New Roman"/>
            <w:color w:val="000000"/>
            <w:szCs w:val="28"/>
            <w:lang w:eastAsia="ru-RU"/>
          </w:rPr>
          <w:t>статьей 32</w:t>
        </w:r>
      </w:hyperlink>
      <w:r>
        <w:rPr>
          <w:rFonts w:eastAsia="Times New Roman;Times New Roman"/>
          <w:color w:val="000000"/>
          <w:szCs w:val="28"/>
          <w:lang w:eastAsia="ru-RU"/>
        </w:rPr>
        <w:t xml:space="preserve"> Жилищного кодекса Российской Федерации, определяется органами местного самоуправления на стадии реализации программы в соответствии с Федеральным </w:t>
      </w:r>
      <w:hyperlink r:id="rId16">
        <w:r>
          <w:rPr>
            <w:rStyle w:val="InternetLink"/>
            <w:rFonts w:eastAsia="Times New Roman;Times New Roman"/>
            <w:color w:val="000000"/>
            <w:szCs w:val="28"/>
            <w:lang w:eastAsia="ru-RU"/>
          </w:rPr>
          <w:t>законом</w:t>
        </w:r>
      </w:hyperlink>
      <w:r>
        <w:rPr>
          <w:rFonts w:eastAsia="Times New Roman;Times New Roman"/>
          <w:color w:val="000000"/>
          <w:szCs w:val="28"/>
          <w:lang w:eastAsia="ru-RU"/>
        </w:rPr>
        <w:t xml:space="preserve"> от 29 июля 1998 г. № 135-ФЗ «Об оценочной деятельности в Российской Федерации»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 </w:t>
      </w:r>
    </w:p>
    <w:p>
      <w:pPr>
        <w:pStyle w:val="ConsPlusNormal"/>
        <w:ind w:firstLine="54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en-US"/>
        </w:rPr>
        <w:t>VI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. Контроль за ходом реализации под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95"/>
        <w:jc w:val="both"/>
        <w:outlineLvl w:val="0"/>
        <w:rPr/>
      </w:pPr>
      <w:r>
        <w:rPr>
          <w:color w:val="000000"/>
          <w:szCs w:val="28"/>
        </w:rPr>
        <w:t>Контроль за ходом реализации программы и за целевым использованием средств, предоставляемых в виде субсидий на мероприятия по переселению граждан из аварийного жилищного фонда, осуществляется в порядке, определенном действующим законодательством, департаментом жилищно-коммунального хозяйства Владимирской области, департаментом финансов, бюджетной и налоговой политики  Владимирской  области, Счетной палатой Владимирской области и другими уполномоченными согласно действующему законодательству орган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Cs w:val="28"/>
        </w:rPr>
        <w:t xml:space="preserve">Ответственность за целевое использование субсидий на переселение граждан из аварийного жилищного фонда возлагается на органы местного самоуправления города Киржач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ы местного самоуправления города Киржач  предоставляют отчет о ходе реализации программы и о расходовании средств Фонда, областного и местного бюджетов на реализацию мероприятий по переселению граждан из аварийного жилищного фонда в соответствии со сроками и по форме, определенной Порядком составления и представления отчета о расходовании средств государственной корпорации - Фонда содействия реформированию жилищно-коммунального хозяйства, областного и местного бюджетов на реализацию мероприятий по переселению граждан из аварийного жилищного фонда, утвержденным постановлением администрации области.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Подпрограмма</w:t>
      </w:r>
    </w:p>
    <w:p>
      <w:pPr>
        <w:pStyle w:val="ConsPlusTitle"/>
        <w:rPr/>
      </w:pPr>
      <w:r>
        <w:rPr/>
        <w:t>«Переселение граждан из аварийного жилищного фонда города Киржач»</w:t>
      </w:r>
    </w:p>
    <w:p>
      <w:pPr>
        <w:pStyle w:val="ConsPlusTitle"/>
        <w:jc w:val="center"/>
        <w:rPr/>
      </w:pPr>
      <w:r>
        <w:rPr/>
        <w:t>(далее - подпрограмма)</w:t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lang w:val="en-US"/>
        </w:rPr>
        <w:t xml:space="preserve">I. </w:t>
      </w:r>
      <w:r>
        <w:rPr/>
        <w:t>Паспорт подпрограммы</w:t>
      </w:r>
    </w:p>
    <w:tbl>
      <w:tblPr>
        <w:tblW w:w="97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42"/>
        <w:gridCol w:w="7280"/>
      </w:tblGrid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Переселение граждан из аварийного жилищного фонда  города Киржач»</w:t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уководитель подпрограммы</w:t>
            </w:r>
          </w:p>
        </w:tc>
        <w:tc>
          <w:tcPr>
            <w:tcW w:w="7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дминистрация города Киржач </w:t>
            </w:r>
          </w:p>
        </w:tc>
      </w:tr>
      <w:tr>
        <w:trPr>
          <w:trHeight w:val="1128" w:hRule="atLeast"/>
        </w:trPr>
        <w:tc>
          <w:tcPr>
            <w:tcW w:w="2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полнитель основных мероприятий подпрограммы</w:t>
            </w:r>
          </w:p>
        </w:tc>
        <w:tc>
          <w:tcPr>
            <w:tcW w:w="7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дминистрация городаКиржач 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овое и организационное обеспечение переселения граждан из многоквартирных домов, признанных аварийными и подлежащими сносу или реконструкции в связи с физическим износом в процессе их эксплуатации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а подпрограммы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Создание безопасных и благоприятных условий проживания граждан на территории муниципального образования город Киржач.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 Переселение граждан из жилых помещений, находящихся в аварийных многоквартирных домах, в благоустроенные жилые помещения в возможно сжатые сроки.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Ликвидация (реконструкция) аварийных многоквартирных домов.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 Использование освободившихся земельных участков после сноса аварийных многоквартирных домов участниками программы под строительство новых объектов недвижимости по итогам реализации подпрограммы.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 Развитие жилищного строительства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9 - 2025 годы, в том числе:</w:t>
            </w:r>
          </w:p>
          <w:p>
            <w:pPr>
              <w:pStyle w:val="ConsPlusNormal"/>
              <w:ind w:hanging="3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этап - 2019 - 2020 годы;</w:t>
            </w:r>
          </w:p>
          <w:p>
            <w:pPr>
              <w:pStyle w:val="ConsPlusNormal"/>
              <w:ind w:hanging="3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этап - 2020 - 2021 годы;</w:t>
            </w:r>
          </w:p>
          <w:p>
            <w:pPr>
              <w:pStyle w:val="ConsPlusNormal"/>
              <w:ind w:hanging="3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 этап - 2021 - 2022 годы;</w:t>
            </w:r>
          </w:p>
          <w:p>
            <w:pPr>
              <w:pStyle w:val="ConsPlusNormal"/>
              <w:ind w:hanging="3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 этап - 2022 - 2023 годы;</w:t>
            </w:r>
          </w:p>
          <w:p>
            <w:pPr>
              <w:pStyle w:val="ConsPlusNormal"/>
              <w:ind w:hanging="3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 этап - 2023 - 2024 годы;</w:t>
            </w:r>
          </w:p>
          <w:p>
            <w:pPr>
              <w:pStyle w:val="ConsPlusNormal"/>
              <w:ind w:hanging="3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 этап - 2024 - 2025 годы</w:t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7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"/>
                <w:sz w:val="24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 xml:space="preserve">Общий объем финансирования программы составит –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–</w:t>
            </w: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595 050 049,36 руб., из них 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-    569 690 571,07 руб.  по софинансированию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-     25 359 478,29 рублей-  резерв.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з них по годам: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9 год –   39 548 620,20 рубля, из них :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color w:val="000000"/>
                <w:sz w:val="21"/>
                <w:szCs w:val="21"/>
              </w:rPr>
              <w:t>–</w:t>
            </w: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39 113 239,08 рублей  по  софинансированию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color w:val="000000"/>
                <w:sz w:val="21"/>
                <w:szCs w:val="21"/>
              </w:rPr>
              <w:t>–</w:t>
            </w: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</w:t>
            </w:r>
            <w:r>
              <w:rPr>
                <w:color w:val="000000"/>
                <w:sz w:val="21"/>
                <w:szCs w:val="21"/>
              </w:rPr>
              <w:t>435 381,12   рублей -  резерв;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0 год –   50 604 710,75 рубля, из них 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"/>
                <w:color w:val="8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>–</w:t>
            </w: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49 622 425,95руб. по софинансированию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"/>
                <w:color w:val="8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>–</w:t>
            </w: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</w:t>
            </w:r>
            <w:r>
              <w:rPr>
                <w:color w:val="000000"/>
                <w:sz w:val="21"/>
                <w:szCs w:val="21"/>
              </w:rPr>
              <w:t>982 284,80 руб. - резерв;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1 год –    31 029 630,03 руб., из них: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>–</w:t>
            </w: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31 029 630,03 руб. по софинансированию</w:t>
            </w:r>
          </w:p>
          <w:p>
            <w:pPr>
              <w:pStyle w:val="Normal"/>
              <w:autoSpaceDE w:val="false"/>
              <w:spacing w:before="0" w:after="0"/>
              <w:ind w:left="910" w:hanging="0"/>
              <w:rPr/>
            </w:pPr>
            <w:r>
              <w:rPr>
                <w:rFonts w:eastAsia="Times New Roman;Times New Roman"/>
                <w:color w:val="8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-                  0,00  резерв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2022 год  -  473 867 088,38 руб. из них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color w:val="000000"/>
                <w:sz w:val="21"/>
                <w:szCs w:val="21"/>
              </w:rPr>
              <w:t>-   449 925 276,01 руб.  по софинансированию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>-    23 941 812,37 руб. -  резерв;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сточниками финансирования программы являются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средства Фонда  –   558 259 280,33 руб., из них по годам: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9 год –  38 330 974,30  руб.;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0 год –   48 629 977,42 руб.;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1 год –   30 409 037,43 руб.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2022 год – 440 889 291,18 руб.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средства областного бюджета –   8 577 743,91 руб., из них по годам: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9 год –    586 698,59 руб.;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0 год –    744 336,40 руб.;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1 год –    465 444,46 руб.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2022 год – 6 781 264,46 руб.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средства местного бюджета –    28 213 025,12 руб., из них по годам: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9 год   –    630 947,31 рублей  из них: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color w:val="000000"/>
                <w:sz w:val="21"/>
                <w:szCs w:val="21"/>
              </w:rPr>
              <w:t>-    195 566, 19 рублей на софинансирование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color w:val="000000"/>
                <w:sz w:val="21"/>
                <w:szCs w:val="21"/>
              </w:rPr>
              <w:t>-    435 381,12  рублей – резерв;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2020 год – 1  230 396,93 рублей,  из них: 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>-      248 112,13 руб. на софинансирование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>-      982 284,80 руб. – резерв;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1 год –     155 148,14 рублей,  из них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"/>
                <w:color w:val="8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>-     155 148,14 руб. на софинансирование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"/>
                <w:color w:val="800000"/>
                <w:sz w:val="21"/>
                <w:szCs w:val="21"/>
              </w:rPr>
              <w:t xml:space="preserve">                 </w:t>
            </w:r>
            <w:r>
              <w:rPr>
                <w:color w:val="800000"/>
                <w:sz w:val="21"/>
                <w:szCs w:val="21"/>
              </w:rPr>
              <w:t xml:space="preserve">-                </w:t>
            </w:r>
            <w:r>
              <w:rPr>
                <w:color w:val="000000"/>
                <w:sz w:val="21"/>
                <w:szCs w:val="21"/>
              </w:rPr>
              <w:t>0,00 руб. – резерв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2022 год –  26 196 532,74 руб., из них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>-   2 254 720,37 руб. на софинансирование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4"/>
              </w:rPr>
            </w:pPr>
            <w:r>
              <w:rPr>
                <w:rFonts w:eastAsia="Times New Roman;Times New Roman"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>- 23 941 812,37 руб. – резерв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жидаемые конечные результаты реализации подпрограммы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Улучшение жилищных условий  645 граждан, проживающих в аварийном жилищном фонде.                          </w:t>
              <w:br/>
              <w:t xml:space="preserve">Снос  и реконструкция 31 многоквартирного  дома, признанного  аварийным в связи с физическим износом.                       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онтроль за        </w:t>
              <w:br/>
              <w:t xml:space="preserve">исполнением        </w:t>
              <w:br/>
              <w:t xml:space="preserve">программы          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Осуществляет Глава  администрации города Киржач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*Средства бюджетов носят прогнозный характер и подлежат ежегодному уточнению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II. Характеристика проблемы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Переселение граждан из аварийного жилищного фонда является одной из  наиболее актуальных  проблем, существующих на территории города Киржач и требует скорейшего решения с использованием программно-целевого мет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b/>
          <w:b/>
          <w:szCs w:val="28"/>
        </w:rPr>
      </w:pPr>
      <w:r>
        <w:rPr>
          <w:color w:val="000000"/>
          <w:szCs w:val="28"/>
        </w:rPr>
        <w:t xml:space="preserve">По состоянию на 01.01.2017 года 31 многоквартирный жилой дом, расположенный на территории города Киржач, в установленном порядке признан аварийным и подлежащим сносу или реконструкции в связи с физическим износом  в процессе  их эксплуатации, площадью 11,1 тыс. кв. м.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Механизм реализации и управления Подпрограммой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чередность расселения многоквартирных домов в рамках  подпрограммы определяется исходя из даты признания таких домов аварийными. В первоочередном порядке подлежат переселению граждане из многоквартирных домов, дата признания  аварийными и подлежащими сносу или реконструкции  которых предшествует годам признания аварийными и подлежащими сносу или реконструкции других многоквартирных домов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,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также из многоквартирных домов при наличии угрозы их обрушения или при переселении граждан на основании вступившего в законную силу решения суда.</w:t>
      </w:r>
    </w:p>
    <w:p>
      <w:pPr>
        <w:pStyle w:val="Normal"/>
        <w:autoSpaceDE w:val="false"/>
        <w:spacing w:before="0" w:after="0"/>
        <w:ind w:firstLine="539"/>
        <w:jc w:val="both"/>
        <w:rPr>
          <w:bCs/>
          <w:szCs w:val="28"/>
        </w:rPr>
      </w:pPr>
      <w:r>
        <w:rPr>
          <w:bCs/>
          <w:szCs w:val="28"/>
        </w:rPr>
        <w:t>Переселение граждан из аварийного жилищного фонда осуществляется следующими способами:</w:t>
      </w:r>
    </w:p>
    <w:p>
      <w:pPr>
        <w:pStyle w:val="Normal"/>
        <w:autoSpaceDE w:val="false"/>
        <w:spacing w:before="0" w:after="0"/>
        <w:ind w:firstLine="539"/>
        <w:jc w:val="both"/>
        <w:rPr>
          <w:bCs/>
          <w:szCs w:val="28"/>
        </w:rPr>
      </w:pPr>
      <w:r>
        <w:rPr>
          <w:bCs/>
          <w:szCs w:val="28"/>
        </w:rPr>
        <w:t>- приобретение у застройщиков жилых помещений в многоквартирных домах, в том числе в многоквартирных домах, строительство которых не завершено, включая многоквартирные дома, строящиеся (создаваемые) с привлечением денежных средств граждан и (или) юридических лиц;</w:t>
      </w:r>
    </w:p>
    <w:p>
      <w:pPr>
        <w:pStyle w:val="Normal"/>
        <w:autoSpaceDE w:val="false"/>
        <w:spacing w:before="0" w:after="0"/>
        <w:ind w:firstLine="539"/>
        <w:jc w:val="both"/>
        <w:rPr>
          <w:bCs/>
          <w:szCs w:val="28"/>
        </w:rPr>
      </w:pPr>
      <w:r>
        <w:rPr>
          <w:bCs/>
          <w:szCs w:val="28"/>
        </w:rPr>
        <w:t>- строительство многоквартирных домов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bCs/>
          <w:szCs w:val="28"/>
        </w:rPr>
        <w:t xml:space="preserve">- выплата возмещения собственникам жилых помещений, входящих в аварийный жилищный фонд, за изымаемые жилые помещения в соответствии со </w:t>
      </w:r>
      <w:hyperlink r:id="rId17">
        <w:r>
          <w:rPr>
            <w:rStyle w:val="InternetLink"/>
            <w:bCs/>
            <w:szCs w:val="28"/>
          </w:rPr>
          <w:t>статьей 32</w:t>
        </w:r>
      </w:hyperlink>
      <w:r>
        <w:rPr>
          <w:bCs/>
          <w:szCs w:val="28"/>
        </w:rPr>
        <w:t xml:space="preserve"> Жилищного кодекса Российской Федерации;</w:t>
      </w:r>
    </w:p>
    <w:p>
      <w:pPr>
        <w:pStyle w:val="Normal"/>
        <w:autoSpaceDE w:val="false"/>
        <w:spacing w:before="0" w:after="0"/>
        <w:ind w:firstLine="539"/>
        <w:jc w:val="both"/>
        <w:rPr>
          <w:bCs/>
          <w:szCs w:val="28"/>
        </w:rPr>
      </w:pPr>
      <w:r>
        <w:rPr>
          <w:bCs/>
          <w:szCs w:val="28"/>
        </w:rPr>
        <w:t>- приобретение жилых помещений у лиц, не являющихся застройщиками домов, в которых расположены эти помещения, для предоставления их гражданам, переселяемым из аварийного жилищного фон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;Times New Roman"/>
          <w:color w:val="000000"/>
          <w:szCs w:val="28"/>
          <w:lang w:eastAsia="ru-RU"/>
        </w:rPr>
      </w:pPr>
      <w:r>
        <w:rPr>
          <w:rFonts w:eastAsia="Times New Roman;Times New Roman"/>
          <w:color w:val="000000"/>
          <w:szCs w:val="28"/>
          <w:lang w:eastAsia="ru-RU"/>
        </w:rPr>
        <w:t>- предоставление субсидий гражданам, переселяемым из аварийного жилищного фонда, на приобретение (строительство) жилых помещений и на возмещение части расходов на уплату процентов по кредиту собственникам жилых помещений в многоквартирных дом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;Times New Roman"/>
          <w:color w:val="000000"/>
          <w:szCs w:val="28"/>
          <w:lang w:eastAsia="ru-RU"/>
        </w:rPr>
      </w:pPr>
      <w:r>
        <w:rPr>
          <w:rFonts w:eastAsia="Times New Roman;Times New Roman"/>
          <w:color w:val="000000"/>
          <w:szCs w:val="28"/>
          <w:lang w:eastAsia="ru-RU"/>
        </w:rPr>
        <w:t>Субсидия гражданам, переселяемым из аварийного жилищного фонда, на приобретение (строительство) жилых помещений и на возмещение части расходов на уплату процентов по кредиту собственникам жилых помещений в многоквартирных домах предоставляется в порядке согласно приложению № 1 к программ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color w:val="000000"/>
          <w:szCs w:val="28"/>
        </w:rPr>
      </w:pPr>
      <w:r>
        <w:rPr>
          <w:rFonts w:eastAsia="Times New Roman;Times New Roman"/>
          <w:szCs w:val="28"/>
        </w:rPr>
        <w:t xml:space="preserve"> </w:t>
      </w:r>
      <w:r>
        <w:rPr>
          <w:szCs w:val="28"/>
        </w:rPr>
        <w:t xml:space="preserve">Переселение граждан из аварийного жилищного фонда осуществляется в соответствии с действующим жилищным законодательством. Жилое помещение, предоставляемое гражданам при переселении их в соответствии с настоящей Подпрограммой, может находиться по месту их жительства в границах  города Киржач или с согласия в письменной форме этих граждан в границах Киржачского района, на территории которого расположено ранее занимаемое жилое помещение. При этом отказы, в том числе неоднократные отказы, граждан от предоставляемого им жилого помещения в границах другого населенного пункта не могут являться основанием для отказа в предоставлении им других жилых помещений в целях переселения из аварийного жилищного фонда в границах населенного пункта по месту их жительства или в границах другого населенного пункта Киржачского района, на территории которого расположено ранее занимаемое жилое помещени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b/>
          <w:color w:val="000000"/>
          <w:szCs w:val="28"/>
          <w:lang w:val="en-US"/>
        </w:rPr>
        <w:t>I</w:t>
      </w:r>
      <w:r>
        <w:rPr>
          <w:b/>
          <w:color w:val="000000"/>
          <w:szCs w:val="28"/>
        </w:rPr>
        <w:t>V. Оценка эффективности и прогноз ожидаемых социальных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 экономических результатов от реализации  Подпрограммы</w:t>
      </w:r>
    </w:p>
    <w:p>
      <w:pPr>
        <w:pStyle w:val="Normal"/>
        <w:autoSpaceDE w:val="false"/>
        <w:spacing w:lineRule="atLeast" w:line="40" w:before="0" w:after="0"/>
        <w:ind w:firstLine="540"/>
        <w:jc w:val="both"/>
        <w:rPr/>
      </w:pPr>
      <w:r>
        <w:rPr>
          <w:color w:val="000000"/>
          <w:szCs w:val="28"/>
        </w:rPr>
        <w:t xml:space="preserve">Основным критерием эффективности реализации Подпрограммы является переселение  642 граждан из аварийного жилищного фонда, улучшение их жилищных условий. В результате реализации Подпрограммы граждане, проживающие в аварийных многоквартирных домах, указанных в таблице №1, должны быть переселены  в благоустроенные, применительно к условиям населенного пункта г. Киржач, жилые помещения в многоквартирном доме. </w:t>
      </w:r>
    </w:p>
    <w:p>
      <w:pPr>
        <w:pStyle w:val="Normal"/>
        <w:autoSpaceDE w:val="false"/>
        <w:spacing w:lineRule="atLeast" w:line="40" w:before="0" w:after="0"/>
        <w:ind w:firstLine="540"/>
        <w:jc w:val="both"/>
        <w:rPr/>
      </w:pPr>
      <w:r>
        <w:rPr>
          <w:rFonts w:eastAsia="Times New Roman;Times New Roman"/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План мероприятий, плановые показатели, распределение объемов финансовых средств на реализацию программы по переселению граждан из аварийного жилищного фонда, признанного таковым до 01.01.2017 года, приведены в таблице №2.  В результате реализации Подпрограммы граждане, проживающие в аварийных многоквартирных домах, должны быть переселены  в благоустроенные, применительно к условиям населенного пункта г. Киржач, жилые помещения в многоквартирном доме. </w:t>
      </w:r>
    </w:p>
    <w:p>
      <w:pPr>
        <w:pStyle w:val="Normal"/>
        <w:autoSpaceDE w:val="false"/>
        <w:spacing w:lineRule="atLeast" w:line="40" w:before="0" w:after="0"/>
        <w:ind w:firstLine="5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V. 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>Расчет объема финансовых средств, необходимых на переселение граждан из аварийного жилищного фонда, произведен  из расчета стоимости одного квадратного метра общей площади жилого помещения  установленной  для муниципального образования и общей площади расселяемых жилых помещений в многоквартирных домах, признанных аварийны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;Times New Roman"/>
          <w:color w:val="000000"/>
          <w:szCs w:val="28"/>
          <w:lang w:eastAsia="ru-RU"/>
        </w:rPr>
      </w:pPr>
      <w:r>
        <w:rPr>
          <w:rFonts w:eastAsia="Times New Roman;Times New Roman"/>
          <w:color w:val="000000"/>
          <w:szCs w:val="28"/>
          <w:lang w:eastAsia="ru-RU"/>
        </w:rPr>
        <w:t xml:space="preserve"> </w:t>
      </w:r>
      <w:r>
        <w:rPr>
          <w:rFonts w:eastAsia="Times New Roman;Times New Roman"/>
          <w:color w:val="000000"/>
          <w:szCs w:val="28"/>
          <w:lang w:eastAsia="ru-RU"/>
        </w:rPr>
        <w:t xml:space="preserve">Стоимость одного квадратного метра общей площади жилого помещения для приобретения жилых помещений в рамках Программы в 2019 - 2024 годах в соответствии с приказами Министерства строительства и жилищно-коммунального хозяйства Российской Федерации  от 19.12.2018 № 822/пр, от 01.04.2019 </w:t>
      </w:r>
      <w:hyperlink r:id="rId18">
        <w:r>
          <w:rPr>
            <w:rStyle w:val="InternetLink"/>
            <w:rFonts w:eastAsia="Times New Roman;Times New Roman"/>
            <w:color w:val="000000"/>
            <w:szCs w:val="28"/>
            <w:lang w:eastAsia="ru-RU"/>
          </w:rPr>
          <w:t>№ 197/пр</w:t>
        </w:r>
      </w:hyperlink>
      <w:r>
        <w:rPr>
          <w:rFonts w:eastAsia="Times New Roman;Times New Roman"/>
          <w:color w:val="000000"/>
          <w:szCs w:val="28"/>
          <w:lang w:eastAsia="ru-RU"/>
        </w:rPr>
        <w:t xml:space="preserve">, от 21.06.2019 </w:t>
      </w:r>
      <w:hyperlink r:id="rId19">
        <w:r>
          <w:rPr>
            <w:rStyle w:val="InternetLink"/>
            <w:rFonts w:eastAsia="Times New Roman;Times New Roman"/>
            <w:color w:val="000000"/>
            <w:szCs w:val="28"/>
            <w:lang w:eastAsia="ru-RU"/>
          </w:rPr>
          <w:t>№ 353/пр</w:t>
        </w:r>
      </w:hyperlink>
      <w:r>
        <w:rPr>
          <w:rFonts w:eastAsia="Times New Roman;Times New Roman"/>
          <w:color w:val="000000"/>
          <w:szCs w:val="28"/>
          <w:lang w:eastAsia="ru-RU"/>
        </w:rPr>
        <w:t xml:space="preserve">, от 18.09.2019 </w:t>
      </w:r>
      <w:hyperlink r:id="rId20">
        <w:r>
          <w:rPr>
            <w:rStyle w:val="InternetLink"/>
            <w:rFonts w:eastAsia="Times New Roman;Times New Roman"/>
            <w:color w:val="000000"/>
            <w:szCs w:val="28"/>
            <w:lang w:eastAsia="ru-RU"/>
          </w:rPr>
          <w:t>№ 553/пр</w:t>
        </w:r>
      </w:hyperlink>
      <w:r>
        <w:rPr>
          <w:rFonts w:eastAsia="Times New Roman;Times New Roman"/>
          <w:color w:val="000000"/>
          <w:szCs w:val="28"/>
          <w:lang w:eastAsia="ru-RU"/>
        </w:rPr>
        <w:t xml:space="preserve">, от 19.12.2019 </w:t>
      </w:r>
      <w:hyperlink r:id="rId21">
        <w:r>
          <w:rPr>
            <w:rStyle w:val="InternetLink"/>
            <w:rFonts w:eastAsia="Times New Roman;Times New Roman"/>
            <w:color w:val="000000"/>
            <w:szCs w:val="28"/>
            <w:lang w:eastAsia="ru-RU"/>
          </w:rPr>
          <w:t>№ 827/пр</w:t>
        </w:r>
      </w:hyperlink>
      <w:r>
        <w:rPr>
          <w:rFonts w:eastAsia="Times New Roman;Times New Roman"/>
          <w:color w:val="000000"/>
          <w:szCs w:val="28"/>
          <w:lang w:eastAsia="ru-RU"/>
        </w:rPr>
        <w:t xml:space="preserve">, от 13.03.2020 </w:t>
      </w:r>
      <w:hyperlink r:id="rId22">
        <w:r>
          <w:rPr>
            <w:rStyle w:val="InternetLink"/>
            <w:rFonts w:eastAsia="Times New Roman;Times New Roman"/>
            <w:color w:val="000000"/>
            <w:szCs w:val="28"/>
            <w:lang w:eastAsia="ru-RU"/>
          </w:rPr>
          <w:t>№ 122/пр</w:t>
        </w:r>
      </w:hyperlink>
      <w:r>
        <w:rPr>
          <w:rFonts w:eastAsia="Times New Roman;Times New Roman"/>
          <w:color w:val="000000"/>
          <w:szCs w:val="28"/>
          <w:lang w:eastAsia="ru-RU"/>
        </w:rPr>
        <w:t xml:space="preserve">, от 29.06.2020 </w:t>
      </w:r>
      <w:hyperlink r:id="rId23">
        <w:r>
          <w:rPr>
            <w:rStyle w:val="InternetLink"/>
            <w:rFonts w:eastAsia="Times New Roman;Times New Roman"/>
            <w:color w:val="000000"/>
            <w:szCs w:val="28"/>
            <w:lang w:eastAsia="ru-RU"/>
          </w:rPr>
          <w:t>№ 351/пр</w:t>
        </w:r>
      </w:hyperlink>
      <w:r>
        <w:rPr>
          <w:rFonts w:eastAsia="Times New Roman;Times New Roman"/>
          <w:color w:val="000000"/>
          <w:szCs w:val="28"/>
          <w:lang w:eastAsia="ru-RU"/>
        </w:rPr>
        <w:t xml:space="preserve">, 29.09.2020 </w:t>
      </w:r>
      <w:hyperlink r:id="rId24">
        <w:r>
          <w:rPr>
            <w:rStyle w:val="InternetLink"/>
            <w:rFonts w:eastAsia="Times New Roman;Times New Roman"/>
            <w:color w:val="000000"/>
            <w:szCs w:val="28"/>
            <w:lang w:eastAsia="ru-RU"/>
          </w:rPr>
          <w:t>№ 557/пр</w:t>
        </w:r>
      </w:hyperlink>
      <w:r>
        <w:rPr>
          <w:rFonts w:eastAsia="Times New Roman;Times New Roman"/>
          <w:color w:val="000000"/>
          <w:szCs w:val="28"/>
          <w:lang w:eastAsia="ru-RU"/>
        </w:rPr>
        <w:t xml:space="preserve">, от 24.12.2020 </w:t>
      </w:r>
      <w:hyperlink r:id="rId25">
        <w:r>
          <w:rPr>
            <w:rStyle w:val="InternetLink"/>
            <w:rFonts w:eastAsia="Times New Roman;Times New Roman"/>
            <w:color w:val="000000"/>
            <w:szCs w:val="28"/>
            <w:lang w:eastAsia="ru-RU"/>
          </w:rPr>
          <w:t>№ 852/пр</w:t>
        </w:r>
      </w:hyperlink>
      <w:r>
        <w:rPr>
          <w:rFonts w:eastAsia="Times New Roman;Times New Roman"/>
          <w:color w:val="000000"/>
          <w:szCs w:val="28"/>
          <w:lang w:eastAsia="ru-RU"/>
        </w:rPr>
        <w:t xml:space="preserve">, от 07.06.2021 </w:t>
      </w:r>
      <w:hyperlink r:id="rId26">
        <w:r>
          <w:rPr>
            <w:rStyle w:val="InternetLink"/>
            <w:rFonts w:eastAsia="Times New Roman;Times New Roman"/>
            <w:color w:val="000000"/>
            <w:szCs w:val="28"/>
            <w:lang w:eastAsia="ru-RU"/>
          </w:rPr>
          <w:t>№</w:t>
        </w:r>
      </w:hyperlink>
      <w:r>
        <w:rPr>
          <w:rFonts w:eastAsia="Times New Roman;Times New Roman"/>
          <w:color w:val="000000"/>
          <w:szCs w:val="28"/>
          <w:lang w:eastAsia="ru-RU"/>
        </w:rPr>
        <w:t>358/пр, от 17.12.2021 №955/пр, от 20.06.2022 №501/пр, от 18.06.2024 №390/пр, составляет 88 008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;Times New Roman"/>
          <w:color w:val="000000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>Размер планируемой  стоимости одного квадратного метра  общей площади  жилых помещений, предоставляемых гражданам для переселения  из аварийного  жилищного фонда, а также размер  возмещения за изымаемое жилое помещение  приведен  в постановлении Правительства Владимирской области от 10.12.2024 №754 «О внесении изменений  в постановление  администрации Владимирской области от 28.03.2019 №235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;Times New Roman"/>
          <w:szCs w:val="28"/>
          <w:lang w:eastAsia="ru-RU"/>
        </w:rPr>
        <w:t xml:space="preserve">Потребность в объеме средств на реализацию программы осуществляется в зависимости от выбранных способов реализации программы, планируемой стоимости жилых помещений, предоставляемых гражданам в расчете на один квадратный метр общей площади жилых помещений, планируемого размера возмещения за изымаемое жилое помещение, выплачиваемого в соответствии со </w:t>
      </w:r>
      <w:hyperlink r:id="rId27">
        <w:r>
          <w:rPr>
            <w:rStyle w:val="InternetLink"/>
            <w:rFonts w:eastAsia="Times New Roman;Times New Roman"/>
            <w:szCs w:val="28"/>
            <w:lang w:eastAsia="ru-RU"/>
          </w:rPr>
          <w:t>статьей 32</w:t>
        </w:r>
      </w:hyperlink>
      <w:r>
        <w:rPr>
          <w:rFonts w:eastAsia="Times New Roman;Times New Roman"/>
          <w:szCs w:val="28"/>
          <w:lang w:eastAsia="ru-RU"/>
        </w:rPr>
        <w:t xml:space="preserve"> Жилищного кодекса Российской Федераци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;Times New Roman"/>
          <w:color w:val="000000"/>
          <w:szCs w:val="28"/>
          <w:lang w:eastAsia="ru-RU"/>
        </w:rPr>
        <w:t xml:space="preserve">Органам местного самоуправления рекомендуется установить дифференцированную стоимость жилых помещений, предоставляемых гражданам в расчете на один квадратный метр общей площади жилых помещений, и размер возмещения за изымаемое жилое помещение, выплачиваемого в соответствии со </w:t>
      </w:r>
      <w:hyperlink r:id="rId28">
        <w:r>
          <w:rPr>
            <w:rStyle w:val="InternetLink"/>
            <w:rFonts w:eastAsia="Times New Roman;Times New Roman"/>
            <w:color w:val="000000"/>
            <w:szCs w:val="28"/>
            <w:lang w:eastAsia="ru-RU"/>
          </w:rPr>
          <w:t>статьей 32</w:t>
        </w:r>
      </w:hyperlink>
      <w:r>
        <w:rPr>
          <w:rFonts w:eastAsia="Times New Roman;Times New Roman"/>
          <w:color w:val="000000"/>
          <w:szCs w:val="28"/>
          <w:lang w:eastAsia="ru-RU"/>
        </w:rPr>
        <w:t xml:space="preserve"> Жилищного кодекса Российской Федерации, по тому или иному способу реализации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Cs w:val="28"/>
        </w:rPr>
      </w:pPr>
      <w:r>
        <w:rPr>
          <w:rFonts w:eastAsia="Times New Roman;Times New Roman"/>
          <w:szCs w:val="28"/>
          <w:lang w:eastAsia="ru-RU"/>
        </w:rPr>
        <w:t xml:space="preserve"> </w:t>
      </w:r>
      <w:r>
        <w:rPr>
          <w:rFonts w:eastAsia="Times New Roman;Times New Roman"/>
          <w:szCs w:val="28"/>
          <w:lang w:eastAsia="ru-RU"/>
        </w:rPr>
        <w:t xml:space="preserve">Фактический размер возмещения стоимости изымаемого жилого помещения, выплачиваемый в соответствии со </w:t>
      </w:r>
      <w:hyperlink r:id="rId29">
        <w:r>
          <w:rPr>
            <w:rStyle w:val="InternetLink"/>
            <w:rFonts w:eastAsia="Times New Roman;Times New Roman"/>
            <w:szCs w:val="28"/>
            <w:lang w:eastAsia="ru-RU"/>
          </w:rPr>
          <w:t>статьей 32</w:t>
        </w:r>
      </w:hyperlink>
      <w:r>
        <w:rPr>
          <w:rFonts w:eastAsia="Times New Roman;Times New Roman"/>
          <w:szCs w:val="28"/>
          <w:lang w:eastAsia="ru-RU"/>
        </w:rPr>
        <w:t xml:space="preserve"> Жилищного кодекса Российской Федерации, определяется органами местного самоуправления на стадии реализации программы в соответствии с Федеральным </w:t>
      </w:r>
      <w:hyperlink r:id="rId30">
        <w:r>
          <w:rPr>
            <w:rStyle w:val="InternetLink"/>
            <w:rFonts w:eastAsia="Times New Roman;Times New Roman"/>
            <w:szCs w:val="28"/>
            <w:lang w:eastAsia="ru-RU"/>
          </w:rPr>
          <w:t>законом</w:t>
        </w:r>
      </w:hyperlink>
      <w:r>
        <w:rPr>
          <w:rFonts w:eastAsia="Times New Roman;Times New Roman"/>
          <w:szCs w:val="28"/>
          <w:lang w:eastAsia="ru-RU"/>
        </w:rPr>
        <w:t xml:space="preserve"> от 29 июля 1998 г. № 135-ФЗ «Об оценочной деятельности в Российской Федерации.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 </w:t>
      </w:r>
    </w:p>
    <w:p>
      <w:pPr>
        <w:pStyle w:val="ConsPlusNormal"/>
        <w:ind w:firstLine="54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en-US"/>
        </w:rPr>
        <w:t>VI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. Контроль за ходом реализации под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95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Контроль за ходом реализации подпрограммы и за целевым использованием средств, предоставляемых в виде субсидий на мероприятия по переселению граждан из аварийного жилищного фонда, осуществляется в порядке, определенном действующим законодательством, департаментом жилищно-коммунального хозяйства Владимирской области, департаментом финансов, бюджетной и налоговой политики администрации Владимирской  области, Счетной палатой Владимирской области и другими уполномоченными согласно действующему законодательству орган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тветственность за целевое использование субсидий на переселение граждан из аварийного жилищного фонда возлагается на органы местного самоуправления города Киржач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ы местного самоуправления города Киржач  предоставляют отчет о ходе реализации подпрограммы и о расходовании средств Фонда, областного и местного бюджетов на реализацию мероприятий по переселению граждан из аварийного жилищного фонда в соответствии со сроками и по форме, определенной Порядком составления и представления отчета о расходовании средств государственной корпорации - Фонда содействия реформированию жилищно-коммунального хозяйства, областного и местного бюджетов на реализацию мероприятий по переселению граждан из аварийного жилищного фонда, утвержденным постановлением администрации области.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Подпрограмма</w:t>
      </w:r>
    </w:p>
    <w:p>
      <w:pPr>
        <w:pStyle w:val="ConsPlusTitle"/>
        <w:jc w:val="center"/>
        <w:rPr/>
      </w:pPr>
      <w:r>
        <w:rPr/>
        <w:t>«Обеспечение проживающих в аварийном жилищном фонде граждан</w:t>
      </w:r>
    </w:p>
    <w:p>
      <w:pPr>
        <w:pStyle w:val="ConsPlusTitle"/>
        <w:jc w:val="center"/>
        <w:rPr/>
      </w:pPr>
      <w:r>
        <w:rPr/>
        <w:t>жилыми помещениями»</w:t>
      </w:r>
    </w:p>
    <w:p>
      <w:pPr>
        <w:pStyle w:val="ConsPlusTitle"/>
        <w:jc w:val="center"/>
        <w:rPr/>
      </w:pPr>
      <w:r>
        <w:rPr/>
        <w:t>(далее - подпрограмма)</w:t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 xml:space="preserve"> </w:t>
      </w:r>
      <w:r>
        <w:rPr>
          <w:lang w:val="en-US"/>
        </w:rPr>
        <w:t>I</w:t>
      </w:r>
      <w:r>
        <w:rPr/>
        <w:t xml:space="preserve"> .Паспорт подпрограммы</w:t>
      </w:r>
    </w:p>
    <w:tbl>
      <w:tblPr>
        <w:tblW w:w="97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42"/>
        <w:gridCol w:w="7280"/>
      </w:tblGrid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ение проживающих в аварийном жилищном фонде граждан</w:t>
            </w:r>
          </w:p>
          <w:p>
            <w:pPr>
              <w:pStyle w:val="ConsPlusNormal"/>
              <w:ind w:hanging="3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ыми помещениями</w:t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уководитель подпрограммы</w:t>
            </w:r>
          </w:p>
        </w:tc>
        <w:tc>
          <w:tcPr>
            <w:tcW w:w="7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дминистрация города Киржач </w:t>
            </w:r>
          </w:p>
        </w:tc>
      </w:tr>
      <w:tr>
        <w:trPr>
          <w:trHeight w:val="1128" w:hRule="atLeast"/>
        </w:trPr>
        <w:tc>
          <w:tcPr>
            <w:tcW w:w="2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полнитель основных мероприятий подпрограммы</w:t>
            </w:r>
          </w:p>
        </w:tc>
        <w:tc>
          <w:tcPr>
            <w:tcW w:w="7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дминистрация города Киржач 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овое и организационное обеспечение переселения граждан из многоквартирных домов, признанных аварийными и подлежащими сносу или реконструкции в связи с физическим износом в процессе их эксплуатации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а подпрограммы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Создание безопасных и благоприятных условий проживания граждан на территории муниципального образования город Киржач.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 Переселение граждан из жилых помещений, находящихся в аварийных многоквартирных домах, в благоустроенные жилые помещения в возможно сжатые сроки.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Ликвидация (реконструкция) аварийных многоквартирных домов.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 Использование освободившихся земельных участков после сноса аварийных многоквартирных домов участниками программы под строительство новых объектов недвижимости по итогам реализации подпрограммы.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 Развитие жилищного строительства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1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0 - 2025 годы, в том числе:</w:t>
            </w:r>
          </w:p>
          <w:p>
            <w:pPr>
              <w:pStyle w:val="ConsPlusNormal"/>
              <w:ind w:hanging="31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этап -   2021 год;</w:t>
            </w:r>
          </w:p>
          <w:p>
            <w:pPr>
              <w:pStyle w:val="ConsPlusNormal"/>
              <w:ind w:hanging="31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этап -  2022 год;</w:t>
            </w:r>
          </w:p>
          <w:p>
            <w:pPr>
              <w:pStyle w:val="ConsPlusNormal"/>
              <w:ind w:hanging="31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 этап -  2023 год;</w:t>
            </w:r>
          </w:p>
          <w:p>
            <w:pPr>
              <w:pStyle w:val="ConsPlusNormal"/>
              <w:ind w:hanging="3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 этап -  2024 год.</w:t>
            </w:r>
          </w:p>
          <w:p>
            <w:pPr>
              <w:pStyle w:val="ConsPlusNormal"/>
              <w:ind w:hanging="31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7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"/>
                <w:color w:val="FF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Общий объем финансирования подпрограммы составит – 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rFonts w:eastAsia="Times New Roman;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3077188,00 руб.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Из них по годам: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4"/>
              </w:rPr>
              <w:t>2021 год –   3 077 188,00 руб.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чниками финансирования программы являются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4"/>
              </w:rPr>
              <w:t>средства областного бюджета –  2369434,76   руб., из них по годам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4"/>
              </w:rPr>
              <w:t>2021 год –   2 369 434,76 руб.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4"/>
              </w:rPr>
              <w:t>средства местного бюджета – 707 753,24   руб., из них по годам:</w:t>
            </w:r>
          </w:p>
          <w:p>
            <w:pPr>
              <w:pStyle w:val="TextBody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 xml:space="preserve">2021 год –      707 753,24 руб.  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жидаемые конечные результаты реализации подпрограммы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Улучшение жилищных условий  41 гражданина, проживающего в аварийном жилищном фонде.                          </w:t>
              <w:br/>
              <w:t xml:space="preserve">Снос  и реконструкция 3 многоквартирных  домов, признанных  аварийными в связи с физическим износом.                       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Контроль за        </w:t>
              <w:br/>
              <w:t xml:space="preserve">исполнением        </w:t>
              <w:br/>
              <w:t xml:space="preserve">программы          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Осуществляет Глава  администрации города Киржач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*Средства бюджетов носят прогнозный характер и подлежат ежегодному уточнению</w:t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lang w:val="en-US"/>
        </w:rPr>
        <w:t>II</w:t>
      </w:r>
      <w:r>
        <w:rPr/>
        <w:t xml:space="preserve">. Характеристика проблемы </w:t>
      </w:r>
    </w:p>
    <w:p>
      <w:pPr>
        <w:pStyle w:val="ConsPlusNormal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ле 01 января 2012 года 50 многоквартирных домов, расположенные на территории  города Киржач, в установленном порядке признаны аварийными и подлежащими сносу или реконструкции в связи с физическим износом в процессе их эксплуатации, площадью жилых помещений более 16 тыс. кв. метров.</w:t>
      </w:r>
    </w:p>
    <w:p>
      <w:pPr>
        <w:pStyle w:val="ConsPlusNormal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месте с тем в подпрограмму «Переселение граждан из аварийного жилищного фонда    города Киржач» включен только 31 многоквартирный дом, который в установленном порядке признан аварийным и подлежащим сносу или реконструкции по состоянию на 01 января 2017 года в связи с физическим износом в процессе их эксплуатации, площадью жилых помещений 11,1 тыс. кв. м.</w:t>
      </w:r>
    </w:p>
    <w:p>
      <w:pPr>
        <w:pStyle w:val="ConsPlusNormal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дпрограмму вошли 3 многоквартирных дома площадью жилых помещений 1,0 тыс. кв. метров, признанных аварийными в связи с физическим износом в процессе их эксплуатации после 1 января 2012 года, по состоянию на 1 января 2020 года и не расселяемых в рамках подпрограммы «Переселение граждан из аварийного жилищного фонда города Киржач».</w:t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lang w:val="en-US"/>
        </w:rPr>
        <w:t>III</w:t>
      </w:r>
      <w:r>
        <w:rPr/>
        <w:t>. Механизм реализации и управления подпрограммой</w:t>
      </w:r>
    </w:p>
    <w:p>
      <w:pPr>
        <w:pStyle w:val="ConsPlusNormal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селение граждан из аварийного жилищного фонда осуществляется следующими способами:</w:t>
      </w:r>
    </w:p>
    <w:p>
      <w:pPr>
        <w:pStyle w:val="ConsPlusNormal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иобретение у застройщиков жилых помещений в многоквартирных домах, в том числе в многоквартирных домах, строительство которых не завершено, включая многоквартирные дома, строящиеся (создаваемые) с привлечением денежных средств граждан и (или) юридических лиц;</w:t>
      </w:r>
    </w:p>
    <w:p>
      <w:pPr>
        <w:pStyle w:val="ConsPlusNormal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троительство многоквартирных домов;</w:t>
      </w:r>
    </w:p>
    <w:p>
      <w:pPr>
        <w:pStyle w:val="ConsPlusNormal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выплата возмещения собственникам жилых помещений, входящих в аварийный жилищный фонд, за изымаемые жилые помещения в соответствии со </w:t>
      </w:r>
      <w:hyperlink r:id="rId31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статьей 32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илищного кодекса Российской Федерации;</w:t>
      </w:r>
    </w:p>
    <w:p>
      <w:pPr>
        <w:pStyle w:val="ConsPlusNormal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иобретение жилых помещений у лиц, не являющихся застройщиками домов, в которых расположены эти помещения, для предоставления их гражданам, переселяемым из аварийного жилищного фонда.</w:t>
      </w:r>
    </w:p>
    <w:p>
      <w:pPr>
        <w:pStyle w:val="ConsPlusNormal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селение граждан из аварийного жилищного фонда осуществляется в соответствии с действующим жилищным законодательством. Жилое помещение, предоставляемое гражданам при переселении их в соответствии с подпрограммой, может находиться по месту их жительства в границах соответствующего населенного пункта или с согласия в письменной форме этих граждан в границах другого населенного пункта Киржачского района, на территории которого расположено ранее занимаемое жилое помещение. При этом отказы, в том числе неоднократные отказы граждан от предоставляемого им жилого помещения в границах другого населенного пункта, не могут являться основанием для отказа в предоставлении им других жилых помещений в целях переселения из аварийного жилищного фонда в границах населенного пункта по месту их жительства или в границах другого населенного пункта области, на территории которого расположено ранее занимаемое жилое помещ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b/>
          <w:color w:val="000000"/>
          <w:szCs w:val="28"/>
          <w:lang w:val="en-US"/>
        </w:rPr>
        <w:t>I</w:t>
      </w:r>
      <w:r>
        <w:rPr>
          <w:b/>
          <w:color w:val="000000"/>
          <w:szCs w:val="28"/>
        </w:rPr>
        <w:t>V. Оценка эффективности и прогноз ожидаемых социальных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 экономических результатов от реализации  Подпрограммы</w:t>
      </w:r>
    </w:p>
    <w:p>
      <w:pPr>
        <w:pStyle w:val="Normal"/>
        <w:autoSpaceDE w:val="false"/>
        <w:spacing w:lineRule="atLeast" w:line="40" w:before="0" w:after="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сновным критерием эффективности реализации Подпрограммы является переселение  41 гражданина из аварийного жилищного фонда, улучшение их жилищных условий. В результате реализации Подпрограммы граждане, проживающие в аварийных многоквартирных домах, указанных в таблице №3, должны быть переселены  в благоустроенные, применительно к условиям населенного пункта г. Киржач, жилые помещения в многоквартирном доме. </w:t>
      </w:r>
    </w:p>
    <w:p>
      <w:pPr>
        <w:pStyle w:val="Normal"/>
        <w:autoSpaceDE w:val="false"/>
        <w:spacing w:lineRule="atLeast" w:line="40" w:before="0" w:after="0"/>
        <w:ind w:firstLine="540"/>
        <w:jc w:val="both"/>
        <w:rPr/>
      </w:pPr>
      <w:r>
        <w:rPr>
          <w:rFonts w:eastAsia="Times New Roman;Times New Roman"/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План мероприятий, плановые показатели, распределение объемов финансовых средств на реализацию подпрограммы по переселению граждан из аварийного жилищного фонда, признанного таковым  в период с 01.01.2017 года до 01.01.2020 года, приведены в таблице №4.  В результате реализации Подпрограммы граждане, проживающие в аварийных многоквартирных домах, должны быть переселены  в благоустроенные, применительно к условиям населенного пункта г. Киржач, жилые помещения в многоквартирном доме. </w:t>
      </w:r>
    </w:p>
    <w:p>
      <w:pPr>
        <w:pStyle w:val="Normal"/>
        <w:autoSpaceDE w:val="false"/>
        <w:spacing w:lineRule="atLeast" w:line="40" w:before="0" w:after="0"/>
        <w:ind w:firstLine="5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V. Ресурсное обеспечение Подпрограммы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 New Roman;Times New Roman"/>
          <w:color w:val="FF0000"/>
          <w:szCs w:val="28"/>
        </w:rPr>
        <w:t xml:space="preserve"> </w:t>
      </w:r>
      <w:r>
        <w:rPr>
          <w:color w:val="000000"/>
          <w:szCs w:val="28"/>
        </w:rPr>
        <w:t>Стоимость одного квадратного метра общей площади жилого помещения для приобретения жилых помещений в рамках подпрограммы   в соответствии  с  приказом Министерства жилищно-коммунального хозяйства Российской Федерации от 19 декабря 2018 г. 822/пр составляет 36928,00 рублей.</w:t>
      </w:r>
    </w:p>
    <w:p>
      <w:pPr>
        <w:pStyle w:val="Normal"/>
        <w:tabs>
          <w:tab w:val="clear" w:pos="708"/>
          <w:tab w:val="left" w:pos="4035" w:leader="none"/>
        </w:tabs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ланируемый размер выкупной стоимости  одного квадратного метра изымаемого жилого помещения, выплачиваемой в соответствии со статьей 32 Жилищного кодекса Российской Федерации в рамках программы приравнивается к планируемой стоимости приобретения (строительства) жилых помещений, предоставляемых гражданам в расчете на один квадратный метр общей площади жилых помещений.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Фактический размер выкупной стоимости изымаемого жилого помещения, выплачиваемый в соответствии со статьей 32 Жилищного кодекса Российской Федерации,   в соответствии с Федеральным законом от 29 июля 1998 г. № 135-ФЗ «Об оценочной деятельности в Российской Федерации»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чет объема финансовых средств необходимых на переселение граждан из аварийного жилищного фонда  произведен из расчета стоимости одного квадратного метра общей площади жилого помещения по Владимирской области и общей площади расселяемых жилых помещений в многоквартирных домах, признанных аварийными.</w:t>
      </w:r>
    </w:p>
    <w:p>
      <w:pPr>
        <w:pStyle w:val="Normal"/>
        <w:spacing w:before="0" w:after="0"/>
        <w:ind w:firstLine="720"/>
        <w:jc w:val="both"/>
        <w:rPr>
          <w:color w:val="000000"/>
          <w:szCs w:val="28"/>
        </w:rPr>
      </w:pPr>
      <w:r>
        <w:rPr>
          <w:szCs w:val="28"/>
        </w:rPr>
        <w:t xml:space="preserve">Предоставление субсидии на реализацию мероприятий  подпрограммы производится в соответствии с </w:t>
      </w:r>
      <w:hyperlink r:id="rId32">
        <w:r>
          <w:rPr>
            <w:rStyle w:val="InternetLink"/>
            <w:szCs w:val="28"/>
          </w:rPr>
          <w:t>Порядком</w:t>
        </w:r>
      </w:hyperlink>
      <w:r>
        <w:rPr>
          <w:szCs w:val="28"/>
        </w:rPr>
        <w:t xml:space="preserve"> предоставления бюджетам муниципальных образований субсидий за счет средств   областного бюджета на  обеспечение проживающих  в аварийном жилищном фонде граждан жилыми помещениями муниципального образования город Киржач, который утверждается постановлением администрации области.</w:t>
      </w:r>
    </w:p>
    <w:p>
      <w:pPr>
        <w:pStyle w:val="ConsPlusNormal"/>
        <w:ind w:firstLine="54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en-US"/>
        </w:rPr>
        <w:t>VI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. Контроль за ходом реализации под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95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Контроль за ходом реализации подпрограммы и за целевым использованием средств, предоставляемых в виде субсидий на мероприятия по переселению граждан из аварийного жилищного фонда, осуществляется в порядке, определенном действующим законодательством, департаментом жилищно-коммунального хозяйства Владимирской области, департаментом финансов, бюджетной и налоговой политики  Владимирской  области, Счетной палатой Владимирской области и другими уполномоченными согласно действующему законодательству орган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тветственность за целевое использование субсидий на переселение граждан из аварийного жилищного фонда возлагается на органы местного самоуправления города Киржач. </w:t>
      </w:r>
    </w:p>
    <w:p>
      <w:pPr>
        <w:sectPr>
          <w:type w:val="nextPage"/>
          <w:pgSz w:w="11906" w:h="16838"/>
          <w:pgMar w:left="993" w:right="707" w:gutter="0" w:header="0" w:top="540" w:footer="0" w:bottom="360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Органы местного самоуправления города Киржач  предоставляют отчет о ходе реализации подпрограммы и о расходовании средств  областного и местного бюджетов на реализацию мероприятий по переселению граждан из аварийного жилищного фонда в соответствии со сроками и по форме, утвержденными постановлением администрации области. </w:t>
      </w:r>
    </w:p>
    <w:p>
      <w:pPr>
        <w:pStyle w:val="Normal"/>
        <w:spacing w:lineRule="auto" w:line="240" w:before="0" w:after="0"/>
        <w:jc w:val="right"/>
        <w:rPr>
          <w:color w:val="FF0000"/>
          <w:sz w:val="24"/>
          <w:u w:val="single"/>
        </w:rPr>
      </w:pPr>
      <w:r>
        <w:rPr>
          <w:rFonts w:eastAsia="Times New Roman;Times New Roman"/>
          <w:color w:val="FF0000"/>
          <w:sz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color w:val="FF0000"/>
          <w:szCs w:val="28"/>
        </w:rPr>
      </w:pPr>
      <w:r>
        <w:rPr>
          <w:rFonts w:eastAsia="Times New Roman;Times New Roman"/>
          <w:color w:val="000000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№1</w:t>
      </w:r>
    </w:p>
    <w:p>
      <w:pPr>
        <w:pStyle w:val="Normal"/>
        <w:autoSpaceDE w:val="false"/>
        <w:spacing w:lineRule="auto" w:line="240"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еречень  многоквартирных домов, признанных аварийными до 01.01.2017 года</w:t>
      </w:r>
    </w:p>
    <w:p>
      <w:pPr>
        <w:pStyle w:val="Normal"/>
        <w:spacing w:lineRule="auto" w:line="240" w:before="0" w:after="0"/>
        <w:jc w:val="righ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15260" w:type="dxa"/>
        <w:jc w:val="left"/>
        <w:tblInd w:w="-2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"/>
        <w:gridCol w:w="4138"/>
        <w:gridCol w:w="840"/>
        <w:gridCol w:w="1260"/>
        <w:gridCol w:w="2040"/>
        <w:gridCol w:w="1771"/>
        <w:gridCol w:w="1417"/>
        <w:gridCol w:w="1492"/>
        <w:gridCol w:w="1820"/>
      </w:tblGrid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N п/п</w:t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дома</w:t>
            </w:r>
          </w:p>
        </w:tc>
        <w:tc>
          <w:tcPr>
            <w:tcW w:w="5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ведения о признании дома аварийным  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Планируемая дата окончания переселения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жилых помещений,</w:t>
            </w:r>
          </w:p>
          <w:p>
            <w:pPr>
              <w:pStyle w:val="ConsPlus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жителей, чел.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5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аварийного жилищного фонда, подлежащего расселению до 01.09.2025 года</w:t>
            </w:r>
          </w:p>
          <w:p>
            <w:pPr>
              <w:pStyle w:val="ConsPlusNormal"/>
              <w:ind w:firstLine="195"/>
              <w:jc w:val="center"/>
              <w:rPr>
                <w:color w:val="000000"/>
              </w:rPr>
            </w:pPr>
            <w:r>
              <w:rPr>
                <w:color w:val="000000"/>
              </w:rPr>
              <w:t>(кв.м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8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ризнан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3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документа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площадь МК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3"/>
              <w:jc w:val="center"/>
              <w:rPr>
                <w:color w:val="000000"/>
              </w:rPr>
            </w:pPr>
            <w:r>
              <w:rPr>
                <w:color w:val="000000"/>
              </w:rPr>
              <w:t>Жилых помещен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Итого по Киржачу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64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972,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"/>
              <w:jc w:val="center"/>
              <w:rPr>
                <w:color w:val="000000"/>
              </w:rPr>
            </w:pPr>
            <w:r>
              <w:rPr>
                <w:color w:val="000000"/>
              </w:rPr>
              <w:t>11099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35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иржач, ул. Коммунальная, д.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,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8.20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4</w:t>
            </w:r>
          </w:p>
        </w:tc>
      </w:tr>
      <w:tr>
        <w:trPr>
          <w:trHeight w:val="25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9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иржач, ул. Красноармейская, д. 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,4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8.20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9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иржач, ул. Ленинградская, д. 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6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2.20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9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иржач, ул. Ленинградская, д. 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9,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2.20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3.202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9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иржач, ул. Мичурина, д. 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8.20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9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иржач, ул. Морозовская, д. 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2.20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3.202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9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иржач, ул. М. Расковой, д. 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,0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8.20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9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иржач, ул. М. Расковой, д. 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,8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35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иржач, ул. М. Расковой, д.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8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7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2.20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3.202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иржач, ул. М. Расковой, д. 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,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2.20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3.202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иржач, ул. М. Расковой, д. 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2.20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3.202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иржач, ул. Некрасовская, д. 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,4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2.20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3.202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иржач, ул. Островского, д. 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4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2.20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3.202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иржач, ул. Островского, д. 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6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2.20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3.202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иржач, ул. Сосновая, д. 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8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8.20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иржач, ул. Текстильщиков, д. 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,9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2.20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3.202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р. Красный Октябрь, ул. Октябрьская, д. 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8.07.20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8.202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р. Красный Октябрь, ул. Октябрьская, д.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,7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8.20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8.202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р. Красный Октябрь, ул. Октябрьская, д. 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,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.03.20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3.202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р. Красный Октябрь, ул. Октябрьская, д. 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,6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8.20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1.08.202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р. Красный Октябрь, ул. Первомайская, д. 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,7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4.201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р. Красный Октябрь, ул. Первомайская, д. 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7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8.20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р. Красный Октябрь, ул. Первомайская, д. 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,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5.20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4.202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65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р. Красный Октябрь, ул. Пушкина, д. 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,9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09.20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65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р. Красный Октябрь, ул. Пушкина, д. 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,6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02.20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2.202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65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р. Красный Октябрь, ул. Пушкина, д. 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,3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5.20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4.202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65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р. Красный Октябрь, ул. Пушкина, д. 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5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9.20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3.202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65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р. Красный Октябрь, ул. Свердлова, д.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,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8.20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65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р. Красный Октябрь, ул. Свердлова, д. 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,6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09.20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65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р. Красный Октябрь, ул. Фрунзе, д. 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,9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5.20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65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р. Красный Октябрь, ул. Фурманова, д. 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,7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6.20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26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40" w:before="0" w:after="0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color w:val="FF0000"/>
          <w:sz w:val="24"/>
          <w:u w:val="single"/>
        </w:rPr>
      </w:pPr>
      <w:r>
        <w:rPr>
          <w:rFonts w:eastAsia="Times New Roman;Times New Roman"/>
          <w:color w:val="FF0000"/>
          <w:sz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color w:val="FF0000"/>
          <w:sz w:val="24"/>
          <w:szCs w:val="28"/>
          <w:u w:val="single"/>
        </w:rPr>
      </w:pPr>
      <w:r>
        <w:rPr>
          <w:color w:val="FF0000"/>
          <w:sz w:val="24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color w:val="000000"/>
          <w:szCs w:val="28"/>
        </w:rPr>
        <w:t>Таблица №2</w:t>
      </w:r>
      <w:r>
        <w:rPr>
          <w:rFonts w:eastAsia="Times New Roman;Times New Roman"/>
          <w:bCs/>
          <w:color w:val="000000"/>
          <w:sz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;Times New Roman"/>
          <w:bCs/>
          <w:color w:val="000000"/>
          <w:sz w:val="24"/>
          <w:szCs w:val="28"/>
          <w:lang w:eastAsia="ru-RU"/>
        </w:rPr>
      </w:pPr>
      <w:r>
        <w:rPr>
          <w:rFonts w:eastAsia="Times New Roman;Times New Roman"/>
          <w:bCs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Cs/>
          <w:color w:val="000000"/>
          <w:sz w:val="24"/>
          <w:lang w:eastAsia="ru-RU"/>
        </w:rPr>
      </w:pPr>
      <w:r>
        <w:rPr>
          <w:rFonts w:eastAsia="Times New Roman;Times New Roman"/>
          <w:bCs/>
          <w:color w:val="000000"/>
          <w:sz w:val="24"/>
          <w:lang w:eastAsia="ru-RU"/>
        </w:rPr>
        <w:t>План мероприятий, плановые показатели, объемы финансовых средств на реализацию программы по переселению граждан из  аварийного жилищного фонда, признанного таковым до 01.01.2017 года</w:t>
      </w:r>
    </w:p>
    <w:p>
      <w:pPr>
        <w:pStyle w:val="Normal"/>
        <w:spacing w:lineRule="auto" w:line="240" w:before="0" w:after="0"/>
        <w:rPr>
          <w:rFonts w:eastAsia="Times New Roman;Times New Roman"/>
          <w:bCs/>
          <w:color w:val="000000"/>
          <w:sz w:val="24"/>
          <w:lang w:eastAsia="ru-RU"/>
        </w:rPr>
      </w:pPr>
      <w:r>
        <w:rPr>
          <w:rFonts w:eastAsia="Times New Roman;Times New Roman"/>
          <w:bCs/>
          <w:color w:val="000000"/>
          <w:sz w:val="24"/>
          <w:lang w:eastAsia="ru-RU"/>
        </w:rPr>
      </w:r>
    </w:p>
    <w:tbl>
      <w:tblPr>
        <w:tblW w:w="1596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76"/>
        <w:gridCol w:w="567"/>
        <w:gridCol w:w="567"/>
        <w:gridCol w:w="567"/>
        <w:gridCol w:w="663"/>
        <w:gridCol w:w="700"/>
        <w:gridCol w:w="700"/>
        <w:gridCol w:w="1120"/>
        <w:gridCol w:w="1120"/>
        <w:gridCol w:w="980"/>
        <w:gridCol w:w="840"/>
        <w:gridCol w:w="840"/>
        <w:gridCol w:w="700"/>
        <w:gridCol w:w="980"/>
        <w:gridCol w:w="980"/>
        <w:gridCol w:w="840"/>
        <w:gridCol w:w="980"/>
        <w:gridCol w:w="840"/>
      </w:tblGrid>
      <w:tr>
        <w:trPr>
          <w:trHeight w:val="765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eastAsia="ru-RU"/>
              </w:rPr>
              <w:t xml:space="preserve">Сроки реализации программы 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Число жителей планируемых</w:t>
              <w:br/>
              <w:t xml:space="preserve"> к переселени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Количество расселяемых жилых</w:t>
              <w:br/>
              <w:t>помещений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Расселяемая площадь жилых</w:t>
              <w:br/>
              <w:t>помещений</w:t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Стоимость переселения граждан</w:t>
            </w:r>
          </w:p>
        </w:tc>
        <w:tc>
          <w:tcPr>
            <w:tcW w:w="5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 xml:space="preserve">Приобретаемая площадь жилых помещений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4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Стоимость приобретаемых жилых помещений</w:t>
            </w:r>
          </w:p>
        </w:tc>
      </w:tr>
      <w:tr>
        <w:trPr>
          <w:trHeight w:val="2142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частная</w:t>
              <w:br/>
              <w:t>собств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муниципальная</w:t>
              <w:br/>
              <w:t>собственность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частная</w:t>
              <w:br/>
              <w:t>собственност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муниципальная</w:t>
              <w:br/>
              <w:t>собственность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за счет средств</w:t>
              <w:br/>
              <w:t>Фон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за счет средств</w:t>
              <w:br/>
              <w:t>бюджета субъекта</w:t>
              <w:br/>
              <w:t>Российской</w:t>
              <w:br/>
              <w:t>Федераци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за счет средств местного  бюджет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примечание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за счет средств</w:t>
              <w:br/>
              <w:t>Фонд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за счет средств</w:t>
              <w:br/>
              <w:t>бюджета субъекта</w:t>
              <w:br/>
              <w:t>Российской</w:t>
              <w:br/>
              <w:t>Федер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t>за счет средств местного  бюджет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color w:val="000000"/>
                <w:sz w:val="18"/>
                <w:szCs w:val="18"/>
                <w:lang w:eastAsia="ru-RU"/>
              </w:rPr>
              <w:br/>
              <w:t xml:space="preserve">  примечание</w:t>
            </w:r>
          </w:p>
        </w:tc>
      </w:tr>
      <w:tr>
        <w:trPr>
          <w:trHeight w:val="21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  <w:t>че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  <w:t>ед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  <w:t>ед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  <w:t>ед.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  <w:t>кв.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  <w:t>кв.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  <w:t>кв.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  <w:t>кв.м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19</w:t>
            </w:r>
          </w:p>
        </w:tc>
      </w:tr>
      <w:tr>
        <w:trPr>
          <w:trHeight w:val="55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Arial" w:ascii="Arial" w:hAnsi="Arial"/>
                <w:b/>
                <w:color w:val="000000"/>
                <w:sz w:val="14"/>
                <w:szCs w:val="14"/>
                <w:lang w:eastAsia="ru-RU"/>
              </w:rPr>
              <w:t xml:space="preserve">Всего по этапу 2019 года 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с финансовой</w:t>
              <w:br/>
              <w:t>поддержкой Фонда, в т.ч.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6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219,3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531,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688,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20" w:right="-108" w:hanging="0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9 113 239,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8 330 974,3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lang w:eastAsia="ru-RU"/>
              </w:rPr>
              <w:t xml:space="preserve"> 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586 698,5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95 566,1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По софинансированию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20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-  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МО г. Киржач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-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-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-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6" w:hanging="0"/>
              <w:jc w:val="right"/>
              <w:rPr>
                <w:rFonts w:ascii="Arial" w:hAnsi="Arial" w:eastAsia="Times New Roman;Times New Roman" w:cs="Arial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-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-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20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-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-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cs="Arial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 </w:t>
            </w:r>
            <w:r>
              <w:rPr>
                <w:rFonts w:eastAsia="Arial" w:cs="Arial" w:ascii="Arial" w:hAnsi="Arial"/>
                <w:color w:val="000000"/>
                <w:sz w:val="13"/>
                <w:szCs w:val="13"/>
                <w:lang w:eastAsia="ru-RU"/>
              </w:rPr>
              <w:t xml:space="preserve">  </w:t>
            </w: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435 381,1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cs="Arial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3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резер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;Times New Roman" w:cs="Arial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11,7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;Times New Roman" w:cs="Arial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435 381,1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6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435 381,1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За дополнительную площадь</w:t>
            </w:r>
          </w:p>
        </w:tc>
      </w:tr>
      <w:tr>
        <w:trPr>
          <w:trHeight w:val="40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ИТОГО по г. Киржач в т.ч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019-2020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019 год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6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219,3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531,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688,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20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39 113 239,08 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38 330 974,30 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lang w:eastAsia="ru-RU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  <w:lang w:eastAsia="ru-RU"/>
              </w:rPr>
              <w:t xml:space="preserve"> 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586 698,5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195 566,19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1 231,1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39 548 620,2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38 330 974,30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586 698,5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6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630 947,3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6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531,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531,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3 702 713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3 428 658,7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05 540,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68 513,5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Выплата возмещения собственникам жилых помещений ст.32 ЖК РФ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- </w:t>
            </w:r>
          </w:p>
        </w:tc>
      </w:tr>
      <w:tr>
        <w:trPr>
          <w:trHeight w:val="1831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6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688,1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688,1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5 410 526,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4 902 315,56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81 157,8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27 052,6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699,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5 845 907,2 из них 7 753 772,16 аванс 30% оплата в 2019г.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18 092 135,04 </w:t>
            </w: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- оплата в 2020г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4 902 315,56   из них - 7 470 694,67- аванс 30% оплата в 2019г.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17 431 620,89- </w:t>
            </w: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оплата в 2020г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381 157,89 из них – 114 347,37- аванс 30% оплата в 2019г. </w:t>
            </w:r>
          </w:p>
          <w:p>
            <w:pPr>
              <w:pStyle w:val="Normal"/>
              <w:spacing w:before="0" w:after="200"/>
              <w:ind w:left="-108" w:right="-108" w:hanging="0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266 810,52 </w:t>
            </w: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оплата в 20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562 433,75 из них 168 730,12- аванс 30% оплата в 2019г.</w:t>
            </w:r>
          </w:p>
          <w:p>
            <w:pPr>
              <w:pStyle w:val="Normal"/>
              <w:spacing w:before="0" w:after="200"/>
              <w:ind w:left="-108" w:right="-24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93 703,63- оплата в  2020г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Приобретение у застройщиков жилых помещени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Arial" w:ascii="Arial" w:hAnsi="Arial"/>
                <w:b/>
                <w:color w:val="000000"/>
                <w:sz w:val="14"/>
                <w:szCs w:val="14"/>
                <w:lang w:eastAsia="ru-RU"/>
              </w:rPr>
              <w:t>Всего по этапу 2020 года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  с финансовой</w:t>
              <w:br/>
              <w:t>поддержкой Фонда, в т. ч.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49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6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785,9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728,5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" w:hanging="100"/>
              <w:jc w:val="right"/>
              <w:rPr/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57,4  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2" w:right="-108" w:hanging="32"/>
              <w:rPr/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49 622 425,95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48 629 977,4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" w:right="-108" w:hanging="0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744 336,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48 112,1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По софинансированию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eastAsia="Times New Roman;Times New Roman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;Times New Roman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eastAsia="Times New Roman;Times New Roman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eastAsia="Times New Roman;Times New Roman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eastAsia="Times New Roman;Times New Roman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МО г. Киржач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6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20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982 284,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резер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6,6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982 284,8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982 284,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За дополнительную площадь</w:t>
            </w:r>
          </w:p>
        </w:tc>
      </w:tr>
      <w:tr>
        <w:trPr>
          <w:trHeight w:val="535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ИТОГО по г. Киржач в т.ч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020-2021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2021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74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5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49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6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785,92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728,52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100"/>
              <w:rPr/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57,4   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" w:right="-108" w:hanging="32"/>
              <w:rPr/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49 622 425,95 </w:t>
            </w:r>
          </w:p>
          <w:p>
            <w:pPr>
              <w:pStyle w:val="Normal"/>
              <w:spacing w:before="0" w:after="200"/>
              <w:ind w:left="32" w:right="-108" w:hanging="32"/>
              <w:rPr>
                <w:rFonts w:eastAsia="Times New Roman;Times New Roman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 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48 629 977,42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  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" w:right="-108" w:hanging="0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744 336,40</w:t>
            </w:r>
          </w:p>
          <w:p>
            <w:pPr>
              <w:pStyle w:val="Normal"/>
              <w:spacing w:before="0" w:after="200"/>
              <w:ind w:left="-4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 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48 112,13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812,5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50 604 710,75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48 629 977,42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744 336,40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 230 396,93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961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6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57,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" w:hanging="100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57,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0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 119 667,2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 077 273,86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1 795,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0 598,3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84,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 101 952,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 077 273,8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1 795,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992 883,1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Приобретение у застройщиков жилых помещений</w:t>
            </w:r>
          </w:p>
        </w:tc>
      </w:tr>
      <w:tr>
        <w:trPr>
          <w:trHeight w:val="1598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6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132,4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132,4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" w:hanging="1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0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8 832 810,5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8 256 154,2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432 492,1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44 164,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Выплата возмещения собственникам жилых помещений ст.32 ЖК РФ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167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6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596,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596,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" w:hanging="1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0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8 669 948,2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8 296 549,2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80 049,2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93349,7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Выплата возмещения собственникам жилых помещений ст.32 ЖК РФ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Arial" w:ascii="Arial" w:hAnsi="Arial"/>
                <w:b/>
                <w:color w:val="000000"/>
                <w:sz w:val="14"/>
                <w:szCs w:val="14"/>
                <w:lang w:eastAsia="ru-RU"/>
              </w:rPr>
              <w:t>Всего по этапу 2021 года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  с финансовой</w:t>
              <w:br/>
              <w:t>поддержкой Фонда, в т. ч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6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827,71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827,71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-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20" w:right="-108" w:hanging="0"/>
              <w:jc w:val="right"/>
              <w:rPr>
                <w:rFonts w:ascii="Arial" w:hAnsi="Arial" w:eastAsia="Times New Roman;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14"/>
                <w:szCs w:val="14"/>
                <w:lang w:eastAsia="ru-RU"/>
              </w:rPr>
              <w:t>31 029 630,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sz w:val="14"/>
                <w:szCs w:val="14"/>
                <w:lang w:eastAsia="ru-RU"/>
              </w:rPr>
              <w:t>30 409 037,4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" w:right="-108" w:hanging="0"/>
              <w:jc w:val="right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sz w:val="14"/>
                <w:szCs w:val="14"/>
                <w:lang w:eastAsia="ru-RU"/>
              </w:rPr>
              <w:t>465 444,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sz w:val="14"/>
                <w:szCs w:val="14"/>
                <w:lang w:eastAsia="ru-RU"/>
              </w:rPr>
              <w:t>155 148,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По софинансирован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МО г. Киржач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6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20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ИТОГО по г. Киржач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021-2022год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021 го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022 го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6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827,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827,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0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1 029 630,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0 409 037,4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465 444,4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55 148,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6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415,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415,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0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Helvetica" w:ascii="Helvetica" w:hAnsi="Helvetica"/>
                <w:color w:val="000000"/>
                <w:sz w:val="14"/>
                <w:szCs w:val="14"/>
                <w:shd w:fill="FAFAFA" w:val="clear"/>
              </w:rPr>
              <w:t>13 445 511,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3 176 600,8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01 682,6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67 227,5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Выплата возмещения собственникам жилых помещений ст.32 ЖК РФ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6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411,8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411,8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17 584 119,00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7 232 436,6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63 761,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87 920,5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Выплата возмещения собственникам жилых помещений ст.32 ЖК РФ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Arial" w:ascii="Arial" w:hAnsi="Arial"/>
                <w:b/>
                <w:color w:val="000000"/>
                <w:sz w:val="14"/>
                <w:szCs w:val="14"/>
                <w:lang w:eastAsia="ru-RU"/>
              </w:rPr>
              <w:t xml:space="preserve">Всего по этапу 2022 года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 с финансовой</w:t>
              <w:br/>
              <w:t>поддержкой Фонда,  в . т.ч.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4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66 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6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7266,4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6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4748,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518,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20" w:right="-108" w:hanging="0"/>
              <w:jc w:val="right"/>
              <w:rPr/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473 867 088,3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440 889 291,1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6 781 264,4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 254 720,3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МО г. Киржач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6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20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3 941 812, 3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резер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ИТОГО по г. Киржач в т.ч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022-2024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6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6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545,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027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8" w:hanging="10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518,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20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58 470 207,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30 346 085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 525 705,4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 175 235,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По софинансирова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834,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20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58 470 207,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30 346 085,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2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 525705,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 175 235,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Приобретение у застройщиков жилых помещений</w:t>
            </w:r>
          </w:p>
        </w:tc>
      </w:tr>
      <w:tr>
        <w:trPr>
          <w:trHeight w:val="264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96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8" w:hanging="1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0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резер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88,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6" w:right="-112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3 423 180,8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3 423 180,8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За дополнительную площадь</w:t>
            </w:r>
          </w:p>
        </w:tc>
      </w:tr>
      <w:tr>
        <w:trPr>
          <w:trHeight w:val="264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6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720,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720,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" w:hanging="10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" w:right="-108" w:hanging="32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15 396 881,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" w:right="-108" w:hanging="32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10 543 205,3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 255 559,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 079 485,25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Выплата возмещения собственникам жилых помещений ст.32 ЖК РФ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6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10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2" w:right="-108" w:hanging="32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резер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6" w:right="-112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518 631,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518 631,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3"/>
                <w:szCs w:val="13"/>
                <w:lang w:eastAsia="ru-RU"/>
              </w:rPr>
              <w:t>Доплата за разницу выкупной стоимости оценки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360" w:footer="0" w:bottom="360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spacing w:lineRule="auto" w:line="240" w:before="0" w:after="0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№3</w:t>
      </w:r>
    </w:p>
    <w:p>
      <w:pPr>
        <w:pStyle w:val="Normal"/>
        <w:autoSpaceDE w:val="false"/>
        <w:spacing w:lineRule="auto" w:line="240" w:before="0" w:after="0"/>
        <w:jc w:val="right"/>
        <w:rPr>
          <w:sz w:val="24"/>
        </w:rPr>
      </w:pPr>
      <w:r>
        <w:rPr>
          <w:rFonts w:eastAsia="Times New Roman;Times New Roman"/>
          <w:color w:val="000000"/>
          <w:sz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color w:val="000000"/>
          <w:szCs w:val="28"/>
        </w:rPr>
      </w:pPr>
      <w:r>
        <w:rPr>
          <w:rFonts w:eastAsia="Times New Roman;Times New Roman"/>
          <w:color w:val="000000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Перечень  многоквартирных домов, признанных аварийными до 01.01.2020 года</w:t>
      </w:r>
    </w:p>
    <w:tbl>
      <w:tblPr>
        <w:tblW w:w="15400" w:type="dxa"/>
        <w:jc w:val="left"/>
        <w:tblInd w:w="-2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"/>
        <w:gridCol w:w="4138"/>
        <w:gridCol w:w="840"/>
        <w:gridCol w:w="1260"/>
        <w:gridCol w:w="2040"/>
        <w:gridCol w:w="1771"/>
        <w:gridCol w:w="1417"/>
        <w:gridCol w:w="1492"/>
        <w:gridCol w:w="1960"/>
      </w:tblGrid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N п/п</w:t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рес дома</w:t>
            </w:r>
          </w:p>
        </w:tc>
        <w:tc>
          <w:tcPr>
            <w:tcW w:w="5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ведения о признании дома аварийным  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ок расселения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жилых помещений,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жителей, чел.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лощадь аварийного жилищного фонда, подлежащего расселению  </w:t>
            </w:r>
          </w:p>
          <w:p>
            <w:pPr>
              <w:pStyle w:val="ConsPlusNormal"/>
              <w:ind w:firstLine="19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в.м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та признан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мер документа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ая площадь МК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ых помещен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того по Киржачу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1115,9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1001,3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35" w:firstLine="7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Киржач, мкр. Красный Октябрь, ул. Свердлова, д.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2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02.20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24 </w:t>
            </w:r>
          </w:p>
        </w:tc>
      </w:tr>
      <w:tr>
        <w:trPr>
          <w:trHeight w:val="48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9" w:firstLine="7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Киржач, мкр. Красный Октябрь, ул. Пушкина, д. 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9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.05.20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24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9" w:firstLine="7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Киржач,  мкр. Красный Октябрь, ул. Пушкина, д. 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3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2.12.20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5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360" w:footer="0" w:bottom="360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№4</w:t>
      </w:r>
    </w:p>
    <w:p>
      <w:pPr>
        <w:pStyle w:val="Normal"/>
        <w:spacing w:lineRule="auto" w:line="240" w:before="0" w:after="0"/>
        <w:rPr>
          <w:rFonts w:eastAsia="Times New Roman;Times New Roman"/>
          <w:sz w:val="24"/>
          <w:lang w:eastAsia="ru-RU"/>
        </w:rPr>
      </w:pPr>
      <w:r>
        <w:rPr>
          <w:rFonts w:eastAsia="Times New Roman;Times New Roman"/>
          <w:bCs/>
          <w:sz w:val="24"/>
          <w:lang w:eastAsia="ru-RU"/>
        </w:rPr>
        <w:t>План мероприятий, плановые показатели, объемы финансовых средств на реализацию Подпрограммы по переселению граждан из  аварийного жилищного фонда, признанного таковым до 01.01.2020 года</w:t>
      </w:r>
    </w:p>
    <w:tbl>
      <w:tblPr>
        <w:tblW w:w="1568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0"/>
        <w:gridCol w:w="700"/>
        <w:gridCol w:w="700"/>
        <w:gridCol w:w="840"/>
        <w:gridCol w:w="700"/>
        <w:gridCol w:w="840"/>
        <w:gridCol w:w="700"/>
        <w:gridCol w:w="840"/>
        <w:gridCol w:w="1400"/>
        <w:gridCol w:w="1120"/>
        <w:gridCol w:w="1260"/>
        <w:gridCol w:w="700"/>
        <w:gridCol w:w="840"/>
        <w:gridCol w:w="840"/>
        <w:gridCol w:w="980"/>
        <w:gridCol w:w="980"/>
      </w:tblGrid>
      <w:tr>
        <w:trPr>
          <w:trHeight w:val="765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  <w:t xml:space="preserve">Сроки реализации программы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Число жителей планируемых</w:t>
              <w:br/>
              <w:t xml:space="preserve"> к переселению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Количество расселяемых жилых</w:t>
              <w:br/>
              <w:t>помещений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Расселяемая площадь жилых</w:t>
              <w:br/>
              <w:t>помещений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Стоимость переселения граждан</w:t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 xml:space="preserve">Приобретаемая площадь жилых помещений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4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Стоимость приобретаемых жилых помещений</w:t>
            </w:r>
          </w:p>
        </w:tc>
      </w:tr>
      <w:tr>
        <w:trPr>
          <w:trHeight w:val="152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частная</w:t>
              <w:br/>
              <w:t>собственность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муниципальная</w:t>
              <w:br/>
              <w:t>собственность</w:t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частная</w:t>
              <w:br/>
              <w:t>собственност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муниципальная</w:t>
              <w:br/>
              <w:t>собственность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за счет средств</w:t>
              <w:br/>
              <w:t>бюджета субъекта</w:t>
              <w:br/>
              <w:t>Российской</w:t>
              <w:br/>
              <w:t xml:space="preserve">Федерации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за счет средств местного  бюджета</w:t>
              <w:br/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;Times New Roman"/>
                <w:sz w:val="18"/>
                <w:szCs w:val="18"/>
                <w:lang w:eastAsia="ru-RU"/>
              </w:rPr>
              <w:t>примеч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;Times New Roman"/>
                <w:sz w:val="18"/>
                <w:szCs w:val="18"/>
                <w:lang w:eastAsia="ru-RU"/>
              </w:rPr>
              <w:t>за счет средств</w:t>
              <w:br/>
              <w:t>бюджета субъекта</w:t>
              <w:br/>
              <w:t>Российской</w:t>
              <w:b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;Times New Roman"/>
                <w:sz w:val="18"/>
                <w:szCs w:val="18"/>
                <w:lang w:eastAsia="ru-RU"/>
              </w:rPr>
              <w:t>за счет средств местного  бюджета</w:t>
              <w:br/>
              <w:t xml:space="preserve">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примечание</w:t>
            </w:r>
          </w:p>
        </w:tc>
      </w:tr>
      <w:tr>
        <w:trPr>
          <w:trHeight w:val="21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чел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ед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ед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ед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кв.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кв.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кв.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кв.м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12"/>
                <w:szCs w:val="12"/>
                <w:lang w:eastAsia="ru-RU"/>
              </w:rPr>
            </w:pPr>
            <w:r>
              <w:rPr>
                <w:rFonts w:eastAsia="Arial" w:cs="Arial" w:ascii="Arial" w:hAnsi="Arial"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12"/>
                <w:szCs w:val="12"/>
                <w:lang w:eastAsia="ru-RU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12"/>
                <w:szCs w:val="12"/>
                <w:lang w:eastAsia="ru-RU"/>
              </w:rPr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sz w:val="12"/>
                <w:szCs w:val="12"/>
                <w:lang w:eastAsia="ru-RU"/>
              </w:rPr>
            </w:pPr>
            <w:r>
              <w:rPr>
                <w:rFonts w:eastAsia="Arial" w:cs="Arial" w:ascii="Arial" w:hAnsi="Arial"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Times New Roman;Times New Roman" w:cs="Arial" w:ascii="Arial" w:hAnsi="Arial"/>
                <w:sz w:val="12"/>
                <w:szCs w:val="12"/>
                <w:lang w:eastAsia="ru-RU"/>
              </w:rPr>
              <w:t>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12"/>
                <w:szCs w:val="12"/>
                <w:lang w:eastAsia="ru-RU"/>
              </w:rPr>
              <w:t>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;Times New Roman" w:cs="Arial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12"/>
                <w:szCs w:val="12"/>
                <w:lang w:eastAsia="ru-RU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b/>
                <w:sz w:val="14"/>
                <w:szCs w:val="14"/>
                <w:lang w:eastAsia="ru-RU"/>
              </w:rPr>
              <w:t>Всего по этапу 2021 года</w:t>
            </w:r>
            <w:r>
              <w:rPr>
                <w:rFonts w:eastAsia="Times New Roman;Times New Roman" w:cs="Arial" w:ascii="Arial" w:hAnsi="Arial"/>
                <w:sz w:val="14"/>
                <w:szCs w:val="14"/>
                <w:lang w:eastAsia="ru-RU"/>
              </w:rPr>
              <w:t xml:space="preserve">  с финансовой</w:t>
              <w:br/>
              <w:t>поддержкой  областного бюдже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3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3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-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6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114,56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114,5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 xml:space="preserve">-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20" w:right="-108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3 077 18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32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2 369 434,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" w:right="32" w:hanging="0"/>
              <w:jc w:val="right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707 75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Выплата возмещения собственникам жилых помещений по ст.32 ЖК РФ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b/>
                <w:sz w:val="14"/>
                <w:szCs w:val="14"/>
                <w:lang w:eastAsia="ru-RU"/>
              </w:rPr>
              <w:t xml:space="preserve">Всего по этапу 2022 года </w:t>
            </w:r>
            <w:r>
              <w:rPr>
                <w:rFonts w:eastAsia="Times New Roman;Times New Roman" w:cs="Arial" w:ascii="Arial" w:hAnsi="Arial"/>
                <w:sz w:val="14"/>
                <w:szCs w:val="14"/>
                <w:lang w:eastAsia="ru-RU"/>
              </w:rPr>
              <w:t xml:space="preserve"> с финансовой</w:t>
              <w:br/>
              <w:t xml:space="preserve">поддержкой областного бюджета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6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6" w:firstLine="108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b/>
                <w:sz w:val="14"/>
                <w:szCs w:val="14"/>
                <w:lang w:eastAsia="ru-RU"/>
              </w:rPr>
              <w:t>Всего по этапу 2023 года</w:t>
            </w:r>
            <w:r>
              <w:rPr>
                <w:rFonts w:eastAsia="Times New Roman;Times New Roman" w:cs="Arial" w:ascii="Arial" w:hAnsi="Arial"/>
                <w:sz w:val="14"/>
                <w:szCs w:val="14"/>
                <w:lang w:eastAsia="ru-RU"/>
              </w:rPr>
              <w:t xml:space="preserve">  с финансовой</w:t>
              <w:br/>
              <w:t xml:space="preserve">поддержкой  областного бюджета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6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6" w:firstLine="108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;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;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;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;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14"/>
                <w:szCs w:val="1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b/>
                <w:sz w:val="14"/>
                <w:szCs w:val="14"/>
                <w:lang w:eastAsia="ru-RU"/>
              </w:rPr>
              <w:t xml:space="preserve">Всего по этапу 2024 года  </w:t>
            </w:r>
            <w:r>
              <w:rPr>
                <w:rFonts w:eastAsia="Times New Roman;Times New Roman" w:cs="Arial" w:ascii="Arial" w:hAnsi="Arial"/>
                <w:sz w:val="14"/>
                <w:szCs w:val="14"/>
                <w:lang w:eastAsia="ru-RU"/>
              </w:rPr>
              <w:t>с финансовой</w:t>
              <w:br/>
              <w:t>поддержкой   областного бюджет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6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6" w:firstLine="108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;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360" w:footer="0" w:bottom="360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40" w:before="0" w:after="0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Приложение  № 1 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к муниципальной адресной программе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«Обеспечение устойчивого  сокращения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непригодного для проживания жилищного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фонда города Киржач»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</w:r>
      <w:bookmarkStart w:id="0" w:name="P9509"/>
      <w:bookmarkStart w:id="1" w:name="P9509"/>
      <w:bookmarkEnd w:id="1"/>
    </w:p>
    <w:p>
      <w:pPr>
        <w:pStyle w:val="ConsPlusTitl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</w:t>
      </w:r>
    </w:p>
    <w:p>
      <w:pPr>
        <w:pStyle w:val="ConsPlusTitl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ЕНИЯ СУБСИДИЙ ГРАЖДАНАМ, ПЕРЕСЕЛЯЕМЫМ</w:t>
      </w:r>
    </w:p>
    <w:p>
      <w:pPr>
        <w:pStyle w:val="ConsPlusTitl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АВАРИЙНОГО ЖИЛИЩНОГО ФОНДА, НА ПРИОБРЕТЕНИЕ</w:t>
      </w:r>
    </w:p>
    <w:p>
      <w:pPr>
        <w:pStyle w:val="ConsPlusTitl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СТРОИТЕЛЬСТВО) ЖИЛЫХ ПОМЕЩЕНИЙ И НА ВОЗМЕЩЕНИЕ ЧАСТИ</w:t>
      </w:r>
    </w:p>
    <w:p>
      <w:pPr>
        <w:pStyle w:val="ConsPlusTitl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ОВ НА УПЛАТУ ПРОЦЕНТОВ ПО КРЕДИТУ СОБСТВЕННИКАМ</w:t>
      </w:r>
    </w:p>
    <w:p>
      <w:pPr>
        <w:pStyle w:val="ConsPlusTitl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ЛЫХ ПОМЕЩЕНИЙ В МНОГОКВАРТИРНЫХ ДОМАХ</w:t>
      </w:r>
    </w:p>
    <w:p>
      <w:pPr>
        <w:pStyle w:val="ConsPlus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1. Правила предоставления субсидий гражданам, переселяемым из аварийного жилищного фонда, на приобретение (строительство) жилых помещений и на возмещение части расходов на уплату процентов по кредиту (далее - Правила) определяют порядок и условия предоставления субсидий на приобретение (строительство) жилых помещений и на возмещение части расходов на уплату процентов по кредиту собственникам жилых помещений в многоквартирных домах, признанных до 1 января 2017 года в установленном порядке аварийными и подлежащими сносу или реконструкции, в рамках реализации подпрограммы "Переселение граждан из аварийного жилищного фонда Владимирской области" (далее - субсидия).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2. Субсидия предоставляется в соответствии с Правилами на следующие цели: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а) на приобретение (строительство) жилого помещения, соответствующего требованиям, установленным законодательством и Правилами (далее - субсидия на приобретение жилого помещения);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б) возмещение расходов (части расходов) на уплату процентов за пользование кредитом, полученным в валюте Российской Федерации и использованным на цели приобретения (строительства) жилого помещения, за исключением уплаты неустойки (штрафа, пеней) за нарушение условий кредитного договора (далее - субсидия на уплату процентов).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bookmarkStart w:id="2" w:name="P9520"/>
      <w:bookmarkEnd w:id="2"/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3. Субсидия на приобретение жилого помещения может быть использована: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bookmarkStart w:id="3" w:name="P9521"/>
      <w:bookmarkEnd w:id="3"/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а) для оплаты цены договора купли-продажи жилого помещения (квартиры, комнаты, жилого дома);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б) оплаты разницы между стоимостью отчуждаемого и приобретаемого имущества по договору мены, если приобретаемым имуществом является жилое помещение;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в) для оплаты цены договора участия в долевом строительстве, предметом которого является жилое помещение, в том числе путем размещения средств субсидии на счете эскроу;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г) для оплаты цены договора уступки прав по договору участия в долевом строительстве, предметом которого является жилое помещение;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bookmarkStart w:id="4" w:name="P9525"/>
      <w:bookmarkEnd w:id="4"/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д) для оплаты цены договора строительного подряда на строительство индивидуального жилого дома;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bookmarkStart w:id="5" w:name="P9526"/>
      <w:bookmarkEnd w:id="5"/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е) для уплаты первоначального взноса при заключении договора на получение жилищного кредита, в том числе ипотечного кредита, на приобретение (строительство) жилого помещения.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Указанные случаи распространяются на приобретение жилых помещений в общую долевую, совместную собственность, участником которой является получатель субсидии.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Субсидия не может быть использована на приобретение жилого помещения у супруга (супруги), дедушки (бабушки), внуков, родителей (в том числе усыновителей), детей (в том числе усыновленных), полнородных и неполнородных братьев и сестер.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bookmarkStart w:id="6" w:name="P9529"/>
      <w:bookmarkEnd w:id="6"/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4. Субсидия предоставляется при соблюдении следующих условий: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4.1. На дату признания многоквартирного дома аварийным и подлежащим сносу или реконструкции у собственника отсутствуют иные жилые помещения, пригодные для постоянного проживания, находящиеся в его собственности либо занимаемые на условиях социального найма или по договору найма жилого помещения жилищного фонда социального использования.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4.2. На дату подачи заявления о предоставлении субсидии у гражданина - собственника изымаемого жилого помещения в многоквартирном доме, признанном аварийным и подлежащим сносу или реконструкции, в том числе участника долевой собственности или совместной собственности (далее - собственник), отсутствуют иные жилые помещения, пригодные для постоянного проживания и находящиеся в его собственности или собственности постоянно проживающих совместно с ним в изымаемом жилом помещении членов его семьи (далее - члены семьи собственника), занимаемые им на условиях социального найма или на праве членства в жилищно-строительном, жилищном кооперативе.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>4.3. Доход собственника и членов его семьи и стоимость подлежащего налогообложению их имущества, которые определяются органами местного самоуправления в порядке, установленном Законом Владимирской области от 08.06.2005 №77-ОЗ «О порядке определения размера дохода и стоимости имущества граждан и признания  их малоимущими в целях предоставления по договорам социального найма жилых помещений муниципального жилищного фонда», не превышают максимальный размер, устанавливаемый в соответствии с абзацем вторым настоящего подпункта.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>Максимальный размер дохода собственника и членов его семьи и стоимости подлежащего налогообложению их имущества устанавливается органами местного самоуправления в порядке, установленном Законом Владимирской области от 08.06.2005 №77-ОЗ «О порядке определения размера дохода и стоимости имущества граждан и признания  их малоимущими в целях предоставления по договорам социального найма жилых помещений муниципального жилищного фонда», и не может превышать размер, позволяющий такому собственнику и членам его семьи приобрести (построить) жилое помещение в собственность за счет собственных средств, кредита на приобретение (строительство) жилого помещения на территории  муниципального образования город Киржач.</w:t>
      </w:r>
    </w:p>
    <w:p>
      <w:pPr>
        <w:pStyle w:val="ConsPlusNormal"/>
        <w:ind w:left="560" w:hanging="0"/>
        <w:jc w:val="both"/>
        <w:rPr/>
      </w:pPr>
      <w:bookmarkStart w:id="7" w:name="P9534"/>
      <w:bookmarkEnd w:id="7"/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5. Субсидия не предоставляется гражданам, которые после 28 декабря 2019 года приобрели право собственности на жилое помещение в многоквартирном доме после признания такого дома в установленном порядке аварийным и подлежащим сносу или реконструкции, за исключением граждан, право собственности у которых в отношении таких жилых помещений возникло после 28 декабря 2019 года в порядке наследования.</w:t>
      </w:r>
    </w:p>
    <w:p>
      <w:pPr>
        <w:pStyle w:val="ConsPlusNormal"/>
        <w:ind w:left="56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6. В случае наличия в собственности гражданина нескольких жилых помещений, входящих в аварийный жилищный фонд, предоставление ему в связи с переселением из таких жилых помещений субсидий, предусмотренных Правилами, осуществляется в отношении только одного жилого помещения.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7. Размер субсидии на приобретение жилого помещения определяется по формуле: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С = (Д x S x Ц - В) x К,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где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С - размер субсидии;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Д - доля в праве собственности на жилое помещение;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S - общая площадь жилого помещения, принадлежащего гражданину на праве собственности и расположенного в многоквартирном доме, признанном в установленном порядке аварийным и подлежащим сносу или реконструкции;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Ц - стоимость одного квадратного метра общей площади жилого помещения в субъекте Российской Федерации, на территории которого расположен многоквартирный дом, определяемая по субъектам Российской Федераци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, архитектуры, градостроительства и жилищно-коммунального хозяйства, на I квартал года, в котором принимается решение о предоставлении субсидии на приобретение жилого помещения;</w:t>
      </w:r>
    </w:p>
    <w:p>
      <w:pPr>
        <w:pStyle w:val="ConsPlusNormal"/>
        <w:ind w:left="56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В - размер возмещения, предоставляемого собственнику и рассчитанного в порядке, установленном </w:t>
      </w:r>
      <w:hyperlink r:id="rId3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</w:rPr>
          <w:t>частью 7 статьи 32</w:t>
        </w:r>
      </w:hyperlink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Жилищного кодекса Российской Федерации;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К - коэффициент размера дохода, который рассчитывается по формуле: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1 - (Д / Дмакс), где: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Д - размер дохода собственника и членов его семьи и стоимость подлежащего налогообложению их имущества;</w:t>
      </w:r>
    </w:p>
    <w:p>
      <w:pPr>
        <w:pStyle w:val="ConsPlusNormal"/>
        <w:ind w:left="56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Дмакс - максимальный размер дохода и стоимости подлежащего налогообложению имущества, определенный в соответствии с </w:t>
      </w:r>
      <w:hyperlink w:anchor="P953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</w:rPr>
          <w:t>абзацем вторым подпункта 4.3 пункта 4</w:t>
        </w:r>
      </w:hyperlink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Правил.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В случае если жилое помещение в совместной собственности, то доля в праве общей собственности считается равной 1.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8. Субсидия на уплату процентов предоставляется в размере ключевой ставки Центрального банка Российской Федерации по состоянию на 1-й день календарного месяца, за который производится возмещение расходов (части расходов) на уплату процентов.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Субсидия на уплату процентов предоставляется в целях возмещения расходов (части расходов) на уплату процентов, начисленных за фактическое время пользования кредитными средствами за период, начинающийся не ранее даты принятия решения о предоставлении субсидии и заканчивающийся не позднее 31 декабря 2025 года.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bookmarkStart w:id="8" w:name="P9555"/>
      <w:bookmarkEnd w:id="8"/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9. Приобретаемое жилое помещение должно соответствовать следующим требованиям: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находится в доме, введенном в эксплуатацию не более чем за десять лет до года предоставления субсидии;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в отношении жилого помещения отсутствует сохраняющее силу решение о признании его непригодным для проживания граждан, и в отношении многоквартирного дома, в котором находится приобретаемое жилое помещение, отсутствует сохраняющее силу решение о признании многоквартирного дома аварийным и подлежащим сносу или реконструкции;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общая площадь приобретаемого жилого помещения не может быть меньше общей площади ранее занимаемого жилого помещения более чем на 20 процентов;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является благоустроенным применительно к условиям населенного пункта, на территории которого планируется приобрести жилое помещение.</w:t>
      </w:r>
    </w:p>
    <w:p>
      <w:pPr>
        <w:pStyle w:val="ConsPlusNormal"/>
        <w:ind w:left="56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Соответствие жилого помещения данным требованиям устанавливается посредством включения соответствующей информации в заключаемый собственником в соответствии с </w:t>
      </w:r>
      <w:hyperlink w:anchor="P952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</w:rPr>
          <w:t>пунктом 3</w:t>
        </w:r>
      </w:hyperlink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Правил договор.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10. Субсидия предоставляется органом местного самоуправления муниципального образования, на территории которого расположен многоквартирный дом, признанный аварийным и подлежащим сносу или реконструкции, за счет средств местного бюджета, полученных за счет средств Фонда, средств бюджета субъекта Российской Федерации и местного бюджета, предусмотренных на долевое финансирование "Переселение граждан из аварийного жилищного фонда Владимирской области".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11. Собственники подают письменные заявления о предоставлении субсидии (далее - заявление).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bookmarkStart w:id="9" w:name="P9563"/>
      <w:bookmarkEnd w:id="9"/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12. Заявление подается по месту жительства гражданина в орган (структурное подразделение органа), уполномоченный органом местного самоуправления муниципального образования, на территории которого расположен многоквартирный дом, признанный аварийным и подлежащим сносу или реконструкции (далее - уполномоченный орган), с приложением следующих документов и сведений: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bookmarkStart w:id="10" w:name="P9564"/>
      <w:bookmarkEnd w:id="10"/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а) копии паспорта собственника;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б) копии документа, удостоверяющего личность и полномочия законного представителя (усыновителя, опекуна, попечителя), нотариально заверенной копии доверенности представителя;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в) сведений о членах семьи собственника, имеющих регистрацию по месту проживания в изымаемом жилом помещении, полученных на основании декларирования заявителем данных сведений;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г) копий паспортов граждан Российской Федерации, указанных в подпункте "в" настоящего пункта, либо свидетельств о регистрации по месту жительства граждан Российской Федерации, не достигших 14-летнего возраста;</w:t>
      </w:r>
    </w:p>
    <w:p>
      <w:pPr>
        <w:pStyle w:val="ConsPlusNormal"/>
        <w:ind w:left="56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д) копии выписки из Единого государственного реестра недвижимости об основных характеристиках и зарегистрированных правах на объект недвижимости в отношении изымаемого жилого помещения, копии свидетельства о праве на наследство (в случае необходимости), и иных документов, подтверждающих соответствие собственника условиям </w:t>
      </w:r>
      <w:hyperlink w:anchor="P9529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</w:rPr>
          <w:t>пунктов 4</w:t>
        </w:r>
      </w:hyperlink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и </w:t>
      </w:r>
      <w:hyperlink w:anchor="P953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</w:rPr>
          <w:t>5</w:t>
        </w:r>
      </w:hyperlink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Правил;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bookmarkStart w:id="11" w:name="P9569"/>
      <w:bookmarkEnd w:id="11"/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е) соглашения об изъятии жилого помещения в признанном аварийным многоквартирном доме, содержащего сведения о размере возмещения за изымаемое жилое помещение.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Копии указанных документов представляются заявителем в уполномоченный орган одновременно с представлением оригиналов указанных документов для заверения представленных копий сотрудниками уполномоченного органа.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В заявлении должно быть изложено согласие собственника на проверку представленных им сведений уполномоченным органом.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Заявление регистрируется уполномоченным органом в день поступления.</w:t>
      </w:r>
    </w:p>
    <w:p>
      <w:pPr>
        <w:pStyle w:val="ConsPlusNormal"/>
        <w:ind w:left="56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Заявление может быть подано собственником лично или в электронной форме (при наличии у уполномоченного органа возможности принять заявления в электронной форме). Документы и сведения, указанные в </w:t>
      </w:r>
      <w:hyperlink w:anchor="P956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</w:rPr>
          <w:t>подпунктах "а"</w:t>
        </w:r>
      </w:hyperlink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- </w:t>
      </w:r>
      <w:hyperlink w:anchor="P9569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</w:rPr>
          <w:t>"е"</w:t>
        </w:r>
      </w:hyperlink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настоящего пункта и содержащиеся в государственных, муниципальных реестрах, в случае их непредставления заявителем могут быть получены уполномоченным органом в порядке межведомственного взаимодействия.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13. Уполномоченный орган в течение 20 рабочих дней осуществляет рассмотрение заявления и прилагаемых к нему документов и принимает решение о предоставлении или об отказе в предоставлении субсидии, оформляемое в письменном виде. В случае отказа в предоставлении субсидии в решении указываются причины отказа.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14. Уполномоченный орган в течение 3 рабочих дней со дня принятия решения направляет заявителю уведомление о принятом решении.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15. Основаниями для отказа в предоставлении субсидии являются:</w:t>
      </w:r>
    </w:p>
    <w:p>
      <w:pPr>
        <w:pStyle w:val="ConsPlusNormal"/>
        <w:ind w:left="56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а) несоответствие заявителя требованиям, указанным в </w:t>
      </w:r>
      <w:hyperlink w:anchor="P9529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</w:rPr>
          <w:t>пунктах 4</w:t>
        </w:r>
      </w:hyperlink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и </w:t>
      </w:r>
      <w:hyperlink w:anchor="P953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</w:rPr>
          <w:t>5</w:t>
        </w:r>
      </w:hyperlink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Правил;</w:t>
      </w:r>
    </w:p>
    <w:p>
      <w:pPr>
        <w:pStyle w:val="ConsPlusNormal"/>
        <w:ind w:left="56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б) непредставление или представление не в полном объеме документов, указанных в </w:t>
      </w:r>
      <w:hyperlink w:anchor="P956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</w:rPr>
          <w:t>пункте 12</w:t>
        </w:r>
      </w:hyperlink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Правил и не содержащихся в государственных, муниципальных реестрах;</w:t>
      </w:r>
    </w:p>
    <w:p>
      <w:pPr>
        <w:pStyle w:val="ConsPlusNormal"/>
        <w:ind w:left="56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в) недостоверность сведений, содержащихся в документах, указанных в </w:t>
      </w:r>
      <w:hyperlink w:anchor="P956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</w:rPr>
          <w:t>пункте 12</w:t>
        </w:r>
      </w:hyperlink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Правил.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16. Собственник вправе повторно подать заявление в уполномоченный орган после устранения причин отказа. Порядок рассмотрения повторных заявлений аналогичен порядку рассмотрения заявлений, поданных впервые.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17. Уполномоченный орган в течение 10 рабочих дней со дня принятия решения о предоставлении субсидии оформляет и заключает с собственником соглашение о предоставлении субсидии.</w:t>
      </w:r>
    </w:p>
    <w:p>
      <w:pPr>
        <w:pStyle w:val="ConsPlusNormal"/>
        <w:ind w:left="560" w:hanging="0"/>
        <w:jc w:val="both"/>
        <w:rPr/>
      </w:pPr>
      <w:bookmarkStart w:id="12" w:name="P9582"/>
      <w:bookmarkEnd w:id="12"/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18. Собственник в течение 6 месяцев со дня заключения соглашения о предоставлении субсидии самостоятельно осуществляет поиск жилого помещения для целей его приобретения и заключает один из договоров, указанных в </w:t>
      </w:r>
      <w:hyperlink w:anchor="P9521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</w:rPr>
          <w:t>подпунктах "а"</w:t>
        </w:r>
      </w:hyperlink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- </w:t>
      </w:r>
      <w:hyperlink w:anchor="P952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</w:rPr>
          <w:t>"д" пункта 3</w:t>
        </w:r>
      </w:hyperlink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Правил, или в случае, предусмотренном </w:t>
      </w:r>
      <w:hyperlink w:anchor="P952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</w:rPr>
          <w:t>подпунктом "е" пункта 3</w:t>
        </w:r>
      </w:hyperlink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, кредитный договор на приобретение (строительство) жилого помещения, с указанием в качестве одного из способов оплаты цены договора перечисление субсидии.</w:t>
      </w:r>
    </w:p>
    <w:p>
      <w:pPr>
        <w:pStyle w:val="ConsPlusNormal"/>
        <w:ind w:left="56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В целях получения субсидии на уплату процентов собственник помимо договора, указанного в </w:t>
      </w:r>
      <w:hyperlink w:anchor="P952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</w:rPr>
          <w:t>пункте 3</w:t>
        </w:r>
      </w:hyperlink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Правил, заключает кредитный договор в целях приобретения или строительства жилого помещения.</w:t>
      </w:r>
    </w:p>
    <w:p>
      <w:pPr>
        <w:pStyle w:val="ConsPlusNormal"/>
        <w:ind w:left="56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В случае пропуска по уважительной причине срока, предусмотренного </w:t>
      </w:r>
      <w:hyperlink w:anchor="P958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</w:rPr>
          <w:t>абзацем первым</w:t>
        </w:r>
      </w:hyperlink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настоящего пункта, этот срок подлежит продлению уполномоченным органом при предъявлении документов, подтверждающих уважительность причин пропуска срока.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bookmarkStart w:id="13" w:name="P9585"/>
      <w:bookmarkEnd w:id="13"/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19. В целях перечисления субсидии на приобретение жилого помещения собственник представляет в уполномоченный орган следующие документы:</w:t>
      </w:r>
    </w:p>
    <w:p>
      <w:pPr>
        <w:pStyle w:val="ConsPlusNormal"/>
        <w:ind w:left="56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а) копию договора, указанного в </w:t>
      </w:r>
      <w:hyperlink w:anchor="P952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</w:rPr>
          <w:t>пункте 3</w:t>
        </w:r>
      </w:hyperlink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Правил, содержащего сведения о соответствии приобретаемого жилого помещения требованиям, предусмотренным </w:t>
      </w:r>
      <w:hyperlink w:anchor="P955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</w:rPr>
          <w:t>пунктом 9</w:t>
        </w:r>
      </w:hyperlink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Правил;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б) копию выписки из Единого государственного реестра недвижимости об основных характеристиках и зарегистрированных правах на объект недвижимости в отношении приобретенного жилого помещения;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в) копию документа, подтверждающего внесение гражданином собственных средств на счет, указанный в договоре (в случае необходимости внесения таких средств).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Копии указанных документов представляются заявителем в уполномоченный орган одновременно с представлением оригиналов указанных документов для заверения представленных копий сотрудниками уполномоченного органа.</w:t>
      </w:r>
    </w:p>
    <w:p>
      <w:pPr>
        <w:pStyle w:val="ConsPlusNormal"/>
        <w:ind w:left="560" w:hanging="0"/>
        <w:jc w:val="both"/>
        <w:rPr/>
      </w:pPr>
      <w:bookmarkStart w:id="14" w:name="P9590"/>
      <w:bookmarkEnd w:id="14"/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20. В целях перечисления субсидии на уплату процентов собственник дополнительно к документам, указанным в </w:t>
      </w:r>
      <w:hyperlink w:anchor="P958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</w:rPr>
          <w:t>пункте 19</w:t>
        </w:r>
      </w:hyperlink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Правил, представляет в уполномоченный орган: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а) копию кредитного договора на приобретение (строительство) жилого помещения с графиком погашения кредита и процентов по нему, заверенные кредитной организацией, или кредитного договора, заключенного с целью погашения указанного кредита (перекредитования);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б) копию документа, подтверждающего уровень дохода, представленного в кредитную организацию в целях получения кредита, заверенную такой кредитной организацией - представляется при первичной подаче документов на перечисление субсидии;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в) заверенные кредитной организацией копии документов, подтверждающих оплату начисленных процентов за пользование кредитом - представляются по мере фактической оплаты процентов за пользование кредитом;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г) справку кредитной организации о фактически уплаченных процентах и погашении основной суммы долга, с приложением реестра платежных документов за расчетный период, заверенного кредитной организацией - представляются по мере фактической оплаты процентов за пользование кредитом.</w:t>
      </w:r>
    </w:p>
    <w:p>
      <w:pPr>
        <w:pStyle w:val="ConsPlusNormal"/>
        <w:ind w:left="56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21. Уполномоченный орган осуществляет перечисление субсидии на приобретение жилого помещения безналичным путем на счет в соответствии с договором, указанным в </w:t>
      </w:r>
      <w:hyperlink w:anchor="P9521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</w:rPr>
          <w:t>подпунктах "а"</w:t>
        </w:r>
      </w:hyperlink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- </w:t>
      </w:r>
      <w:hyperlink w:anchor="P952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</w:rPr>
          <w:t>"д" пункта 3</w:t>
        </w:r>
      </w:hyperlink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Правил, или в случае, предусмотренном </w:t>
      </w:r>
      <w:hyperlink w:anchor="P952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</w:rPr>
          <w:t>подпунктом "е" пункта 3</w:t>
        </w:r>
      </w:hyperlink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, на счет, предусмотренный кредитным договором для целей перечисления процентов по кредиту, в течение 30 рабочих дней со дня представления заявителем в уполномоченный орган документов, указанных в </w:t>
      </w:r>
      <w:hyperlink w:anchor="P958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</w:rPr>
          <w:t>пункте 19</w:t>
        </w:r>
      </w:hyperlink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Правил.</w:t>
      </w:r>
    </w:p>
    <w:p>
      <w:pPr>
        <w:pStyle w:val="ConsPlusNormal"/>
        <w:ind w:left="560" w:hanging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22. В случае если это предусмотрено соглашением с собственником, одновременно с перечислением субсидии осуществляется перечисление возмещения за изымаемое жилое помещение.</w:t>
      </w:r>
    </w:p>
    <w:p>
      <w:pPr>
        <w:pStyle w:val="ConsPlusNormal"/>
        <w:ind w:left="56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23. Уполномоченный орган осуществляет перечисление субсидии на уплату процентов безналичным путем на счет, указанный заявителем, в течение 30 рабочих дней со дня представления заявителем документов, указанных в </w:t>
      </w:r>
      <w:hyperlink w:anchor="P958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</w:rPr>
          <w:t>пунктах 19</w:t>
        </w:r>
      </w:hyperlink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и </w:t>
      </w:r>
      <w:hyperlink w:anchor="P959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</w:rPr>
          <w:t>20</w:t>
        </w:r>
      </w:hyperlink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Правил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/>
          <w:color w:val="000000"/>
          <w:sz w:val="26"/>
          <w:szCs w:val="26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624" w:right="624" w:gutter="0" w:header="0" w:top="360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5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;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eastAsia="Times New Roman;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eastAsia="Times New Roman;Times New Roman"/>
      <w:i/>
      <w:iCs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eastAsia="Times New Roman;Times New Roman"/>
      <w:sz w:val="28"/>
    </w:rPr>
  </w:style>
  <w:style w:type="character" w:styleId="6">
    <w:name w:val="Заголовок 6 Знак"/>
    <w:qFormat/>
    <w:rPr>
      <w:rFonts w:eastAsia="Times New Roman;Times New Roman"/>
      <w:b/>
    </w:rPr>
  </w:style>
  <w:style w:type="character" w:styleId="8">
    <w:name w:val="Заголовок 8 Знак"/>
    <w:qFormat/>
    <w:rPr>
      <w:rFonts w:eastAsia="Times New Roman;Times New Roman"/>
      <w:i/>
      <w:iCs/>
      <w:sz w:val="28"/>
    </w:rPr>
  </w:style>
  <w:style w:type="character" w:styleId="Style12">
    <w:name w:val="Основной текст Знак"/>
    <w:qFormat/>
    <w:rPr>
      <w:rFonts w:eastAsia="Times New Roman;Times New Roman"/>
      <w:sz w:val="28"/>
    </w:rPr>
  </w:style>
  <w:style w:type="character" w:styleId="Style13">
    <w:name w:val="Название Знак"/>
    <w:qFormat/>
    <w:rPr>
      <w:rFonts w:eastAsia="Times New Roman;Times New Roman"/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;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;Times New Roman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DD5815E82BB7D8BF22B98EAA9E53AE2B4E10C234A93FCFE61AD0B007F5D5A71DDCD9A40589244C42nEN" TargetMode="External"/><Relationship Id="rId3" Type="http://schemas.openxmlformats.org/officeDocument/2006/relationships/hyperlink" Target="consultantplus://offline/ref=8DDD5815E82BB7D8BF22B98EAA9E53AE2B4E10C234A93FCFE61AD0B007F5D5A71DDCD9A40589244C42nEN" TargetMode="External"/><Relationship Id="rId4" Type="http://schemas.openxmlformats.org/officeDocument/2006/relationships/hyperlink" Target="consultantplus://offline/ref=A029C150DAF6338E3B6061A14EA9BC92DC47BE04057FDB010E86F2C4F582A7B5610B1E48FD62F71E16917B3A88N9g1M" TargetMode="External"/><Relationship Id="rId5" Type="http://schemas.openxmlformats.org/officeDocument/2006/relationships/hyperlink" Target="consultantplus://offline/ref=A029C150DAF6338E3B6061A14EA9BC92DC47B404057BDB010E86F2C4F582A7B5610B1E48FD62F71E16917B3A88N9g1M" TargetMode="External"/><Relationship Id="rId6" Type="http://schemas.openxmlformats.org/officeDocument/2006/relationships/hyperlink" Target="consultantplus://offline/ref=A029C150DAF6338E3B6061A14EA9BC92DC46B8050979DB010E86F2C4F582A7B5610B1E48FD62F71E16917B3A88N9g1M" TargetMode="External"/><Relationship Id="rId7" Type="http://schemas.openxmlformats.org/officeDocument/2006/relationships/hyperlink" Target="consultantplus://offline/ref=A029C150DAF6338E3B6061A14EA9BC92DC41BC0E0975DB010E86F2C4F582A7B5610B1E48FD62F71E16917B3A88N9g1M" TargetMode="External"/><Relationship Id="rId8" Type="http://schemas.openxmlformats.org/officeDocument/2006/relationships/hyperlink" Target="consultantplus://offline/ref=A029C150DAF6338E3B6061A14EA9BC92DC41B400007EDB010E86F2C4F582A7B5610B1E48FD62F71E16917B3A88N9g1M" TargetMode="External"/><Relationship Id="rId9" Type="http://schemas.openxmlformats.org/officeDocument/2006/relationships/hyperlink" Target="consultantplus://offline/ref=A029C150DAF6338E3B6061A14EA9BC92DC40BA050978DB010E86F2C4F582A7B5610B1E48FD62F71E16917B3A88N9g1M" TargetMode="External"/><Relationship Id="rId10" Type="http://schemas.openxmlformats.org/officeDocument/2006/relationships/hyperlink" Target="consultantplus://offline/ref=A029C150DAF6338E3B6061A14EA9BC92DC43B806097EDB010E86F2C4F582A7B5610B1E48FD62F71E16917B3A88N9g1M" TargetMode="External"/><Relationship Id="rId11" Type="http://schemas.openxmlformats.org/officeDocument/2006/relationships/hyperlink" Target="consultantplus://offline/ref=A029C150DAF6338E3B6061A14EA9BC92DC42BE030375DB010E86F2C4F582A7B5610B1E48FD62F71E16917B3A88N9g1M" TargetMode="External"/><Relationship Id="rId12" Type="http://schemas.openxmlformats.org/officeDocument/2006/relationships/hyperlink" Target="consultantplus://offline/ref=A029C150DAF6338E3B6061A14EA9BC92DC4DBC07057FDB010E86F2C4F582A7B5610B1E48FD62F71E16917B3A88N9g1M" TargetMode="External"/><Relationship Id="rId13" Type="http://schemas.openxmlformats.org/officeDocument/2006/relationships/hyperlink" Target="consultantplus://offline/ref=ABEF73365FC9B5EF1EA4BDDAD065C70BDDE64D235E5064F7CFE9316ED6C2CF4CF0F4595C54CAAE7EC7928F4117C66A2CF39A7BC8E5D84029K4BAN" TargetMode="External"/><Relationship Id="rId14" Type="http://schemas.openxmlformats.org/officeDocument/2006/relationships/hyperlink" Target="consultantplus://offline/ref=708AEBDD86D9BC167CBE6F0BE91224DDD087370234EA32C1B8E7C91A57062DA606F3E9384DE576F59C90C8E0488FF5884593E0A4A0DDA52DQ5u6H" TargetMode="External"/><Relationship Id="rId15" Type="http://schemas.openxmlformats.org/officeDocument/2006/relationships/hyperlink" Target="consultantplus://offline/ref=AD0DD5B2237FCC860EEF82486A9B710FCC0FD95A055862E4A39151F2A296EB0118D226BCA1B22397841E2B4E9D9724ACAA7F86730233F2F4GBDEN" TargetMode="External"/><Relationship Id="rId16" Type="http://schemas.openxmlformats.org/officeDocument/2006/relationships/hyperlink" Target="consultantplus://offline/ref=AD0DD5B2237FCC860EEF82486A9B710FCC00D359005762E4A39151F2A296EB010AD27EB0A3B03F92810B7D1FDBGCD3N" TargetMode="External"/><Relationship Id="rId17" Type="http://schemas.openxmlformats.org/officeDocument/2006/relationships/hyperlink" Target="consultantplus://offline/ref=8DDD5815E82BB7D8BF22B98EAA9E53AE2B4E10C234A93FCFE61AD0B007F5D5A71DDCD9A40589244C42nEN" TargetMode="External"/><Relationship Id="rId18" Type="http://schemas.openxmlformats.org/officeDocument/2006/relationships/hyperlink" Target="consultantplus://offline/ref=A029C150DAF6338E3B6061A14EA9BC92DC47BE04057FDB010E86F2C4F582A7B5610B1E48FD62F71E16917B3A88N9g1M" TargetMode="External"/><Relationship Id="rId19" Type="http://schemas.openxmlformats.org/officeDocument/2006/relationships/hyperlink" Target="consultantplus://offline/ref=A029C150DAF6338E3B6061A14EA9BC92DC47B404057BDB010E86F2C4F582A7B5610B1E48FD62F71E16917B3A88N9g1M" TargetMode="External"/><Relationship Id="rId20" Type="http://schemas.openxmlformats.org/officeDocument/2006/relationships/hyperlink" Target="consultantplus://offline/ref=A029C150DAF6338E3B6061A14EA9BC92DC46B8050979DB010E86F2C4F582A7B5610B1E48FD62F71E16917B3A88N9g1M" TargetMode="External"/><Relationship Id="rId21" Type="http://schemas.openxmlformats.org/officeDocument/2006/relationships/hyperlink" Target="consultantplus://offline/ref=A029C150DAF6338E3B6061A14EA9BC92DC41BC0E0975DB010E86F2C4F582A7B5610B1E48FD62F71E16917B3A88N9g1M" TargetMode="External"/><Relationship Id="rId22" Type="http://schemas.openxmlformats.org/officeDocument/2006/relationships/hyperlink" Target="consultantplus://offline/ref=A029C150DAF6338E3B6061A14EA9BC92DC41B400007EDB010E86F2C4F582A7B5610B1E48FD62F71E16917B3A88N9g1M" TargetMode="External"/><Relationship Id="rId23" Type="http://schemas.openxmlformats.org/officeDocument/2006/relationships/hyperlink" Target="consultantplus://offline/ref=A029C150DAF6338E3B6061A14EA9BC92DC40BA050978DB010E86F2C4F582A7B5610B1E48FD62F71E16917B3A88N9g1M" TargetMode="External"/><Relationship Id="rId24" Type="http://schemas.openxmlformats.org/officeDocument/2006/relationships/hyperlink" Target="consultantplus://offline/ref=A029C150DAF6338E3B6061A14EA9BC92DC43B806097EDB010E86F2C4F582A7B5610B1E48FD62F71E16917B3A88N9g1M" TargetMode="External"/><Relationship Id="rId25" Type="http://schemas.openxmlformats.org/officeDocument/2006/relationships/hyperlink" Target="consultantplus://offline/ref=A029C150DAF6338E3B6061A14EA9BC92DC42BE030375DB010E86F2C4F582A7B5610B1E48FD62F71E16917B3A88N9g1M" TargetMode="External"/><Relationship Id="rId26" Type="http://schemas.openxmlformats.org/officeDocument/2006/relationships/hyperlink" Target="consultantplus://offline/ref=A029C150DAF6338E3B6061A14EA9BC92DC4DBC07057FDB010E86F2C4F582A7B5610B1E48FD62F71E16917B3A88N9g1M" TargetMode="External"/><Relationship Id="rId27" Type="http://schemas.openxmlformats.org/officeDocument/2006/relationships/hyperlink" Target="consultantplus://offline/ref=ABEF73365FC9B5EF1EA4BDDAD065C70BDDE64D235E5064F7CFE9316ED6C2CF4CF0F4595C54CAAE7EC7928F4117C66A2CF39A7BC8E5D84029K4BAN" TargetMode="External"/><Relationship Id="rId28" Type="http://schemas.openxmlformats.org/officeDocument/2006/relationships/hyperlink" Target="consultantplus://offline/ref=708AEBDD86D9BC167CBE6F0BE91224DDD087370234EA32C1B8E7C91A57062DA606F3E9384DE576F59C90C8E0488FF5884593E0A4A0DDA52DQ5u6H" TargetMode="External"/><Relationship Id="rId29" Type="http://schemas.openxmlformats.org/officeDocument/2006/relationships/hyperlink" Target="consultantplus://offline/ref=AD0DD5B2237FCC860EEF82486A9B710FCC0FD95A055862E4A39151F2A296EB0118D226BCA1B22397841E2B4E9D9724ACAA7F86730233F2F4GBDEN" TargetMode="External"/><Relationship Id="rId30" Type="http://schemas.openxmlformats.org/officeDocument/2006/relationships/hyperlink" Target="consultantplus://offline/ref=AD0DD5B2237FCC860EEF82486A9B710FCC00D359005762E4A39151F2A296EB010AD27EB0A3B03F92810B7D1FDBGCD3N" TargetMode="External"/><Relationship Id="rId31" Type="http://schemas.openxmlformats.org/officeDocument/2006/relationships/hyperlink" Target="consultantplus://offline/ref=773F455EF2C5579FF98EC2F96817DD21F09E68F662AC002879D0A9368043DD65AF467D1748CB21E9469AC73124F712F6E5CC416E457683EC70A1L" TargetMode="External"/><Relationship Id="rId32" Type="http://schemas.openxmlformats.org/officeDocument/2006/relationships/hyperlink" Target="consultantplus://offline/ref=772314848B897F85C4CC44D91FC3396C70B8AE74C92F463B57D9DA38A2A11926A949E8DF36E6EC1A24A5EE4E4BB60D821FE3B53C021DCBD1A7C6C3MAJCM" TargetMode="External"/><Relationship Id="rId33" Type="http://schemas.openxmlformats.org/officeDocument/2006/relationships/hyperlink" Target="consultantplus://offline/ref=3101C5D1E2FC6D5AE47A7548FA257D547FD067E1251795DA7EE825BFAEAC53AF7EC27784D2E1AC1A1228BC077BA4142FE2D9AFC05Fq7m5J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2:09:00Z</dcterms:created>
  <dc:creator>User</dc:creator>
  <dc:description/>
  <cp:keywords/>
  <dc:language>en-US</dc:language>
  <cp:lastModifiedBy>User</cp:lastModifiedBy>
  <cp:lastPrinted>2023-03-20T12:26:00Z</cp:lastPrinted>
  <dcterms:modified xsi:type="dcterms:W3CDTF">2025-02-12T06:21:00Z</dcterms:modified>
  <cp:revision>3</cp:revision>
  <dc:subject/>
  <dc:title/>
</cp:coreProperties>
</file>