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7.03.2024 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222   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20506:100, расположенного по адресу: Владимирская область, р-н Киржачский, г. Киржач, мкр. Красный Октябрь, ул. Буденного, 4 «объекты дорожного сервиса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тдела по имуществу и землеустройству администрации г. Киржач и представленные  материалы, руководствуясь ст. 8, ст. 37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8.02.2024 года № </w:t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20506:100, расположенного по адресу: Владимирская область, р-н Киржачский, г. Киржач, мкр. Красный Октябрь, ул. Буденного, 4 «объекты дорожного сервиса»</w:t>
      </w: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20506:100, расположенного по адресу: Владимирская область, р-н Киржачский, г. Киржач, мкр. Красный Октябрь, ул. Буденного, 4 «объекты дорожного сервиса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П-4 «Зона размещения объектов инженерно – коммунальной инфраструктуры, объектов оптовой торговл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ы администрации                                                                  М.Н. Мо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3-13T10:33:00Z</cp:lastPrinted>
  <dcterms:modified xsi:type="dcterms:W3CDTF">2024-03-13T13:18:00Z</dcterms:modified>
  <cp:revision>182</cp:revision>
  <dc:subject/>
  <dc:title>АДМИНИСТРАЦИЯ  МУНИЦИПАЛЬНОГО ОБРАЗОВАНИЯ</dc:title>
</cp:coreProperties>
</file>