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ГОРОДА КИРЖАЧ</w:t>
      </w:r>
    </w:p>
    <w:p>
      <w:pPr>
        <w:pStyle w:val="Normal"/>
        <w:spacing w:lineRule="atLeast" w:line="3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ИРЖАЧСКОГО РАЙОНА</w:t>
      </w:r>
    </w:p>
    <w:p>
      <w:pPr>
        <w:pStyle w:val="Normal"/>
        <w:spacing w:lineRule="atLeast" w:line="30" w:before="0" w:after="200"/>
        <w:contextualSpacing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 О С Т А Н О В Л Е Н И Е</w:t>
      </w:r>
    </w:p>
    <w:p>
      <w:pPr>
        <w:pStyle w:val="Normal"/>
        <w:spacing w:lineRule="atLeast" w:line="3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tLeast" w:line="30" w:before="0" w:after="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3118"/>
        <w:gridCol w:w="1276"/>
      </w:tblGrid>
      <w:tr>
        <w:trPr/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2.2024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38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17</w:t>
            </w:r>
          </w:p>
        </w:tc>
      </w:tr>
      <w:tr>
        <w:trPr>
          <w:trHeight w:val="1044" w:hRule="atLeast"/>
        </w:trPr>
        <w:tc>
          <w:tcPr>
            <w:tcW w:w="50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О проведении открытого конкурс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«Праздничный город»</w:t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создания праздничной атмосферы для жителей и гостей города Киржач в преддверии празднования Нового 2025 года, Рождества Христова и привлечения организаций и населения к праздничному оформлению город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овать проведение открытого конкурса «Праздничный город» по оценке качества оформления города Киржач к новогодним и рождественским праздникам с 5 по 25 декабря 2024 года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оложение об открытом конкурсе «Праздничный город» по оценке качества оформления города Киржач к новогодним и рождественским праздникам согласно приложению № 1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Состав комиссии по организации, проведению и подведению итогов открытого конкурса «Праздничный город» по оценке качества оформления города Киржач к новогодним и рождественским праздникам согласно приложению № 2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директора МКУ «Управление городским хозяйством» Т.В. Опальченко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подписания и подлежит опубликовани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 полномоч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                                                                       А.В. Федот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5664"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09.12.2024</w:t>
      </w:r>
      <w:r>
        <w:rPr>
          <w:rFonts w:cs="Times New Roman" w:ascii="Times New Roman" w:hAnsi="Times New Roman"/>
          <w:sz w:val="26"/>
          <w:szCs w:val="26"/>
        </w:rPr>
        <w:t xml:space="preserve"> № </w:t>
      </w:r>
      <w:r>
        <w:rPr>
          <w:rFonts w:cs="Times New Roman" w:ascii="Times New Roman" w:hAnsi="Times New Roman"/>
          <w:sz w:val="26"/>
          <w:szCs w:val="26"/>
          <w:u w:val="single"/>
        </w:rPr>
        <w:t>12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 «Праздничный город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ценке качества оформления города Киржач к новогодним и рождественским праздника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регламентирует порядок организации и проведения открытого конкурса на лучшее Новогоднее и Рождественское оформление на территории города Киржач: дворовых территорий жилых домов, улиц, фасадов зданий, предприятий, организаций, учреждений всех форм собственности (далее - Конкурс). </w:t>
      </w:r>
    </w:p>
    <w:p>
      <w:pPr>
        <w:pStyle w:val="2"/>
        <w:shd w:fill="auto" w:val="clear"/>
        <w:tabs>
          <w:tab w:val="clear" w:pos="708"/>
          <w:tab w:val="left" w:pos="1637" w:leader="none"/>
        </w:tabs>
        <w:spacing w:before="0" w:after="0"/>
        <w:ind w:right="20" w:firstLine="567"/>
        <w:rPr/>
      </w:pPr>
      <w:r>
        <w:rPr>
          <w:sz w:val="28"/>
          <w:szCs w:val="28"/>
        </w:rPr>
        <w:t>1.2. Под Новогодним и Рождественским оформлением подразумевается совокупность работ и мероприятий, направленных на обеспечение удобства и художественной выразительности городской среды к предстоящим праздникам Нового года и Рождества Христова, осуществляемых с использованием средств световой иллюминации, наружного освещения, визуальной информации и иных средст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Конкурс проводится по инициативе администрации города Киржач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Цели и задачи Конкурс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Целями Конкурса являютс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Привлечение населения, предприятий, учреждений и организаций, независимо от форм собственности, организационно-правовых форм к Новогоднему и Рождественскому оформлению города: дворовых территорий жилых домов, улиц, фасадов зданий, предприятий, организаций, учреждений всех форм собственно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Совершенствование художественного оформления территории города Киржач, фасадов зданий, промышленных предприятий в дни празднования Нового года и Рождества Христова, создания общего праздничного настроения у жителей и гостей город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дачи Конкурса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Изучение общественного мнения о возможности Новогоднего и Рождественского оформления города Киржач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Развитие творческой инициативы и активизация гражданской позиции жителей города Киржач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Активизация деятельности руководителей предприятий и трудовых коллективов в оформлении прилегающих территорий, фасадов зда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Реализация авторских идей в оформлении города Киржач на новогоднюю и рождественскую тематик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Повышение заинтересованности жителей в образцовом содержании мест общего пользования, дворовых территорий, в том числе - частных подвор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астники Конкурса.</w:t>
      </w:r>
    </w:p>
    <w:p>
      <w:pPr>
        <w:pStyle w:val="2"/>
        <w:shd w:fill="auto" w:val="clear"/>
        <w:tabs>
          <w:tab w:val="clear" w:pos="708"/>
          <w:tab w:val="left" w:pos="1414" w:leader="none"/>
        </w:tabs>
        <w:spacing w:before="0" w:after="0"/>
        <w:ind w:right="-2" w:firstLine="567"/>
        <w:rPr/>
      </w:pPr>
      <w:r>
        <w:rPr>
          <w:sz w:val="28"/>
          <w:szCs w:val="28"/>
        </w:rPr>
        <w:t>3.1. Участниками конкурса могут стать все желающие, в том числе - индивидуальные предприниматели, коллективы предприятий и организаций всех форм собственности, творческие мастерские и студии, отдельные специалисты, иные юридические и физические лица.</w:t>
      </w:r>
    </w:p>
    <w:p>
      <w:pPr>
        <w:pStyle w:val="Normal"/>
        <w:spacing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частие в конкурсе осуществляется индивидуально или творческими группами - на усмотрение участни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оки проведения Конкурс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Конкурс проводится в период с 10 по 25 декабря 2024 год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одача заявок (Приложение № 3) на участие в Конкурсе осуществляется с 10 по 18 декабря 20243 года согласно утвержденным номинациям (Приложение № 3) в отдел по защите прав потребителей и организации развития предпринимательства администрации города Киржач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С 15 по 21 декабря 2024 года конкурсная комиссия проводит смотр объектов, заявленных к участию в конкурс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одведение итогов Конкурса и награждение победителей состоится 25 декабря 2024 год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и условия проведения Конкурс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Конкурс проводится на территории города Киржач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Конкурсная комиссия до 10 декабря 2024 года обеспечивает размещение в СМИ информацию о проведении Конкурс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Конкурс проводится по номинациям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«Новогодняя сказка»: принимают участие пред</w:t>
        <w:softHyphen/>
        <w:t>приятия промышленности, строительства, транспорта, связи, банковские учре</w:t>
        <w:softHyphen/>
        <w:t>ждения, учреждения здравоохранения, образования, культуры, спорта, социальной защиты насел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2. «Новогодние узоры» принимают участие предприятия торговли, общественного питания, бытового обслуживания, павильоны, киоск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3. «Зимнее вдохновение» принимают участие собственники частных домовладений и управляющие компании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ритерии оценки Конкурс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Конкурс оценивается по номинациям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1. В номинации «Новогодняя сказка» оценивается общее состояние благоустройства территории, оформление интерьеров и фасадов зданий с использованием декоративных композиций, световой иллюминации, снежных фигур.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2. В номинации «Новогодние узоры» оценивается комплексное оформление фасадов, витрин, световой иллюминации (подсветки), оформление торговых залов, торговых площадей, организация различных конкурсов, использование оригинальных форм обслуживания потребител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3. В номинации «Зимнее вдохновение» оценивается санитарное состояние и благоустройство дворовых территорий, территорий предприятий и учреждений, мест общего пользования, оформление новогодних елок, оформление мест массового пребывания граждан, площадей, организация досуга населения во время праздник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дведение итогов и награждени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Подведение итогов Конкурса осуществляет конкурсная комисс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Призовые места присуждаются в каждой номинации. Решение принимается путём открытого голосования большинством голосов членов комиссии. По итогам голосования оформляется протоко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Победителям конкурса награждаются дипломами и памятными подарками, остальным участникам вручаются благодарственные письма администрации города Киржач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09.12.2024</w:t>
      </w:r>
      <w:r>
        <w:rPr>
          <w:rFonts w:cs="Times New Roman" w:ascii="Times New Roman" w:hAnsi="Times New Roman"/>
          <w:sz w:val="26"/>
          <w:szCs w:val="26"/>
        </w:rPr>
        <w:t xml:space="preserve"> № </w:t>
      </w:r>
      <w:r>
        <w:rPr>
          <w:rFonts w:cs="Times New Roman" w:ascii="Times New Roman" w:hAnsi="Times New Roman"/>
          <w:sz w:val="26"/>
          <w:szCs w:val="26"/>
          <w:u w:val="single"/>
        </w:rPr>
        <w:t>1217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по организации, проведению и подведению итогов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крытого конкурса «Праздничный город»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оценке качества оформления города Киржач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новогодним и рождественским праздникам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56"/>
        <w:gridCol w:w="5918"/>
      </w:tblGrid>
      <w:tr>
        <w:trPr/>
        <w:tc>
          <w:tcPr>
            <w:tcW w:w="3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рок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Сергеевна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 по защите прав потребителей и организации развития предпринимательства, секретарь комиссии;</w:t>
            </w:r>
          </w:p>
        </w:tc>
      </w:tr>
      <w:tr>
        <w:trPr/>
        <w:tc>
          <w:tcPr>
            <w:tcW w:w="3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от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Николаевна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рганизационно-контрольной и кадровой работы;</w:t>
            </w:r>
          </w:p>
        </w:tc>
      </w:tr>
      <w:tr>
        <w:trPr/>
        <w:tc>
          <w:tcPr>
            <w:tcW w:w="3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ль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Владимировна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Управление городским хозяйством» (по согласованию);</w:t>
            </w:r>
          </w:p>
        </w:tc>
      </w:tr>
      <w:tr>
        <w:trPr/>
        <w:tc>
          <w:tcPr>
            <w:tcW w:w="3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Геннадьевна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 по работе с населением и связям с общественностью (по согласованию);</w:t>
            </w:r>
          </w:p>
        </w:tc>
      </w:tr>
      <w:tr>
        <w:trPr/>
        <w:tc>
          <w:tcPr>
            <w:tcW w:w="3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ё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ь Викторовна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отдела по работе с населением и связям с общественностью (по согласованию);</w:t>
            </w:r>
          </w:p>
        </w:tc>
      </w:tr>
      <w:tr>
        <w:trPr/>
        <w:tc>
          <w:tcPr>
            <w:tcW w:w="3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вушкина </w:t>
              <w:br/>
              <w:t>Валентина Ивановна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отдела по работе с населением и связям с общественностью (по согласованию);</w:t>
            </w:r>
          </w:p>
        </w:tc>
      </w:tr>
      <w:tr>
        <w:trPr/>
        <w:tc>
          <w:tcPr>
            <w:tcW w:w="3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Алексеевна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отдела по работе с населением и связям с общественностью (по согласованию);</w:t>
            </w:r>
          </w:p>
        </w:tc>
      </w:tr>
      <w:tr>
        <w:trPr/>
        <w:tc>
          <w:tcPr>
            <w:tcW w:w="3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Владимировна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отдела по работе с населением и связям с общественностью (по согласованию)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Normal"/>
        <w:spacing w:before="0" w:after="0"/>
        <w:ind w:left="566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566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566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566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566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09.12.2024</w:t>
      </w:r>
      <w:r>
        <w:rPr>
          <w:rFonts w:cs="Times New Roman" w:ascii="Times New Roman" w:hAnsi="Times New Roman"/>
          <w:sz w:val="26"/>
          <w:szCs w:val="26"/>
        </w:rPr>
        <w:t xml:space="preserve"> № </w:t>
      </w:r>
      <w:r>
        <w:rPr>
          <w:rFonts w:cs="Times New Roman" w:ascii="Times New Roman" w:hAnsi="Times New Roman"/>
          <w:sz w:val="26"/>
          <w:szCs w:val="26"/>
          <w:u w:val="single"/>
        </w:rPr>
        <w:t>1217</w:t>
      </w:r>
      <w:r>
        <w:rPr>
          <w:rFonts w:cs="Times New Roman" w:ascii="Times New Roman" w:hAnsi="Times New Roman"/>
          <w:spacing w:val="20"/>
          <w:sz w:val="28"/>
          <w:szCs w:val="28"/>
        </w:rPr>
        <w:br/>
      </w:r>
    </w:p>
    <w:p>
      <w:pPr>
        <w:pStyle w:val="Normal"/>
        <w:spacing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Зая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участие в открытом конкурсе «Праздничный город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оценке качества оформления города Киржач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новогодним и рождественским праздника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Наименование участника (ФИО, наименование организации, индивидуального предпринимателя) 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Руководитель ___________________________________________________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(Ф.И.О., должность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Сфера деятельности __________________________________________________________</w:t>
        <w:br/>
      </w:r>
      <w:r>
        <w:rPr>
          <w:rFonts w:cs="Times New Roman" w:ascii="Times New Roman" w:hAnsi="Times New Roman"/>
          <w:spacing w:val="20"/>
        </w:rPr>
        <w:t xml:space="preserve">                                      (специализация предприятия)</w:t>
      </w:r>
    </w:p>
    <w:p>
      <w:pPr>
        <w:pStyle w:val="Normal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br/>
        <w:t>Фактический адрес осуществления деятельности/проживания:  ____________________________________________________________________________________________________________________</w:t>
        <w:br/>
        <w:br/>
        <w:t xml:space="preserve">Телефон ________________, факс ____________________________, </w:t>
      </w:r>
    </w:p>
    <w:p>
      <w:pPr>
        <w:pStyle w:val="Normal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е-mail ____________________________________________________</w:t>
      </w:r>
    </w:p>
    <w:p>
      <w:pPr>
        <w:pStyle w:val="Normal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br/>
        <w:t>Участник __________________________________ Ф.И.О.</w:t>
      </w:r>
    </w:p>
    <w:p>
      <w:pPr>
        <w:pStyle w:val="Normal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pacing w:val="20"/>
          <w:sz w:val="28"/>
          <w:szCs w:val="28"/>
        </w:rPr>
        <w:t>(подпись)</w:t>
        <w:br/>
        <w:t xml:space="preserve">     Дата </w:t>
      </w:r>
    </w:p>
    <w:p>
      <w:pPr>
        <w:pStyle w:val="Normal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7">
    <w:name w:val="Основной текст_"/>
    <w:basedOn w:val="Style14"/>
    <w:qFormat/>
    <w:rPr>
      <w:rFonts w:ascii="Times New Roman" w:hAnsi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0" w:before="480" w:after="240"/>
      <w:jc w:val="both"/>
    </w:pPr>
    <w:rPr>
      <w:rFonts w:ascii="Times New Roman" w:hAnsi="Times New Roman" w:cs="Times New Roman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1:56:00Z</dcterms:created>
  <dc:creator>User</dc:creator>
  <dc:description/>
  <cp:keywords/>
  <dc:language>en-US</dc:language>
  <cp:lastModifiedBy>PRO</cp:lastModifiedBy>
  <cp:lastPrinted>2022-11-21T14:14:00Z</cp:lastPrinted>
  <dcterms:modified xsi:type="dcterms:W3CDTF">2024-12-10T09:30:00Z</dcterms:modified>
  <cp:revision>6</cp:revision>
  <dc:subject/>
  <dc:title/>
</cp:coreProperties>
</file>