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466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" w:before="0" w:after="0"/>
        <w:contextualSpacing/>
        <w:jc w:val="center"/>
        <w:rPr/>
      </w:pPr>
      <w:r>
        <w:rPr>
          <w:b/>
        </w:rPr>
        <w:t>АДМИНИСТРАЦИЯ ГОРОДА КИРЖАЧ</w:t>
      </w:r>
    </w:p>
    <w:p>
      <w:pPr>
        <w:pStyle w:val="Normal"/>
        <w:spacing w:lineRule="atLeast" w:line="30" w:before="0" w:after="0"/>
        <w:contextualSpacing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spacing w:lineRule="atLeast" w:line="30"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241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94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u w:val="single"/>
        </w:rPr>
        <w:t xml:space="preserve">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02"/>
      </w:tblGrid>
      <w:tr>
        <w:trPr>
          <w:trHeight w:val="737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 торговом обслуживании населения в 2025 году на территории города Киржач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7.02.1992 № 2300-1 «О защите прав потребителей», в целях поддержки местных производителей, создания дополнительных рабочих мест, упорядочения торговли, повышения уровня культуры обслуживания населения на территории города Киржач, для предупреждения возникновения массовых желудочно-кишечных заболеваний и профилактики пищевых отравлений среди населения города Кирж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Ю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1. На территории города Киржач запретить реализацию всех продовольственных товаров и непродовольственных товаров через нестационарную мелкорозничную торговую сеть, расположенную вне территории рынков и торговых площадок, кроме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1.1.  кваса из специализированных изотермических цистерн, в том числе в одноразовую посуду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1.2. молока натурального коровьего сырого из специализированных изотермических цистерн, производимого сельхозпредприятиями Владимирской области, при наличии сопроводительных документов и предупреждении об обязательном кипячении молока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1.3. мороженого промышленного изготовления в промышленной расфасовке из низкотемпературных прилавков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</w:rPr>
        <w:t>1.4. бахчевых, овощных и плодово-ягодных культур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1.5. свежезамороженных продуктов из низкотемпературных прилавков;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1.6. меда  и продуктов пчеловодства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</w:rPr>
        <w:t>1.7. печатных изданий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1.8. товаров народных промыслов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</w:rPr>
        <w:t>1.9. семян и саженцев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</w:rPr>
        <w:t xml:space="preserve">1.10. декоративных растений и рассады цветов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2. Установить, что торговля осуществляется только в местах, отведенных администрацией города Киржач, с соблюдением санитарных правил и норм, а так же Правил землепользования и застройки города Киржач Киржачского района Владимирской области, утвержденных Решением Совета народных депутатов города Киржач Киржачского района от 27.02.2018  № 37/272 «Об утверждении Правил землепользования и застройки города  Киржач Киржачского района Владимирской области»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4. Настоящее постановление вступает в силу с 01.01.2025 </w:t>
      </w:r>
      <w:r>
        <w:rPr>
          <w:spacing w:val="-1"/>
          <w:sz w:val="28"/>
          <w:szCs w:val="28"/>
        </w:rPr>
        <w:t>и подлежит опубликованию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3566"/>
      </w:tblGrid>
      <w:tr>
        <w:trPr>
          <w:trHeight w:val="615" w:hRule="atLeast"/>
        </w:trPr>
        <w:tc>
          <w:tcPr>
            <w:tcW w:w="55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енно исполняющий полномоч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ы администрации</w:t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542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542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А.В. Федотов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3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</w:tblGrid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/>
              <w:t xml:space="preserve">к постановлению </w:t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23.12.2024</w:t>
            </w:r>
            <w:r>
              <w:rPr/>
              <w:t xml:space="preserve"> № </w:t>
            </w:r>
            <w:r>
              <w:rPr>
                <w:u w:val="single"/>
              </w:rPr>
              <w:t>1294</w:t>
            </w:r>
            <w:r>
              <w:rPr/>
              <w:t xml:space="preserve"> </w:t>
            </w:r>
            <w:r>
              <w:rPr>
                <w:u w:val="single"/>
              </w:rPr>
              <w:t xml:space="preserve">       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ест, отведенных для осуществления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нестационарной мелкорозничной уличной торговли товарами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в 2025 году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 территории города Киржа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Для осуществления торговли квасом из специализированных изотермических цистерн,  в том числе в одноразовую посуду отвести места для торговли по следующим адресам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территория, прилегающая </w:t>
      </w:r>
      <w:r>
        <w:rPr>
          <w:sz w:val="28"/>
          <w:szCs w:val="28"/>
        </w:rPr>
        <w:t>к магазину «Пятерочка» (ул. Гагарина, д. 24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территория, прилегающая </w:t>
      </w:r>
      <w:r>
        <w:rPr>
          <w:sz w:val="28"/>
          <w:szCs w:val="28"/>
        </w:rPr>
        <w:t>к ТЦ «Кенгуру» (ул. Привокзальная, д. 22а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территория, прилегающая </w:t>
      </w:r>
      <w:r>
        <w:rPr>
          <w:sz w:val="28"/>
          <w:szCs w:val="28"/>
        </w:rPr>
        <w:t>к универмагу «Центральный» (ул. Серегина, д. 16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территория, прилегающая </w:t>
      </w:r>
      <w:r>
        <w:rPr>
          <w:sz w:val="28"/>
          <w:szCs w:val="28"/>
        </w:rPr>
        <w:t>к ТД «Гранд» (ул. Б. Московская, д. 29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территория, прилегающая </w:t>
      </w:r>
      <w:r>
        <w:rPr>
          <w:sz w:val="28"/>
          <w:szCs w:val="28"/>
        </w:rPr>
        <w:t>к ТЦ «Космос» (ул. 40 лет Октября, д. 11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территория, прилегающая к д. 90 ул. Калинина мкр. Красный Октябрь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Для реализации молока натурального коровьего сырого по ценам производителя из специализированных изотермических цистерн, производимого сельхозпредприятиями Владимирской области, при наличии сопроводительных документов и предупреждения об обязательном кипячении молока, для обеспечения социально незащищенных слоев населения, отвести  места для торговли по следующим адресам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22 ул. Магистральна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1б ул. Б. Московская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 остановке  «ул. Томаровича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15 ул. Новая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39 ул. Пролетарска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108 ул. Свобод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13 ул. Свобода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30 ул. Гражданска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 остановке  «ул. Добровольского»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 д. 2 ул. Пугаче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территория, прилегающая к д. 26 ул. Набережн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территория, прилегающая к д. 4а ул. Коммунальн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территория, прилегающая к д. 88 ул. Ленинградск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рритория, прилегающая к д. 100 ул. Ленинградск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рритория, прилегающая к д. 32 ул. Гагари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территория, прилегающая к магазину по адресу ул. Ленинградская д. 99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территория, прилегающая к магазину по адресу ул. 50 лет Октября д. 1к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3 ул. Десантник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8 ул. М. Расково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118 ул. Морозовская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24 ул. Денисенк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56 ул. Киро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82 ул. Космонавт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1 кв. Южный  (мкр. Красный Октябрь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7  кв. Солнечный (мкр. Красный Октябрь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5 ул. Октябрьская (мкр. Красный Октябрь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54 ул. Комсомольская (мкр. Красный Октябрь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2 ул. Полева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53 ул. Фурманова (мкр. Красный Октябрь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35 ул. Фурманова (мкр. Красный Октябрь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4 ул. Прибрежный кварт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1 ул. Советска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остановке «ул. Калинина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24 ул. Серегин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ТЦ «Космос» (ул. 40 лет Октября, д. 11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Для осуществления торговли мороженым промышленного изготовления в промышленной расфасовке из низкотемпературных прилавков отвести места по следующим адресам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магазину «Пятерочка» (ул. Гагарина, д. 24);</w:t>
      </w:r>
    </w:p>
    <w:p>
      <w:pPr>
        <w:pStyle w:val="Normal"/>
        <w:spacing w:lineRule="atLeast" w:line="120"/>
        <w:ind w:firstLine="709"/>
        <w:jc w:val="both"/>
        <w:rPr/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Киржач, ул. 40 лет Октября, перед входом в парк;</w:t>
      </w:r>
    </w:p>
    <w:p>
      <w:pPr>
        <w:pStyle w:val="Normal"/>
        <w:ind w:firstLine="709"/>
        <w:jc w:val="both"/>
        <w:rPr/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Киржач, вход в парк им. 36-й гвардейской дивизии, вход со стороны ул. Денисенк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зданию ТЦ «Комис» (мкр. Красный Октябрь, ул. Фурманова, д. 53)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35 ул. Фурманова (мкр. Красный Октябрь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 Для осуществления торговли бахчевыми и плодовоовощными культурами отвести места по следующим адресам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34 ул. 40 лет Октябр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ерекресток ул. Садовая и ул. Текстильщиков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24 ул. Привокзальна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зданию ТЦ «Комис» (мкр. Красный Октябрь, ул. Фурманова, д. 53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27 ул. Большая Московска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магазину «Людмила», ул. Калинина, д.1б (по согласованию с собственником здан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Для осуществления торговли свежезамороженными продуктами из низкотемпературных прилавков отвести места по следующим адреса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– </w:t>
      </w:r>
      <w:r>
        <w:rPr>
          <w:sz w:val="28"/>
        </w:rPr>
        <w:t>территория, прилегающая к зданию ТЦ «Комис» (мкр. Красный Октябрь, ул. Фурманова, д. 53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34 ул. 40 лет Октябр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</w:rPr>
        <w:t>6. Для осуществления торговли медом  и продуктами пчеловодства отвести места по следующим адрес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– </w:t>
      </w:r>
      <w:r>
        <w:rPr>
          <w:sz w:val="28"/>
        </w:rPr>
        <w:t>территория, прилегающая к зданию ТЦ «Комис» (мкр. Красный Октябрь, ул. Фурманова, д. 53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д. 34 ул. 40 лет Октябр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ТЦ «Космос» (ул. 40 лет Октября, д. 11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Для осуществления торговли печатными изданиями по адрес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зданию ТЦ «Комис» (мкр. Красный Октябрь, ул. Фурманова, д. 53).</w:t>
      </w:r>
    </w:p>
    <w:p>
      <w:pPr>
        <w:pStyle w:val="Normal"/>
        <w:ind w:firstLine="720"/>
        <w:jc w:val="both"/>
        <w:rPr/>
      </w:pPr>
      <w:r>
        <w:rPr>
          <w:sz w:val="28"/>
        </w:rPr>
        <w:t>8. Для осуществления торговли товарами народных промыслов по адрес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зданию магазина «Людмила», ул. Калинина, д.1б (по согласованию с собственником здан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Для осуществления торговли семенами по адресу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зданию ТЦ «Комис» (мкр. Красный Октябрь, ул. Фурманова, д. 53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0. Для осуществления торговли декоративными растениями и рассадой цветов  по адресу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рритория, прилегающая к зданию магазина «Людмила», ул. Калинина, д.1б (по согласованию с собственником здани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9"/>
        <w:gridCol w:w="3903"/>
      </w:tblGrid>
      <w:tr>
        <w:trPr>
          <w:trHeight w:val="5241" w:hRule="atLeast"/>
        </w:trPr>
        <w:tc>
          <w:tcPr>
            <w:tcW w:w="5495" w:type="dxa"/>
            <w:tcBorders/>
          </w:tcPr>
          <w:p>
            <w:pPr>
              <w:pStyle w:val="Heading8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4660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ind w:hanging="0"/>
              <w:rPr/>
            </w:pPr>
            <w:r>
              <w:rPr/>
              <w:t>АДМИНИСТРАЦИЯ ГОРОДА КИРЖА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жачского района</w:t>
            </w:r>
          </w:p>
          <w:p>
            <w:pPr>
              <w:pStyle w:val="Normal"/>
              <w:ind w:hanging="9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Пушкина, д. 8 б,  мкр. Красный Октябр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Киржач, 601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(49237) 6-12-26, факс (49237) 6-19-6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: adm</w:t>
            </w:r>
            <w:r>
              <w:rPr>
                <w:b/>
                <w:u w:val="single"/>
                <w:lang w:val="en-US"/>
              </w:rPr>
              <w:t>@gorodkirzhach.r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ПО 75659679, ОГРН 1063316000868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/КПП 3316012470/331601001</w:t>
            </w:r>
          </w:p>
          <w:p>
            <w:pPr>
              <w:pStyle w:val="Normal"/>
              <w:ind w:hanging="9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80"/>
              <w:jc w:val="center"/>
              <w:rPr>
                <w:b/>
                <w:b/>
              </w:rPr>
            </w:pPr>
            <w:r>
              <w:rPr>
                <w:u w:val="single"/>
              </w:rPr>
              <w:t xml:space="preserve">                               </w:t>
            </w:r>
            <w:r>
              <w:rPr>
                <w:b/>
              </w:rPr>
              <w:t xml:space="preserve"> №  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u w:val="single"/>
              </w:rPr>
            </w:pPr>
            <w:r>
              <w:rPr>
                <w:b/>
              </w:rPr>
              <w:t xml:space="preserve">на № </w:t>
            </w:r>
            <w:r>
              <w:rPr>
                <w:u w:val="single"/>
              </w:rPr>
              <w:t xml:space="preserve">                            </w:t>
            </w:r>
            <w:r>
              <w:rPr/>
              <w:t xml:space="preserve"> </w:t>
            </w:r>
            <w:r>
              <w:rPr>
                <w:b/>
              </w:rPr>
              <w:t xml:space="preserve"> от  </w:t>
            </w:r>
            <w:r>
              <w:rPr/>
              <w:t>______________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40690</wp:posOffset>
                      </wp:positionV>
                      <wp:extent cx="3980180" cy="5880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0180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8"/>
                                  </w:tblGrid>
                                  <w:tr>
                                    <w:trPr>
                                      <w:trHeight w:val="926" w:hRule="atLeast"/>
                                    </w:trPr>
                                    <w:tc>
                                      <w:tcPr>
                                        <w:tcW w:w="62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  <w:t xml:space="preserve">О торговле на территории города Киржач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  <w:t xml:space="preserve">в 2025 году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3.4pt;height:46.3pt;mso-wrap-distance-left:0pt;mso-wrap-distance-right:9pt;mso-wrap-distance-top:0pt;mso-wrap-distance-bottom:0pt;margin-top:3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8"/>
                            </w:tblGrid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6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О торговле на территории города Киржа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в 2025 году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509520" cy="52578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952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2"/>
                                  </w:tblGrid>
                                  <w:tr>
                                    <w:trPr>
                                      <w:trHeight w:val="649" w:hRule="atLeast"/>
                                    </w:trPr>
                                    <w:tc>
                                      <w:tcPr>
                                        <w:tcW w:w="3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риложение № 2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к постановл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23.12.2024</w:t>
                                        </w:r>
                                        <w:r>
                                          <w:rPr/>
                                          <w:t xml:space="preserve">  № 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129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7.6pt;height:41.4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2"/>
                            </w:tblGrid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3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риложение №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 постановл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23.12.2024</w:t>
                                  </w:r>
                                  <w:r>
                                    <w:rPr/>
                                    <w:t xml:space="preserve">  № </w:t>
                                  </w:r>
                                  <w:r>
                                    <w:rPr>
                                      <w:u w:val="single"/>
                                    </w:rPr>
                                    <w:t>129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 не действитель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администрации города Киржач от </w:t>
      </w:r>
      <w:r>
        <w:rPr>
          <w:color w:val="FF0000"/>
          <w:sz w:val="28"/>
          <w:szCs w:val="28"/>
        </w:rPr>
        <w:t>23.12.2024 № 1294</w:t>
      </w:r>
      <w:r>
        <w:rPr>
          <w:sz w:val="28"/>
          <w:szCs w:val="28"/>
        </w:rPr>
        <w:t xml:space="preserve"> «О торговом обслуживании населения в 2025 году на территории города Киржач» отвести места для торгов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(наименование тов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__________ по ________ 2025 года предпринимателю (юридическому лиц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 (ИНН ____________) в следующих мес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;________________________________________________________________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еменно исполняющий полномочия</w:t>
      </w:r>
    </w:p>
    <w:p>
      <w:pPr>
        <w:pStyle w:val="Normal"/>
        <w:rPr/>
      </w:pPr>
      <w:r>
        <w:rPr>
          <w:sz w:val="28"/>
        </w:rPr>
        <w:t xml:space="preserve">главы администрации                                                                    А.В. Федо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/>
        <w:t>Уборка рабочего места и прилегающей к нему территории обязательна.</w:t>
      </w:r>
    </w:p>
    <w:p>
      <w:pPr>
        <w:pStyle w:val="Normal"/>
        <w:rPr/>
      </w:pPr>
      <w:r>
        <w:rPr>
          <w:b/>
        </w:rPr>
        <w:t>Обязательно соблюдение санитарно-эпидемиологических мероприятий.</w:t>
      </w:r>
      <w:r>
        <w:rPr/>
        <w:t xml:space="preserve"> </w:t>
      </w:r>
    </w:p>
    <w:p>
      <w:pPr>
        <w:pStyle w:val="Normal"/>
        <w:rPr/>
      </w:pPr>
      <w:r>
        <w:rPr/>
        <w:t>При несоблюдении данных требований разрешение аннулируется.</w:t>
      </w:r>
      <w:r>
        <w:rPr>
          <w:sz w:val="28"/>
        </w:rPr>
        <w:t xml:space="preserve">                   </w:t>
      </w:r>
    </w:p>
    <w:sectPr>
      <w:type w:val="nextPage"/>
      <w:pgSz w:w="11906" w:h="16838"/>
      <w:pgMar w:left="170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900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49:00Z</dcterms:created>
  <dc:creator>PC</dc:creator>
  <dc:description/>
  <dc:language>en-US</dc:language>
  <cp:lastModifiedBy>PRO</cp:lastModifiedBy>
  <cp:lastPrinted>2024-03-14T14:10:00Z</cp:lastPrinted>
  <dcterms:modified xsi:type="dcterms:W3CDTF">2024-12-26T12:53:00Z</dcterms:modified>
  <cp:revision>3</cp:revision>
  <dc:subject/>
  <dc:title>АДМИНИСТРАЦИЯ МУНИЦИПАЛЬНОГО ОБРАЗОВАНИЯ</dc:title>
</cp:coreProperties>
</file>