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17.05.2024</w:t>
      </w: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№ </w:t>
      </w:r>
      <w:r>
        <w:rPr>
          <w:u w:val="single"/>
        </w:rPr>
        <w:t>442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6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 внесении изменений в постановление от 05.08.2021 № 587 «Об утверждении муниципальной программы  «Дорожное хозяйство муниципального образования город Киржач Киржачского района Владимирской обла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актуализации муниципальной программы «Дорожное хозяйство муниципального образования город Киржач Киржачского района Владимир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8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Киржач Киржачского района от 05.08.2021 № 587 «Об утверждении муниципальной программы  «Дорожное хозяйство муниципального образования город Киржач Киржачского района Владимирской области» внести следующие изменения»: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ункт 3.1. «Сведения о показателях (индикаторах) Программы и их значениях» излож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ложение № 2 к муниципальной программе «Ресурсное обеспечение реализации Программы» изложить в новой редакции согласно приложению № 2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ложение № 3 к муниципальной программе «План реализации Программы» изложить в новой редакции согласно приложению № 3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 настоящего постановления оставляю за собой. </w:t>
      </w:r>
    </w:p>
    <w:p>
      <w:pPr>
        <w:pStyle w:val="Style19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 с момента подписания и подлежит официальному опубликованию (обнародованию).</w:t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Временно исполняющий полномочия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главы администрации                                                               М.Н. Мошков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993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17.05.2024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44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3.1 Сведения о показателях (индикаторах) Программы и их значениях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13"/>
        <w:gridCol w:w="2268"/>
        <w:gridCol w:w="828"/>
        <w:gridCol w:w="730"/>
        <w:gridCol w:w="709"/>
        <w:gridCol w:w="709"/>
        <w:gridCol w:w="709"/>
        <w:gridCol w:w="708"/>
        <w:gridCol w:w="829"/>
        <w:gridCol w:w="22"/>
      </w:tblGrid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змерени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- 2030 г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 (дороги/тротуары/искусственные соору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п.м./ п.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2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3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/</w:t>
            </w:r>
          </w:p>
          <w:p>
            <w:pPr>
              <w:pStyle w:val="Default"/>
              <w:ind w:right="-110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,7 ежегод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</w:rPr>
              <w:t xml:space="preserve">значения, соответствующих нормативным </w:t>
            </w:r>
            <w:r>
              <w:rPr/>
              <w:t>требованиям к транспортно-эксплуатационным показа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/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17.05.2024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4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701"/>
        <w:gridCol w:w="1134"/>
        <w:gridCol w:w="851"/>
        <w:gridCol w:w="850"/>
        <w:gridCol w:w="850"/>
        <w:gridCol w:w="852"/>
        <w:gridCol w:w="849"/>
        <w:gridCol w:w="851"/>
        <w:gridCol w:w="851"/>
        <w:gridCol w:w="850"/>
        <w:gridCol w:w="851"/>
        <w:gridCol w:w="851"/>
      </w:tblGrid>
      <w:tr>
        <w:trPr>
          <w:trHeight w:val="4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</w:tc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рож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6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0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7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4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5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17.05.2024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44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еализации Программы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2551"/>
        <w:gridCol w:w="1702"/>
        <w:gridCol w:w="1441"/>
        <w:gridCol w:w="2670"/>
        <w:gridCol w:w="6"/>
        <w:gridCol w:w="2120"/>
      </w:tblGrid>
      <w:tr>
        <w:trPr>
          <w:trHeight w:val="48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программы,  </w:t>
              <w:br/>
              <w:t xml:space="preserve"> 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   </w:t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сначала  </w:t>
              <w:br/>
              <w:t>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окончания </w:t>
              <w:br/>
              <w:t>реализ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е,   </w:t>
              <w:br/>
              <w:t>тыс. рублей</w:t>
            </w:r>
          </w:p>
        </w:tc>
      </w:tr>
      <w:tr>
        <w:trPr/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30,2</w:t>
            </w:r>
          </w:p>
        </w:tc>
      </w:tr>
      <w:tr>
        <w:trPr>
          <w:trHeight w:val="60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727,7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8,7</w:t>
            </w:r>
          </w:p>
        </w:tc>
      </w:tr>
      <w:tr>
        <w:trPr>
          <w:trHeight w:val="468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05519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Технический надзор (строительный контроль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860,0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Разработка ПСД, предпроектное обслед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800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0,0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footerReference w:type="default" r:id="rId4"/>
      <w:type w:val="nextPage"/>
      <w:pgSz w:orient="landscape" w:w="16838" w:h="11906"/>
      <w:pgMar w:left="992" w:right="992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18:00Z</dcterms:created>
  <dc:creator>АиГ</dc:creator>
  <dc:description/>
  <dc:language>en-US</dc:language>
  <cp:lastModifiedBy>PRO</cp:lastModifiedBy>
  <cp:lastPrinted>2024-05-17T12:22:00Z</cp:lastPrinted>
  <dcterms:modified xsi:type="dcterms:W3CDTF">2024-05-22T05:18:00Z</dcterms:modified>
  <cp:revision>2</cp:revision>
  <dc:subject/>
  <dc:title>ВЛАДИМИРСКАЯ ОБЛАСТЬ</dc:title>
</cp:coreProperties>
</file>