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Дорожное хозяйство муниципального образования  город Киржач Киржачского района Владимирской области»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1. Паспорт ПРОГРАММЫ  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7087"/>
      </w:tblGrid>
      <w:tr>
        <w:trPr>
          <w:trHeight w:val="52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рожное хозяйство муниципального образова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ород Киржач Киржачского района Владимирской области»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 Киржач Киржачского района Владимирской области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 Киржач Киржачского района Владимирской области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«Управление городским хозяйством города Киржач Киржачского района Владимирской области»  (МКУ «Управление городским хозяйством»)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совершенствование и развитие автомобильных дорог общего пользования местного значения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дачи  муниципальной программы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становление первоначальных транспортно-эксплуатационных характеристик и потребительских свойств автодорог и сооружений на ни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содержания автомобильных дорог общего пользования местного значения для круглогодичного, бесперебойного и безопасного движения автотранспор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доли автомобильных дорог муниципального образования город Киржач, не соответствующих нормативным требованиям                          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 муниципальной программы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ротяженность автомобильных дорог общего пользования местного значения и искусственных сооружений на них, на которых будут выполнены работы по капитальному ремонту, ремонту,  к 2030 году составит 26,8 к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ирост протяженности автомобильных дорог общего пользования местного </w:t>
            </w:r>
            <w:r>
              <w:rPr>
                <w:spacing w:val="-1"/>
                <w:sz w:val="28"/>
                <w:szCs w:val="28"/>
              </w:rPr>
              <w:t xml:space="preserve">значения, соответствующих нормативным </w:t>
            </w:r>
            <w:r>
              <w:rPr>
                <w:sz w:val="28"/>
                <w:szCs w:val="28"/>
              </w:rPr>
              <w:t>требованиям к транспортно-эксплуатационным показателям – 10 %.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 реализации 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- 2030 годы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на реализацию  муниципальной программы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бластного бюджета, средства бюджета города Киржач, внебюджетные источн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ежегодно уточняются при формировании бюджета муниципального образования на соответствующий год.</w:t>
            </w:r>
          </w:p>
        </w:tc>
      </w:tr>
      <w:tr>
        <w:trPr>
          <w:trHeight w:val="112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результаты реализации муниципальной 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доли автомобильных дорог муниципального образования город Киржач, не соответствующих нормативным требованиям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лучшение потребительских свойств автомобильных дорог и сооружений на них.                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Общая характеристика сферы реализации муниципальной Программы,  основные проблемы и прогноз её разви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ое хозяйство представляет собой сложный инженерный, имущественный комплекс, включающий в себя автомобильные дороги общего пользования со всеми сооружениями, необходимыми для их нормальной эксплуат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рожное хозяйство города Киржач является одним из элементов транспортной инфраструктуры района и Владимирской области, который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шняя ситуация в дорожной отрасли характеризуется ростом спроса на автомобильные перевозки, увеличением количества автотранспортных средств и одновременно с этим отставанием в развитии дорожной сети, медленным ростом протяженности и пропускной способности автомобильных доро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ительный рост количества транспортных средств и увеличение объема грузовых и пассажирских перевозок на автомобильном транспорте привели к значительному повышению интенсивности движения, что в существующих условиях способствует появлению системных транспортных заторов, снижению скорости движения, росту транспортных издержек и ухудшению экологической обстанов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ый уровень развития дорожной сети приводит к значительным потерям экономики и населения, является одним из наиболее существенных инфраструктурных ограничений темпов социально-экономического развития гор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ояние и уровень развития автодорог муниципального образования непосредственно влияют на основные экономические показатели, доходы бюджета, уровень занятости населения. Именно поэтому одним из приоритетных направлений всех экономических реформ определено развитие транспортных коммуникаций и в первую очередь автомобильных доро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здание комфортной среды проживания и обеспечение безопасности дорожного движения на территор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остоянию на 01.01.2021 года  на территории муниципального образования город Киржач Киржачского района Владимирской области 138 км. автомобильных дорог местного значения. В структуре автомобильных дорог почти равный удельный вес имеют дороги с грунтовым покрытием – 52,2% или 72 км и дороги с твердым покрытием – 47,8% или 66,0 к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автомобильных дорогах общего пользования местного значения находятся 3 моста общей протяженностью 210 пог. м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условиях ограничения объемов финансирования дорожного хозяйства </w:t>
      </w:r>
      <w:r>
        <w:rPr>
          <w:sz w:val="28"/>
          <w:szCs w:val="28"/>
        </w:rPr>
        <w:t>первоочередной задачей остается сохранение автомобильных дорог города Киржач,</w:t>
      </w:r>
      <w:r>
        <w:rPr>
          <w:color w:val="000000"/>
          <w:sz w:val="28"/>
          <w:szCs w:val="28"/>
        </w:rPr>
        <w:t xml:space="preserve"> основные усилия в рамках Программы будут сконцентрированы на обеспечении нормативного содержания и капитального ремонта и ремонта автомобильных дорог. Это позволит в значительной степени преодолеть инфраструктурные ограничения экономического роста в период реализации Программы, удовлетворить возрастающий спрос на перевозки автомобильным транспорто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К 2030 планируется проведение капитального ремонта и ремонта автомобильных дорог общей </w:t>
      </w:r>
      <w:r>
        <w:rPr>
          <w:sz w:val="28"/>
          <w:szCs w:val="28"/>
        </w:rPr>
        <w:t>протяженностью  26,8 км.</w:t>
      </w:r>
      <w:r>
        <w:rPr>
          <w:color w:val="000000"/>
          <w:sz w:val="28"/>
          <w:szCs w:val="28"/>
        </w:rPr>
        <w:t xml:space="preserve"> Кроме этого, планируется обеспечить ежегодное проведение работ по содержанию сети автомобильных дорог общего пользования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3.  Приоритеты муниципальной политики в сфер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Программы, значения показателей и ожидаемых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чных результатов реализации Программы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ая программа является частью государственной социально-экономической политики Российской Федерации.  Государственная политика Российской Федерации в сфере дорожного хозяйства определена в Прогноз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лгосрочного социально-экономического развития Российской Федерации на период до 2030 г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ан Минэкономразвития России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я достижения цели по созданию условий для повышения конкурентоспособности экономики и качества жизни населения необходимо обеспечить безопасность и устойчивость функционирования транспортной системы, включая повышение транспортной безопасности и безопасности дорожного движения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риоритеты детализированы в Транспортной стратегии Российской Федерации на период до 2030 года (распоряжение Правительства Российской Федерации от 22 ноября 2008г. № 1734-р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долгосрочных приоритетов государственной политики в сфере дорожного хозяйства определена следующая цель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ю программы является сохранение, совершенствование и развитие автомобильных дорог общего пользования местного значения, создание условий для скорейшего развития экономики, стабилизацию социально-экономической ситуации и повышение деловой активности населения путем удовлетворения спроса и доступности в автомобильных перевозках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то должно обеспечить достижение целей в отдельных сферах жизнедеятельности муниципального образования, а имен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экономике - сокращение потерь и упущенной выгоды от бездорожья, увеличение доходов бюджета за счет сокращения эксплуатационных затрат пользователей дорог и воздействия развивающейся дорожной сети на другие отрасли экономики, быстрое получение налогов от вложенных в дороги инвести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оциальной сфере - повышение жизненного и культурного уровней населения путем удовлетворения спроса на автомобильные перевозки, снижение стоимости товаров и услуг, повышение подвижности населения и высвобождение свободного времени за счет сокращения стоимости автомобильных перевозок и времени пребывания в пути пассажиров, снижение социальной напряженности общества за счет развертывания общественных работ с созданием дополнительных рабочих мест в дорожном секторе, сокращение дорожно-транспортных происшествий и отрицательного воздействия автомобильных дорог на окружающую среду за счет улучшения дорожных услов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и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первоначальных транспортно-эксплуатационных характеристик и потребительских свойств автодорог и сооружений на 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содержания автомобильных дорог общего пользования местного значения для круглогодичного, бесперебойного и безопасного движения автомобильного транспор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доли автомобильных дорог муниципального образования город Киржач, не соответствующих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мер муниципальной политики в сфере реализации Программы вводятся индикато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/>
        <w:t>3.1 Сведения о показателях (индикаторах) Программы и их значениях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708"/>
        <w:gridCol w:w="828"/>
        <w:gridCol w:w="730"/>
        <w:gridCol w:w="709"/>
        <w:gridCol w:w="709"/>
        <w:gridCol w:w="709"/>
        <w:gridCol w:w="708"/>
        <w:gridCol w:w="829"/>
        <w:gridCol w:w="22"/>
      </w:tblGrid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Наименование показателя (индикатор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д.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измерения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 значение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20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- 2030 г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автомобильных дорог общего пользования местного значения и искусственных сооружений на них, на которых будут выполнены работы по капитальному ремонту, ремонту (дороги/тротуары/искусственные сооруж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км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.м./ п.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2,7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122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2,7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7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8,7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/</w:t>
            </w:r>
          </w:p>
          <w:p>
            <w:pPr>
              <w:pStyle w:val="Default"/>
              <w:ind w:right="-110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69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,7 ежегод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 xml:space="preserve">Прирост протяженности автомобильных дорог общего пользования местного </w:t>
            </w:r>
            <w:r>
              <w:rPr>
                <w:spacing w:val="-1"/>
              </w:rPr>
              <w:t xml:space="preserve">значения, соответствующих нормативным </w:t>
            </w:r>
            <w:r>
              <w:rPr/>
              <w:t>требованиям к транспортно-эксплуатационным показате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м/ 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0/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4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</w:tbl>
    <w:p>
      <w:pPr>
        <w:pStyle w:val="Normal"/>
        <w:ind w:right="11" w:hanging="0"/>
        <w:jc w:val="right"/>
        <w:rPr/>
      </w:pPr>
      <w:r>
        <w:rPr/>
      </w:r>
    </w:p>
    <w:p>
      <w:pPr>
        <w:pStyle w:val="Default"/>
        <w:jc w:val="center"/>
        <w:rPr/>
      </w:pPr>
      <w:r>
        <w:rPr>
          <w:b/>
          <w:color w:val="000000"/>
          <w:sz w:val="28"/>
          <w:szCs w:val="28"/>
        </w:rPr>
        <w:t>4. Сроки реализации Программы</w:t>
      </w:r>
    </w:p>
    <w:p>
      <w:pPr>
        <w:pStyle w:val="Default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Default"/>
        <w:ind w:firstLine="709"/>
        <w:rPr/>
      </w:pPr>
      <w:r>
        <w:rPr>
          <w:color w:val="000000"/>
          <w:sz w:val="28"/>
          <w:szCs w:val="28"/>
        </w:rPr>
        <w:t xml:space="preserve">Срок реализации настоящей Программы  2021-2030 годы. 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sz w:val="28"/>
          <w:szCs w:val="28"/>
        </w:rPr>
        <w:t>Обобщенная</w:t>
      </w:r>
      <w:r>
        <w:rPr>
          <w:b/>
          <w:color w:val="000000"/>
          <w:sz w:val="28"/>
          <w:szCs w:val="28"/>
        </w:rPr>
        <w:t xml:space="preserve"> характеристика основных мероприятий Программы.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в соответствии с Порядком </w:t>
      </w:r>
      <w:r>
        <w:rPr>
          <w:i/>
          <w:iCs/>
          <w:sz w:val="22"/>
          <w:szCs w:val="22"/>
        </w:rPr>
        <w:t xml:space="preserve"> </w:t>
      </w:r>
      <w:r>
        <w:rPr>
          <w:sz w:val="28"/>
          <w:szCs w:val="28"/>
        </w:rPr>
        <w:t>разработки, реализации и оценки эффективности муниципальных программ муниципального образования город Киржач Киржачского района Владимирской области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 утвержденным постановлением администрации города Киржач Киржачского района от 25.08.2020 № 548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будут реализованы мероприятия, направленные на сохранение, совершенствование и развитие автомобильных дорог общего пользования местного знач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вопросами, подлежащими контролю в процессе реализации  Программы,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эффективное и целевое использование средств бюджета муниципального образования город Киржач и других источник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законодательства Российской Федерации, нормативно-правовых актов при проведении подрядных торгов, заключении муниципальных контракт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соблюдение финансовой дисциплины при финансировании работ, соблюдение технологий выполняемых рабо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гарантийные обязательства подрядных организаций по поддержанию требуемого состояния объектов в течение срока гарант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ровень организации и качество выполнения работ по содержанию автомобильных дорог общего пользования в зимний и летний период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мероприятия и объемы  их финансирования будут ежегодно корректироваться с учетом возможностей бюджета и принимаемых мер по привлечению внебюджетных источников.                                                         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сновных мероприятий Программы представлен в приложении № 1.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Характеристика мер муниципального  регулирова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и законами от 08.11.2007 № 257-ФЗ «</w:t>
      </w:r>
      <w:r>
        <w:rPr>
          <w:color w:val="000000"/>
          <w:sz w:val="28"/>
          <w:szCs w:val="28"/>
        </w:rPr>
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>, от 06.10.2003 № 131-ФЗ</w:t>
      </w:r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 органы местного самоуправления наделены полномочиями по осуществлению муниципального контроля  за сохранностью автомобильных дорог местного знач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 отношениям, связанным с осуществлением муниципального контроля за сохранностью автомобильных дорог местного значени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рядок осуществления муниципального контроля за сохранностью автомобильных дорог местного значения в границах муниципального образования город Киржач Киржачского района утвержден Решением Совета народных депутатов городского поселения город Киржач от 04.10.2013 № 44/323.  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color w:val="000000"/>
          <w:sz w:val="28"/>
          <w:szCs w:val="28"/>
        </w:rPr>
        <w:t>7. Обоснование объема финансовых ресурсов,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еобходимых для реализации Программы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рограмм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для органов государственной власти Владимирской области  по обеспечению безопасности дорожного движе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ежегодно уточняются при формировании бюджета муниципального образования на соответствующий год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финансовом  обеспечении основных мероприятий Программы по годам ее реализации представлены в приложении № 2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Default"/>
        <w:ind w:firstLine="567"/>
        <w:jc w:val="center"/>
        <w:rPr/>
      </w:pPr>
      <w:r>
        <w:rPr>
          <w:b/>
          <w:color w:val="000000"/>
          <w:sz w:val="28"/>
          <w:szCs w:val="28"/>
        </w:rPr>
        <w:t>8. Анализ рисков реализации Программы</w:t>
      </w:r>
    </w:p>
    <w:p>
      <w:pPr>
        <w:pStyle w:val="Default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описание мер управления рисками</w:t>
      </w:r>
    </w:p>
    <w:p>
      <w:pPr>
        <w:pStyle w:val="Default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Существует риск неэффективного использования бюджетных средств. В качестве меры для управления риском осуществляется внутренний финансовый контроль.</w:t>
      </w:r>
    </w:p>
    <w:p>
      <w:pPr>
        <w:pStyle w:val="Style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Существуют риски невыполнения в установленные сроки и в полном объеме мероприятий Программы. Для минимизации и управления такими рисками применяются следующие меры:</w:t>
      </w:r>
    </w:p>
    <w:p>
      <w:pPr>
        <w:pStyle w:val="Style20"/>
        <w:jc w:val="both"/>
        <w:rPr/>
      </w:pPr>
      <w:r>
        <w:rPr>
          <w:sz w:val="28"/>
          <w:szCs w:val="28"/>
          <w:lang w:eastAsia="ru-RU"/>
        </w:rPr>
        <w:t>1) выбор исполнителей мероприятий Программы в соответствии с законодательством о контрактной системе;</w:t>
      </w:r>
    </w:p>
    <w:p>
      <w:pPr>
        <w:pStyle w:val="Style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именение мер по координации деятельности участников Программы, таких как: правовое регулирование, проведение совещаний, согласительные процедуры, методическое сопровождение.</w:t>
      </w:r>
    </w:p>
    <w:p>
      <w:pPr>
        <w:pStyle w:val="Style20"/>
        <w:jc w:val="both"/>
        <w:rPr/>
      </w:pPr>
      <w:r>
        <w:rPr>
          <w:sz w:val="28"/>
          <w:szCs w:val="28"/>
          <w:lang w:eastAsia="ru-RU"/>
        </w:rPr>
        <w:t>3. Реализация 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Программы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 связана с необходимостью взаимодействия с учреждениями и организациями различных форм собственности. В связи с этим возникает риск невыполнения достигнутых договоренностей. Для управления риском используется механизм подписания соглашений (договоров).</w:t>
      </w:r>
    </w:p>
    <w:p>
      <w:pPr>
        <w:pStyle w:val="Style20"/>
        <w:jc w:val="both"/>
        <w:rPr/>
      </w:pPr>
      <w:r>
        <w:rPr>
          <w:sz w:val="28"/>
          <w:szCs w:val="28"/>
          <w:lang w:eastAsia="ru-RU"/>
        </w:rPr>
        <w:t>4. Сокращение бюджетного финансирования на реализацию Программы в связи с потенциально возможным дефицитом бюджета муниципального образования город Киржач Киржачского района Владимирской области приведет к невозможности выполнения поставленных задач в установленные сроки.</w:t>
      </w:r>
    </w:p>
    <w:p>
      <w:pPr>
        <w:pStyle w:val="Style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Способами ограничения финансовых рисков выступают меры:</w:t>
      </w:r>
    </w:p>
    <w:p>
      <w:pPr>
        <w:pStyle w:val="Style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ежегодное уточнение объемов финансовых средств, предусмотренных на реализацию мероприятий Программы;</w:t>
      </w:r>
    </w:p>
    <w:p>
      <w:pPr>
        <w:pStyle w:val="Style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пределение приоритетов для первоочередного финансирования.</w:t>
      </w:r>
    </w:p>
    <w:p>
      <w:pPr>
        <w:pStyle w:val="Style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Техногенные и экологические риски, связанные с возникновением крупной техногенной или экологической катастрофы могут привести к отвлечению средств от финансирования 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Программы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 в пользу других направлений развития муниципального образования город Киржач Киржачского района Владимирской области. </w:t>
      </w:r>
    </w:p>
    <w:p>
      <w:pPr>
        <w:pStyle w:val="Normal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тодика  оценки эффективности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ценка эффективности Программы осуществляется в целях определения фактического вклада результатов Программы в социально-экономическое развитие города и основана на оценке её результативности с учетом объема ресурсов, направленных на её реализац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, по каждому из основных показателей (индикаторов) по годам по отношению к предыдущему году и нарастающим итогом к базовому год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пень достижения запланированного на оцениваемый период значения показателя (индикатора) определяется как соотношение его фактического и планового показател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иодичность оценки эффективности выполнения Программы устанавливается один раз в год.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ценка эффективности реализации Программы проводится на основе оценки степени достижения цели и решения задач Программы в целом путем сопоставления фактически достигнутых значений целевых показателей (индикаторов) Программы и их плановых значений, приведённых </w:t>
      </w:r>
      <w:r>
        <w:rPr>
          <w:sz w:val="28"/>
          <w:szCs w:val="28"/>
        </w:rPr>
        <w:t>в п. 3.1 Программы, по формуле: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∑ (З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/ З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* 100 %)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, где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>– суммарная степень достижения показателей;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фактическое знач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го показателя;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плановое знач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го показател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показателей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Если фактическое знач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го показателя больше планового, степень достижения показателя принимается равной единице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значение суммарной степени достижения показателей равно единице – Программа реализуется эффективно.</w:t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значение суммарной степени достижения показателей меньше единицы – неэффективно.</w:t>
      </w:r>
    </w:p>
    <w:p>
      <w:pPr>
        <w:pStyle w:val="Normal"/>
        <w:ind w:right="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Par288"/>
      <w:bookmarkStart w:id="1" w:name="Par288"/>
      <w:bookmarkEnd w:id="1"/>
    </w:p>
    <w:p>
      <w:pPr>
        <w:pStyle w:val="Normal"/>
        <w:ind w:right="11" w:hanging="0"/>
        <w:jc w:val="right"/>
        <w:rPr/>
      </w:pPr>
      <w:r>
        <w:rPr/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рограммы</w:t>
      </w:r>
    </w:p>
    <w:p>
      <w:pPr>
        <w:pStyle w:val="Normal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551"/>
        <w:gridCol w:w="1276"/>
        <w:gridCol w:w="1275"/>
        <w:gridCol w:w="4394"/>
        <w:gridCol w:w="2127"/>
      </w:tblGrid>
      <w:tr>
        <w:trPr>
          <w:trHeight w:val="2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ями программы</w:t>
            </w:r>
          </w:p>
        </w:tc>
      </w:tr>
      <w:tr>
        <w:trPr>
          <w:trHeight w:val="2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 и инженерных сооружений на них 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доли автомобильных дорог муниципального образования городское поселение г. Киржач, не соответствующих нормативным требованиям, улучшение потребительских свойств автомобильных дорог и сооружений на 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 п. 3.1</w:t>
            </w:r>
          </w:p>
        </w:tc>
      </w:tr>
      <w:tr>
        <w:trPr>
          <w:trHeight w:val="1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и сооружений на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доли автомобильных дорог муниципального образования городское поселение г. Киржач, не соответствующих нормативным требованиям, улучшение потребительских свойств автомобильных дорог и сооружений на 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 п. 3.1</w:t>
            </w:r>
          </w:p>
        </w:tc>
      </w:tr>
      <w:tr>
        <w:trPr>
          <w:trHeight w:val="15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надзор (строительный контрол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доли автомобильных дорог муниципального образования городское поселение г. Киржач, не соответствующих нормативным требованиям, улучшение потребительских свойств автомобильных дорог и сооружений на 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 п. 3.1</w:t>
            </w:r>
          </w:p>
        </w:tc>
      </w:tr>
      <w:tr>
        <w:trPr>
          <w:trHeight w:val="10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ПСД, предпроектное обслед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доли автомобильных дорог муниципального образования городское поселение г. Киржач, не соответствующих нормативным требованиям, улучшение потребительских свойств автомобильных дорог и сооружений на 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 п. 3.1</w:t>
            </w:r>
          </w:p>
        </w:tc>
      </w:tr>
    </w:tbl>
    <w:p>
      <w:pPr>
        <w:pStyle w:val="Normal"/>
        <w:ind w:right="1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реализации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1701"/>
        <w:gridCol w:w="1134"/>
        <w:gridCol w:w="851"/>
        <w:gridCol w:w="850"/>
        <w:gridCol w:w="850"/>
        <w:gridCol w:w="852"/>
        <w:gridCol w:w="849"/>
        <w:gridCol w:w="851"/>
        <w:gridCol w:w="851"/>
        <w:gridCol w:w="850"/>
        <w:gridCol w:w="851"/>
        <w:gridCol w:w="851"/>
      </w:tblGrid>
      <w:tr>
        <w:trPr>
          <w:trHeight w:val="47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</w:t>
            </w:r>
          </w:p>
        </w:tc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rHeight w:val="3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>
          <w:trHeight w:val="12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рожное хозяй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город Киржач Киржачского района Владими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8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7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sz w:val="22"/>
                <w:szCs w:val="22"/>
              </w:rPr>
              <w:t>9799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7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9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4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8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5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3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8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1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8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9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автомобильных дорог общего пользования  и инженерных сооружений на них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0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21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</w:tr>
      <w:tr>
        <w:trPr>
          <w:trHeight w:val="31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0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21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</w:tr>
      <w:tr>
        <w:trPr>
          <w:trHeight w:val="3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о, капитальный ремонт и ремонт автомобильных дорог общего пользования местного значения и сооружений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68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5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9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,0</w:t>
            </w:r>
          </w:p>
        </w:tc>
      </w:tr>
      <w:tr>
        <w:trPr>
          <w:trHeight w:val="4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20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,0</w:t>
            </w:r>
          </w:p>
        </w:tc>
      </w:tr>
      <w:tr>
        <w:trPr>
          <w:trHeight w:val="3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6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8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9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надзор (строительный контро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b/>
                <w:sz w:val="22"/>
                <w:szCs w:val="22"/>
              </w:rPr>
              <w:t>98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2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b/>
                <w:sz w:val="22"/>
                <w:szCs w:val="22"/>
              </w:rPr>
              <w:t>98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0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СД, предпроектное об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b/>
                <w:sz w:val="22"/>
                <w:szCs w:val="22"/>
              </w:rPr>
              <w:t>18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75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2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75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0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реализации Программы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11"/>
        <w:gridCol w:w="2551"/>
        <w:gridCol w:w="1702"/>
        <w:gridCol w:w="1441"/>
        <w:gridCol w:w="2670"/>
        <w:gridCol w:w="6"/>
        <w:gridCol w:w="2120"/>
      </w:tblGrid>
      <w:tr>
        <w:trPr>
          <w:trHeight w:val="48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подпрограммы,  </w:t>
              <w:br/>
              <w:t xml:space="preserve"> 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исполнитель   </w:t>
              <w:b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</w:t>
              <w:br/>
              <w:t xml:space="preserve">сначала  </w:t>
              <w:br/>
              <w:t>реализа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</w:t>
              <w:br/>
              <w:t xml:space="preserve">окончания </w:t>
              <w:br/>
              <w:t>реализаци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 </w:t>
              <w:br/>
              <w:t>финансир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нансирование,   </w:t>
              <w:br/>
              <w:t>тыс. рублей</w:t>
            </w:r>
          </w:p>
        </w:tc>
      </w:tr>
      <w:tr>
        <w:trPr/>
        <w:tc>
          <w:tcPr>
            <w:tcW w:w="4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4" w:hRule="atLeast"/>
        </w:trPr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ржание автомобильных дорог общего пользования  и инженерных сооружений на них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8030,2</w:t>
            </w:r>
          </w:p>
        </w:tc>
      </w:tr>
      <w:tr>
        <w:trPr>
          <w:trHeight w:val="384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30,2</w:t>
            </w:r>
          </w:p>
        </w:tc>
      </w:tr>
      <w:tr>
        <w:trPr>
          <w:trHeight w:val="600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капитальный ремонт и ремонт автомобильных дорог общего пользования местного значения и сооружений на них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6827,7</w:t>
            </w:r>
          </w:p>
        </w:tc>
      </w:tr>
      <w:tr>
        <w:trPr>
          <w:trHeight w:val="480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08,7</w:t>
            </w:r>
          </w:p>
        </w:tc>
      </w:tr>
      <w:tr>
        <w:trPr>
          <w:trHeight w:val="468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619,0</w:t>
            </w:r>
          </w:p>
        </w:tc>
      </w:tr>
      <w:tr>
        <w:trPr>
          <w:trHeight w:val="444" w:hRule="atLeast"/>
        </w:trPr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/>
            </w:pPr>
            <w:r>
              <w:rPr/>
              <w:t>Технический надзор (строительный контроль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9860,0</w:t>
            </w:r>
          </w:p>
        </w:tc>
      </w:tr>
      <w:tr>
        <w:trPr>
          <w:trHeight w:val="480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60,0</w:t>
            </w:r>
          </w:p>
        </w:tc>
      </w:tr>
      <w:tr>
        <w:trPr>
          <w:trHeight w:val="444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/>
            </w:pPr>
            <w:r>
              <w:rPr/>
              <w:t>Разработка ПСД, предпроектное обследова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8000,0</w:t>
            </w:r>
          </w:p>
        </w:tc>
      </w:tr>
      <w:tr>
        <w:trPr>
          <w:trHeight w:val="444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84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00,0</w:t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2"/>
    <w:qFormat/>
    <w:rPr>
      <w:caps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</w:pPr>
    <w:rPr>
      <w:b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33:00Z</dcterms:created>
  <dc:creator>АиГ</dc:creator>
  <dc:description/>
  <dc:language>en-US</dc:language>
  <cp:lastModifiedBy>PRO</cp:lastModifiedBy>
  <cp:lastPrinted>2021-08-31T08:09:00Z</cp:lastPrinted>
  <dcterms:modified xsi:type="dcterms:W3CDTF">2024-03-07T06:33:00Z</dcterms:modified>
  <cp:revision>2</cp:revision>
  <dc:subject/>
  <dc:title>ВЛАДИМИРСКАЯ ОБЛАСТЬ</dc:title>
</cp:coreProperties>
</file>