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12.04.2024</w:t>
      </w:r>
      <w:r>
        <w:rPr>
          <w:sz w:val="28"/>
          <w:szCs w:val="28"/>
        </w:rPr>
        <w:t xml:space="preserve">    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353</w:t>
      </w: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администрации города Киржач Киржачского района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 01.09.2021 № 666 «Об утверждении Перечней предприятий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ля отбывания исправительных и обязательных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работ на территории муниципального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бразования город Киржач»</w:t>
      </w:r>
    </w:p>
    <w:p>
      <w:pPr>
        <w:pStyle w:val="Normal"/>
        <w:jc w:val="both"/>
        <w:rPr>
          <w:i/>
          <w:i/>
          <w:sz w:val="28"/>
          <w:szCs w:val="25"/>
        </w:rPr>
      </w:pPr>
      <w:r>
        <w:rPr>
          <w:i/>
          <w:sz w:val="28"/>
          <w:szCs w:val="25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о ст. ст. 49, 50 Уголовного кодекса Российской Федерации, ст.ст. 25, 39 Уголовно-исполнительного кодекса Российской Федерации и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Протокола заседания комиссии Киржачского района по содействию в трудоустройстве отдельных категорий граждан от 29.03.2024г. № 1, в целях усовершенствования Перечня объектов для трудоустройства лиц, осужденных к исправительным и обязательным рабо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Внести изменения </w:t>
      </w:r>
      <w:r>
        <w:rPr>
          <w:sz w:val="28"/>
          <w:szCs w:val="28"/>
        </w:rPr>
        <w:t xml:space="preserve">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города Киржач»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исключить из приложение № 1 к настоящему постановлению  строку следующего содержания</w:t>
      </w:r>
      <w:r>
        <w:rPr/>
        <w:t>: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118"/>
        <w:gridCol w:w="2126"/>
        <w:gridCol w:w="1684"/>
        <w:gridCol w:w="1344"/>
      </w:tblGrid>
      <w:tr>
        <w:trPr>
          <w:trHeight w:val="75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ло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а, 7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работ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естьянское фермерское хозяйство Кочетков Роман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городная, д.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ятельность-д.Недюре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жачского р-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-960-720-76-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К Компании 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 ул. Первомай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уз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ополнить приложение № 2 к настоящему постановлению  строкой следующего содержания</w:t>
      </w:r>
      <w:r>
        <w:rPr/>
        <w:t xml:space="preserve">: 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118"/>
        <w:gridCol w:w="2126"/>
        <w:gridCol w:w="1684"/>
        <w:gridCol w:w="1344"/>
      </w:tblGrid>
      <w:tr>
        <w:trPr>
          <w:trHeight w:val="59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города Киржач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дминистрации                                                            М.Н. Мошкова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версия ПРИЛОЖЕНИЙ</w:t>
      </w:r>
    </w:p>
    <w:p>
      <w:pPr>
        <w:pStyle w:val="Normal"/>
        <w:rPr/>
      </w:pPr>
      <w:r>
        <w:rPr>
          <w:sz w:val="22"/>
          <w:szCs w:val="22"/>
        </w:rPr>
        <w:t>с изменением  от 06.09.2021 г. № 675, от  17.12.2021 № 1038, от 03.08.2022 № 819,  от 03.05.2023 № 457, от 26.01.2024 № 44, от 12.04.2024 № 35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 xml:space="preserve">Киржачского района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2.04.2024</w:t>
      </w:r>
      <w:r>
        <w:rPr/>
        <w:t xml:space="preserve"> № </w:t>
      </w:r>
      <w:r>
        <w:rPr>
          <w:u w:val="single"/>
        </w:rPr>
        <w:t>3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исправительных работ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410"/>
        <w:gridCol w:w="1842"/>
        <w:gridCol w:w="2410"/>
        <w:gridCol w:w="1418"/>
      </w:tblGrid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, выполняемых осужденными лицами, в том числе инвалидами второй и третьей группы при отсутствии медицинских противопоказ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ем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роизводственного участка 3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ономаренко Константин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иржач, мкр. Красный Октябр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 5, кв.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онстанти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4-696-66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2.04.2024</w:t>
      </w:r>
      <w:r>
        <w:rPr/>
        <w:t xml:space="preserve"> № </w:t>
      </w:r>
      <w:r>
        <w:rPr>
          <w:u w:val="single"/>
        </w:rPr>
        <w:t xml:space="preserve">353 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обязатель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7"/>
        <w:gridCol w:w="3000"/>
        <w:gridCol w:w="2165"/>
      </w:tblGrid>
      <w:tr>
        <w:trPr>
          <w:trHeight w:val="19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, выполняемых осужденными лицами, в том числе  инвалидами второй и третьей группы при отсутствии медицинских противопоказа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ем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User</dc:creator>
  <dc:description/>
  <cp:keywords/>
  <dc:language>en-US</dc:language>
  <cp:lastModifiedBy>ZAMZKH</cp:lastModifiedBy>
  <cp:lastPrinted>2024-04-10T15:00:00Z</cp:lastPrinted>
  <dcterms:modified xsi:type="dcterms:W3CDTF">2024-04-15T06:13:00Z</dcterms:modified>
  <cp:revision>61</cp:revision>
  <dc:subject/>
  <dc:title/>
</cp:coreProperties>
</file>