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u w:val="single"/>
        </w:rPr>
        <w:t>18.01.2024</w:t>
      </w: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№   </w:t>
      </w:r>
      <w:r>
        <w:rPr>
          <w:u w:val="single"/>
        </w:rPr>
        <w:t>1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060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 внесении изменений в постановление от 05.02.2014 № 55 «Об утверждении порядка отбора объектов для проведения их капитального ремонта и ремонта в рамках муниципальной программы  муниципального образования городское поселение город Киржач «Дорожное хозяйство муниципального образования городское поселение город Киржач на 2014-2025 годы 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, в целях реализации муниципальной программы  «Дорожное хозяйство муниципального образования город Киржач Киржачского района Владими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следующие изменения  в постановление от 05.02.2014 № 55 «Об утверждении порядка отбора объектов для проведения их капитального ремонта и ремонта в рамках муниципальной программы  муниципального образования городское поселение город Киржач «Дорожное хозяйство муниципального образования городское поселение город Киржач на 2014-2025 годы»: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остановления  от 05.02.2014 № 55 и далее по тексту слова «муниципальной программы  муниципального образования городское поселение город Киржач «Дорожное хозяйство муниципального образования городское поселение город Киржач на 2014-2025 годы» заменить словами «муниципальной программы  «Дорожное хозяйство муниципального образования город Киржач Киржачского района Владимирской области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Состав комиссии по отбору объектов для проведения их капитального ремонта и ремонта в рамках муниципальной программы  муниципального образования городское поселение город Киржач «Дорожное хозяйство муниципального образования городское поселение город Киржач на 2014-2025 год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оставляю за соб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/>
      </w:pPr>
      <w:r>
        <w:rPr>
          <w:sz w:val="28"/>
          <w:szCs w:val="28"/>
        </w:rPr>
        <w:t>главы администрации  г. Кирж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жачского района                                                                            М.Н. Мошко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8.01.2024</w:t>
      </w:r>
      <w:r>
        <w:rPr>
          <w:sz w:val="22"/>
          <w:szCs w:val="22"/>
        </w:rPr>
        <w:t xml:space="preserve"> №  </w:t>
      </w:r>
      <w:r>
        <w:rPr>
          <w:sz w:val="22"/>
          <w:szCs w:val="22"/>
          <w:u w:val="single"/>
        </w:rPr>
        <w:t>15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тбору объектов для проведения их капитального ремонта и ремонта в рамках муниципальной программы  «Дорожное хозяйство муниципального образования город Киржач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ошкова Марина Николаевна  – заместитель главы администрации города Киржач,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ученкова Елена Игоревна   – начальник отдела по архитектуре администрации г. Киржач, заместитель председателя комиссии, секретар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Тюленев Валентин Георгиевич – глава города Киржач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иронов Игорь Александрович - депутат Совета народных депутатов города Киржач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енин Петр Сергеевич - депутат Совета народных депутатов города Киржач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Лужнова Ольга Александровна - депутат Совета народных депутатов города Киржач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ешуков Владимир Васильевич - депутат Совета народных депутатов города Киржач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Федотов Алексей Владимирович - депутат Совета народных депутатов города Киржач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альченко Татьяна Владимировна  – директор МКУ «Управление городским хозяйством»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Корнилова Светлана Владимировна – заведующий отделом транспорта и дорожного хозяйства МКУ «Управление городским хозяйством» (по согласованию).</w:t>
      </w:r>
    </w:p>
    <w:p>
      <w:pPr>
        <w:pStyle w:val="Normal"/>
        <w:ind w:firstLine="74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140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en-U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Style19"/>
    <w:next w:val="Style19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34:00Z</dcterms:created>
  <dc:creator>User</dc:creator>
  <dc:description/>
  <cp:keywords/>
  <dc:language>en-US</dc:language>
  <cp:lastModifiedBy>PRO</cp:lastModifiedBy>
  <cp:lastPrinted>2024-01-16T14:37:00Z</cp:lastPrinted>
  <dcterms:modified xsi:type="dcterms:W3CDTF">2024-01-22T08:56:00Z</dcterms:modified>
  <cp:revision>4</cp:revision>
  <dc:subject/>
  <dc:title>АДМИНИСТРАЦИЯ МУНИЦИПАЛЬНОГО ОБРАЗОВАНИЯ</dc:title>
</cp:coreProperties>
</file>