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760"/>
        <w:gridCol w:w="3906"/>
        <w:gridCol w:w="1753"/>
        <w:gridCol w:w="720"/>
        <w:gridCol w:w="1260"/>
        <w:gridCol w:w="360"/>
      </w:tblGrid>
      <w:tr>
        <w:trPr>
          <w:trHeight w:val="2414" w:hRule="exact"/>
        </w:trPr>
        <w:tc>
          <w:tcPr>
            <w:tcW w:w="1000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pacing w:val="20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24</w:t>
            </w:r>
          </w:p>
        </w:tc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3" w:hRule="exact"/>
        </w:trPr>
        <w:tc>
          <w:tcPr>
            <w:tcW w:w="1000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01" w:hRule="exact"/>
        </w:trPr>
        <w:tc>
          <w:tcPr>
            <w:tcW w:w="59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 внесении изменений в постановление администрации города Киржач от 10.06.2024  № 503  «Об организации и проведении конкурса на звание «Самая благоустроенная придомовая территория на территории города Киржач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актуализации нормативных правовых актов, руководствуясь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Киржач Киржач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1. Внести следующие изменения в постановление администрации города Киржач от 10.06.2024  № 503  «Об организации и проведении конкурса на звание «Самая благоустроенная придомовая территория на территории города Киржач»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Пункт 2 постановления  - исключи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2. Приложение к Постановлению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М.Н. Мошкова</w:t>
      </w:r>
    </w:p>
    <w:p>
      <w:pPr>
        <w:pStyle w:val="Heading2"/>
        <w:spacing w:before="0" w:after="0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sectPr>
      <w:type w:val="nextPage"/>
      <w:pgSz w:w="11906" w:h="16838"/>
      <w:pgMar w:left="1134" w:right="8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2B904B067E0232204EF57DCB1B9E920F1C11DE816295FFC2707F6A37NEc8J" TargetMode="External"/><Relationship Id="rId4" Type="http://schemas.openxmlformats.org/officeDocument/2006/relationships/hyperlink" Target="consultantplus://offline/ref=EE2B904B067E0232204EEB70DD77C0980F154ED5876A99A19820793D68B8219054F7FB61631E8009C800457ENEc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3:00Z</dcterms:created>
  <dc:creator>MoshkovaMN</dc:creator>
  <dc:description/>
  <cp:keywords/>
  <dc:language>en-US</dc:language>
  <cp:lastModifiedBy>ZAMZKH</cp:lastModifiedBy>
  <cp:lastPrinted>2024-06-07T08:12:00Z</cp:lastPrinted>
  <dcterms:modified xsi:type="dcterms:W3CDTF">2024-07-03T12:01:00Z</dcterms:modified>
  <cp:revision>32</cp:revision>
  <dc:subject/>
  <dc:title>АДМИНИСТРАЦИЯ ГОРОДСКОГО ПОСЕЛЕНИЯ ГОРОД КИРЖАЧ</dc:title>
</cp:coreProperties>
</file>