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5.10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 1039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проекта планировки и межевания территории, прилегающей к земельному участку с кадастровым номером 33:02:010502:610, расположенному по адресу: Владимирская область, Киржачский район, г. Киржач, ул. Наседкинская, д. 2Г</w:t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45,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01.10.2024 № 30 по вопросу утверждения проекта планировки и межевания территории, прилегающей к земельному участку с кадастровым номером 33:02:010502:610, расположенному по адресу: Владимирская область, Киржачский район, г. Киржач, ул. Наседкинская, д. 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территории, прилегающей к земельному участку с кадастровым номером 33:02:010502:610, расположенному по адресу: Владимирская область, Киржачский район, г. Киржач, ул. Наседкинская, д. 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    А.В. Фед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10-28T09:51:00Z</cp:lastPrinted>
  <dcterms:modified xsi:type="dcterms:W3CDTF">2024-10-28T06:52:00Z</dcterms:modified>
  <cp:revision>211</cp:revision>
  <dc:subject/>
  <dc:title>АДМИНИСТРАЦИЯ  МУНИЦИПАЛЬНОГО ОБРАЗОВАНИЯ</dc:title>
</cp:coreProperties>
</file>