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8.03.2024 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>№ 266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          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69"/>
      </w:tblGrid>
      <w:tr>
        <w:trPr>
          <w:trHeight w:val="836" w:hRule="atLeast"/>
        </w:trPr>
        <w:tc>
          <w:tcPr>
            <w:tcW w:w="6204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 с кадастровым номером 33:02:010502:1306, расположенного по адресу: Владимирская область, р-н Киржачский, г. Киржач, проезд Строителей, з/у 5 «предпринимательство»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заявление гр. Боголепова Ю.Ю. и представленные  материалы, руководствуясь ст. 8, ст. 37 Градостроительн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города Киржач, принимая во внимание заключение публичных слушаний от 28.02.2024 года № </w:t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 xml:space="preserve"> по вопросу предоставления разрешения на условно разрешенный вид использования земельного участка с кадастровым номером 33:02:010502:1306, расположенного по адресу: Владимирская область, р-н Киржачский, г. Киржач, проезд Строителей, з/у 5 «предпринимательство»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земельного участка с кадастровым номером 33:02:010502:1306, расположенного по адресу: Владимирская область, р-н Киржачский, г. Киржач, проезд Строителей, з/у 5 «предпринимательство», установленный Правилами землепользования и застройки города Киржач Киржачского района Владимирской области, утвержденными решением Совета народных депутатов муниципального образования г. Киржач Киржачского района от 27.02.2018 года  № 37/272,  для территориальной зоны  Ж-3 «Зона индивидуального жилищного строительства»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</w:t>
        <w:tab/>
        <w:t xml:space="preserve">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но исполняющий полномоч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                                                                  М.Н. Мошкова</w:t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PRO</cp:lastModifiedBy>
  <cp:lastPrinted>2024-03-18T10:04:00Z</cp:lastPrinted>
  <dcterms:modified xsi:type="dcterms:W3CDTF">2024-03-18T07:07:00Z</dcterms:modified>
  <cp:revision>184</cp:revision>
  <dc:subject/>
  <dc:title>АДМИНИСТРАЦИЯ  МУНИЦИПАЛЬНОГО ОБРАЗОВАНИЯ</dc:title>
</cp:coreProperties>
</file>