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3.09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81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предоставлении разрешения на отклонение от предельных параметров разрешенного строительства на смежных земельных участках с кадастровыми номерами 33:02:010111:85 (г. Киржач, ул. Фрунзе, д. 5), 33:02:010119:4 (г. Киржач, ул. Фрунзе, д. 5А)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40 Градостроительного кодекса Российской Федерации, решения Совета народных депутатов города Киржач Киржачского района от 27.02.2018 № 37/272 «Об утверждении правил землепользования и застройки города Киржач»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</w:t>
      </w:r>
      <w:r>
        <w:rPr>
          <w:color w:val="000000"/>
          <w:sz w:val="28"/>
          <w:szCs w:val="28"/>
        </w:rPr>
        <w:t>23.08.2024 № 26</w:t>
      </w:r>
      <w:r>
        <w:rPr>
          <w:sz w:val="28"/>
          <w:szCs w:val="28"/>
        </w:rPr>
        <w:t xml:space="preserve"> по вопросу получения разрешения на отклонение от предельных параметров разрешенного строительства на смежных земельных участках с кадастровыми номерами 33:02:010111:85 (г. Киржач, ул. Фрунзе, д. 5), 33:02:010119:4 (г. Киржач, ул. Фрунзе, д. 5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</w:t>
        <w:tab/>
        <w:t xml:space="preserve"> </w:t>
      </w:r>
      <w:r>
        <w:rPr>
          <w:color w:val="000000"/>
          <w:sz w:val="28"/>
          <w:szCs w:val="28"/>
        </w:rPr>
        <w:t>Предоставить разрешение на отклонение от предельных параметров разрешенного строительства на смежных земельных участках с кадастровыми номерами 33:02:010111:85 (г. Киржач, ул. Фрунзе, д. 5), 33:02:010119:4 (г. Киржач, ул. Фрунзе, д. 5А), в части установления максимальной высотности здания – 16,0 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2. Предоставить разрешение на отклонение от предельных параметров разрешенного строительства на смежных земельных участках с кадастровыми номерами 33:02:010111:85 (г. Киржач, ул. Фрунзе, д. 5), 33:02:010119:4 (г. Киржач, ул. Фрунзе, д. 5А), в части увеличения предельного количества этажей до 4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 Предоставить разрешение на отклонение от предельных параметров разрешенного строительства на смежных земельных участках с кадастровыми номерами 33:02:010111:85 (г. Киржач, ул. Фрунзе, д. 5), 33:02:010119:4 (г. Киржач, ул. Фрунзе, д. 5А), в части уменьшения минимального отступа от границ земельных участков до 2-х метров в целях определения мест допустимого размещения малоэтажной многоквартирной жилой застройки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 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Настоящее постановление вступает в силу после его официального</w:t>
      </w:r>
      <w:r>
        <w:rPr>
          <w:sz w:val="28"/>
          <w:szCs w:val="28"/>
        </w:rPr>
        <w:t xml:space="preserve"> опубликования (обнародова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 о. з</w:t>
      </w:r>
      <w:r>
        <w:rPr>
          <w:bCs/>
          <w:sz w:val="28"/>
          <w:szCs w:val="28"/>
        </w:rPr>
        <w:t xml:space="preserve">аместителя главы администрации </w:t>
      </w:r>
    </w:p>
    <w:p>
      <w:pPr>
        <w:pStyle w:val="Normal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                                                  Т.Н. Си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9-04T15:57:00Z</cp:lastPrinted>
  <dcterms:modified xsi:type="dcterms:W3CDTF">2024-09-04T12:57:00Z</dcterms:modified>
  <cp:revision>190</cp:revision>
  <dc:subject/>
  <dc:title>АДМИНИСТРАЦИЯ  МУНИЦИПАЛЬНОГО ОБРАЗОВАНИЯ</dc:title>
</cp:coreProperties>
</file>