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31.10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1080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704:89 площадью 400,0 кв. м., расположенного по адресу: Владимирская область, Киржачский район, г. Киржач, ул. Пугачева, д. 7А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гр. Шаматава К.Д.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2.10.2024 года № </w:t>
      </w:r>
      <w:r>
        <w:rPr>
          <w:color w:val="000000"/>
          <w:sz w:val="28"/>
          <w:szCs w:val="28"/>
        </w:rPr>
        <w:t>33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704:89 площадью 400,0 кв. м., расположенного по адресу: Владимирская область, Киржачский район, г. Киржач, ул. Пугачева, д. 7А «предприниматель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704:89 площадью 400,0 кв. м., расположенного по адресу: Владимирская область, Киржачский район, г. Киржач, ул. Пугачева, д. 7А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й жилой застройки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    А.В. Федотов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1-07T12:50:00Z</cp:lastPrinted>
  <dcterms:modified xsi:type="dcterms:W3CDTF">2024-11-08T13:16:00Z</dcterms:modified>
  <cp:revision>192</cp:revision>
  <dc:subject/>
  <dc:title>АДМИНИСТРАЦИЯ  МУНИЦИПАЛЬНОГО ОБРАЗОВАНИЯ</dc:title>
</cp:coreProperties>
</file>