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администрации  города Киржач Киржач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«22» декабря  2017года № 1351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u w:val="single"/>
        </w:rPr>
        <w:t xml:space="preserve">с изменением от 18.06.2024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компенсации нанимателям жилых помещений муниципального жилищного фонда города Киржач Киржачского района на возмещение расходов по установке индивидуальных приборов учета водоснабжения, газа</w:t>
      </w:r>
    </w:p>
    <w:p>
      <w:pPr>
        <w:pStyle w:val="ConsPlusNormal"/>
        <w:jc w:val="center"/>
        <w:rPr/>
      </w:pPr>
      <w:r>
        <w:rPr/>
        <w:t>(с изм. от 01.04.2021г., от 18.06.2024г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компенсации нанимателям жилых помещений муниципального жилищного фонда города Киржач Киржачского района на возмещение расходов по установке индивидуальных приборов учета водоснабжения, газа (далее - Порядок) устанавливает процедуру выплаты компенсации нанимателям жилых помещений муниципального жилищного фонда города Киржач Киржачского района на возмещение расходов, связанных с приобретением и (или) установкой индивидуальных приборов учета  водоснабжения, газа (далее - ИПУ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ю предоставления компенсации является возмещение нанимателям затрат по приобретению и (или) установке ИПУ в жилых помещениях, собственником которых является муниципальное образование город Киржач Киржач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енсация предоставляется гражданам, занимающим жилые помещения муниципального жилищного фонда города Киржач Киржачского района по договорам социального найма, коммерческого найма, найма жилого помещения маневренного фонда, найма служебного жилого помещения (далее - Получатели средств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лата компенсации производится за счет средств бюджета города Киржач Киржач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на выплату компенсации предоставляются в пределах бюджетных ассигнований и лимитов бюджетных обязательств, предусмотренных в бюджете города Киржач Киржачского района на соответствующий финансовый год на цели, указанные в настоящем Порядк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плата компенсации производится на основании Реестра получателей компенсации на возмещение расходов по приобретению и (или) установке индивидуальных приборов учета водоснабжения, газа (далее - Реестр) и личного </w:t>
      </w:r>
      <w:hyperlink w:anchor="Par2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ателя средств о выплате компенсации по форме согласно приложению № 3 к настоящему Порядку (далее - Заявление о выплате назначенной компенс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и на ИПУ газа не предоставляются потребителям, жилые помещения которых оборудованы единственным газопотребляющим устройством - газовой плит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уется отделом жилищно-коммунального хозяйства муниципального казенного учреждения "Управление городским хозяйством" (далее – отдел ЖКХ МКУ "Управление городским хозяйством") по форме согласно приложению № 1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КХ МКУ "Управление городским хозяйством" предоставляет в финансовый отдел администрации города Киржач Киржачского района Реестр и заявления Получателей средств о выплате назначенной компенсации один раз в месяц по состоянию на 01 число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пенсации в соответствии с настоящим Порядком подлежат расходы Получателя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П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и подлежат только документально подтвержденные расх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змер компенсации определяется исходя из документально подтвержденных расходов, понесенных Получателем средств на приобретение и (или) установку ИПУ, но не более следующих предельных сумм на одно жилое помещ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ПУ водоснаб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ПУ – 1 275,0 руб. за 1 шт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 (1 шт.) – 3 000,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 (2 шт.) – 6 000,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 (3 шт.) – 9 000,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 (4 шт.) – 12 000,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 (5 шт.) – 15 000,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ИПУ газа – 19 200,0 руб., из н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ИПУ – 7 200,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ановку ИПУ – 12 000,0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ем заявления и документов на предоставление компенсации производится отделом ЖКХ МКУ "Управление городским хозяйством"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</w:rPr>
        <w:t xml:space="preserve">9. Для получения компенсаций Получатель средств лично или его представитель, действующий на основании нотариально удостоверенной доверенности, обращается в отдел ЖКХ МКУ "Управление городским хозяйством" с </w:t>
      </w:r>
      <w:hyperlink w:anchor="Par1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компенсации по форме согласно приложению № 2 к настоящему Порядку (далее - Заявление о назначении компенсации) и предоставляет следующие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4"/>
      <w:bookmarkEnd w:id="1"/>
      <w:r>
        <w:rPr>
          <w:rFonts w:cs="Times New Roman" w:ascii="Times New Roman" w:hAnsi="Times New Roman"/>
          <w:sz w:val="28"/>
          <w:szCs w:val="28"/>
        </w:rPr>
        <w:t>2) документы, подтверждающие затраты, понесенные Получателем средств на оснащение жилого помещения ИП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й документ, подтверждающий приобретение ИП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на установку ИП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выполненных работ по договору на установку ИПУ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ный документ, подтверждающий оплату работ по договору на установку ИП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ввода в эксплуатацию ИПУ, оформленный управляющей организацией или иной организацией, осуществляющей предоставление коммун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ИП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</w:rPr>
        <w:t xml:space="preserve">3) договор социального найма, коммерческого найма, найма жилого помещения маневренного фонда, найма служебного жилого помещения, соглашения к нему (при наличи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явление о назначении компенсации предоставляется заявителем в 2 (двух) экземплярах, один из которых после проведения приема документов возвращается заявителю с отметкой о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оставляются в копиях с одновременным предоставлением оригин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после проверки их соответствия оригиналам заверяются специалистом отдела ЖКХ МКУ "Управление городским хозяйством", ответственным за прием документов. Оригиналы документов возвращаются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окументы, указанные в </w:t>
      </w:r>
      <w:hyperlink w:anchor="Par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за исключением паспорта ИПУ), предоставленные для выплаты компенсации, должны быть датированы сроком не больше 6 месяцев до подачи заявления о назначении компен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явление о назначении компенсации регистрируется специалистом отдела ЖКХ МКУ "Управление городским хозяйством", ответственным за прием документов, в Журнале регистрации входящих документов в день его поступления в отдел ЖКХ МКУ "Управление городским хозяйством". </w:t>
      </w:r>
    </w:p>
    <w:p>
      <w:pPr>
        <w:pStyle w:val="ConsPlusNormal"/>
        <w:ind w:firstLine="540"/>
        <w:jc w:val="both"/>
        <w:rPr/>
      </w:pPr>
      <w:bookmarkStart w:id="3" w:name="Par87"/>
      <w:bookmarkEnd w:id="3"/>
      <w:r>
        <w:rPr>
          <w:rFonts w:cs="Times New Roman" w:ascii="Times New Roman" w:hAnsi="Times New Roman"/>
          <w:sz w:val="28"/>
          <w:szCs w:val="28"/>
        </w:rPr>
        <w:t>13. Заявление о назначении компенсации рассматривается отделом ЖКХ МКУ "Управление городским хозяйством" в течение 10 (десяти)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пециалист отдела ЖКХ МКУ "Управление городским хозяйством", ответственный за прием документов, проводит проверку поступивших документов, указанных в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принадлежности жилого помещения, в котором Получателем средств установлен ИПУ, к муниципальному жилищному фонду города Киржач Киржачского района специалист отдела ЖКХ МКУ "Управление городским хозяйством", ответственный за прием документов, в течение 1 (одного) рабочего дня, следующего за днем регистрации Заявления о назначении компенсации, готовит и направляет в отдел по имуществу и землеустройству администрации города Киржач запрос о предоставлении выписки из реестра муниципальной собственности муниципального образования города Киржа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Par93"/>
      <w:bookmarkEnd w:id="4"/>
      <w:r>
        <w:rPr>
          <w:rFonts w:cs="Times New Roman" w:ascii="Times New Roman" w:hAnsi="Times New Roman"/>
          <w:sz w:val="28"/>
          <w:szCs w:val="28"/>
        </w:rPr>
        <w:t xml:space="preserve">15. Основаниями для отказа в предоставлении компенсации явля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ю средств компенсация на приобретение и (или) установку ИПУ в данном жилом помещении ранее уже предоставлялась или была взыскана Получателем средств за счет средств бюджета города Киржач Киржачского района на основании судебного постано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ое помещение, в котором установлен ИПУ, не относится к муниципальному жилищному фонду города Киржач Киржач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оставление или предоставление не в полном объеме документов, указанных в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достоверных документов (ложных све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выплаты компенсации предоставлен один или несколько документов, указанных в </w:t>
      </w:r>
      <w:hyperlink w:anchor="Par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за исключением паспорта ИПУ), датированные сроком  более 6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оведенных работ целям, установленным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о результатам рассмотрения заявления при отсутствии оснований для отказа в предоставлении компенсации, установленных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анные о Получателе средств вносятся специалистом отдела ЖКХ МКУ "Управление городским хозяйством", ответственным за прием документов,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формируется в хронологическом порядке в соответствии с датой и номером регистрации заявления в Журнале учета входящих документов отдела ЖКХ МКУ "Управление городским хозяйством"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исьменный отказ о предоставлении компенсации направляется в адрес заявителя с указанием основания, предусмотренного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5 (пяти) рабочих дней по истечении срока рассмотрения Заявления о назначении компенсации, установленного </w:t>
      </w:r>
      <w:hyperlink w:anchor="Par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мпенсация перечисляется финансовым отделом администрации города Киржач  Киржачского района на счет Получателя средств по реквизитам, указанным в заявлении о выплате назначенной компенсации, в течение 30 (тридцати) рабочих дней с даты поступления Реестра и Заявления о выплате назначенной компенсации в финансовый отдел администрации города Киржач  Киржач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приложением к Заявлению о выплате назначенной компенсации является выписка банка с указанием реквизитов счета Получателя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ем Заявлений о назначении компенсации производится до 01 декабря текущего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  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114"/>
      <w:bookmarkEnd w:id="5"/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ей компенсаций на возмещение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и (или) установке индивидуальных приборов уч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я, газ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___________ по 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1653"/>
        <w:gridCol w:w="851"/>
        <w:gridCol w:w="1559"/>
        <w:gridCol w:w="1843"/>
        <w:gridCol w:w="1276"/>
        <w:gridCol w:w="1701"/>
        <w:gridCol w:w="1701"/>
        <w:gridCol w:w="1559"/>
        <w:gridCol w:w="1276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 (серия, номер паспорта, выдавший орган, дата выдач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помещения (населенный пункт, улица, N дома, корпус, N квартиры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мпенсации (руб.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ПУ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ПУ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ПУ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ПУ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МКУ "Управление городским хозяйством"   __________ /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города Киржа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ржачского района Владим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нимателя жилого помеще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г. Киржа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 договору социального най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ммерческого най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йма жилого помещения маневренного фон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йма служебного жилого помещ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>(нужное отметит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 N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назначить мне компенсацию на возмещение расходов на приобрет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установку индивидуальных приборов учета (далее - ИПУ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</w:rPr>
        <w:t>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в количестве ___ (шт.), в сумме __________ (_________________)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</w:rPr>
        <w:t>газа</w:t>
      </w:r>
      <w:r>
        <w:rPr>
          <w:rFonts w:cs="Times New Roman" w:ascii="Times New Roman" w:hAnsi="Times New Roman"/>
          <w:sz w:val="24"/>
          <w:szCs w:val="24"/>
        </w:rPr>
        <w:t xml:space="preserve"> в сумме ___________ (____________________________________) рубле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азмере ___________ (________________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общая сумма по </w:t>
      </w:r>
      <w:hyperlink w:anchor="Par1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 на ____ л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 на ____ л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 на ____ л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 на ____ л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 на 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и дата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Порядком  предоставления  компенсации  нанимателям  жилых  помещ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жилищного  фонда  города Киржач Киржачского района  на  возмещение расходов по установке    индивидуальных    приборов    учета  водоснабжения, газа ознакомл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во  исполнение 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152-ФЗ  "О  персональных  данных"  я  даю  свое  письменное  согласие на обработку   моих   персональных  данных  в  целях  выплаты  компенсации  на возмещение расходов на приобретение и (или) установку ИП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 предоставление  ложных  сведений  и  документов  лицо,  подписа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    несет     ответственность,     установленную     действ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__ "___" 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фамилия и инициалы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города Киржач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иржачского района Владимирской области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: 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ыплатить  мне назначенную компенсацию на возмещение расходов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 (или) установку индивидуальных приборов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мму компенсации прошу перечислить на мой банковский счет по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счета: 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визиты банка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банка, БИ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во  исполнение  требований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152-ФЗ  "О  персональных  данных"  я  даю  свое  письменное  согласие на обработку   моих   персональных  данных  в  целях  выплаты  компенсации  на возмещение расходов на приобретение и (или) установку ИП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 выписка  банка  с  указанием  реквизитов  счета на _____ лист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849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12"/>
      <w:gridCol w:w="4796"/>
      <w:gridCol w:w="4510"/>
    </w:tblGrid>
    <w:tr>
      <w:trPr>
        <w:trHeight w:val="1170" w:hRule="exact"/>
      </w:trPr>
      <w:tc>
        <w:tcPr>
          <w:tcW w:w="4512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4796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4510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EE2B904B067E0232204EF57DCB1B9E920F1C11DC826E95FFC2707F6A37NEc8J" TargetMode="External"/><Relationship Id="rId5" Type="http://schemas.openxmlformats.org/officeDocument/2006/relationships/hyperlink" Target="consultantplus://offline/ref=EE2B904B067E0232204EF57DCB1B9E920F1C11DC826E95FFC2707F6A37NEc8J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06-21T10:04:00Z</cp:lastPrinted>
  <dcterms:modified xsi:type="dcterms:W3CDTF">2024-06-21T09:36:00Z</dcterms:modified>
  <cp:revision>1945</cp:revision>
  <dc:subject/>
  <dc:title>ВЛАДИМИРСКАЯ ОБЛАСТЬ</dc:title>
</cp:coreProperties>
</file>