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46609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3.03.2024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244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ind w:right="35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ind w:right="35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33:02:020205:951, расположенном по адресу: г. Киржач, мкр. Красный Октябрь, ул. Свердлова, д. 10А</w:t>
      </w:r>
    </w:p>
    <w:p>
      <w:pPr>
        <w:pStyle w:val="Normal"/>
        <w:tabs>
          <w:tab w:val="clear" w:pos="708"/>
          <w:tab w:val="left" w:pos="5812" w:leader="none"/>
        </w:tabs>
        <w:ind w:right="35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. 40 Градостроительного кодекса Российской Федерации, решения Совета народных депутатов города Киржач Киржачского района от 27.02.2018 № 37/272 «Об утверждении правил землепользования и застройки города Киржач»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</w:t>
      </w:r>
      <w:r>
        <w:rPr>
          <w:color w:val="000000"/>
          <w:sz w:val="28"/>
          <w:szCs w:val="28"/>
        </w:rPr>
        <w:t>06.03.2024 № 09</w:t>
      </w:r>
      <w:r>
        <w:rPr>
          <w:sz w:val="28"/>
          <w:szCs w:val="28"/>
        </w:rPr>
        <w:t xml:space="preserve"> по вопросу получения разрешения на отклонение от предельных параметров разрешенного строительства на земельном участке с кадастровым номером 33:02:020205:951, расположенном по адресу: г. Киржач, мкр. Красный Октябрь, ул. Свердлова, д. 10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Предоставить разрешение на отклонение от предельных параметров разрешенного строительства на земельном участке с кадастровым номером 33:02:020205:951, расположенном по адресу: г. Киржач, мкр. Красный Октябрь, ул. Свердлова, д. 10А, в части установления максимальной высотности здания – 23,5 м., максимальной этажности здания – 6 надземных этажей, максимального коэффициента соотношения общей площади здания к площади участка – 1,7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17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ы администрации                                                                    М.Н. Мо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PRO</cp:lastModifiedBy>
  <cp:lastPrinted>2024-03-13T16:12:00Z</cp:lastPrinted>
  <dcterms:modified xsi:type="dcterms:W3CDTF">2024-03-13T13:21:00Z</dcterms:modified>
  <cp:revision>186</cp:revision>
  <dc:subject/>
  <dc:title>АДМИНИСТРАЦИЯ  МУНИЦИПАЛЬНОГО ОБРАЗОВАНИЯ</dc:title>
</cp:coreProperties>
</file>