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01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01.04.2024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№ 3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808"/>
      </w:tblGrid>
      <w:tr>
        <w:trPr>
          <w:trHeight w:val="836" w:hRule="atLeast"/>
        </w:trPr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О внесении изменений  в постановление администрации города Киржач от 27.07.2022 № 782 «</w:t>
            </w:r>
            <w:r>
              <w:rPr>
                <w:rStyle w:val="1"/>
                <w:i/>
                <w:color w:val="000000"/>
                <w:sz w:val="24"/>
                <w:szCs w:val="24"/>
              </w:rPr>
              <w:t>Борьба с борщевиком Сосновского на территории города Киржач</w:t>
            </w:r>
            <w:r>
              <w:rPr>
                <w:i/>
              </w:rPr>
              <w:t>»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В соответствии</w:t>
      </w:r>
      <w:r>
        <w:rPr>
          <w:color w:val="000000"/>
          <w:sz w:val="28"/>
          <w:szCs w:val="28"/>
          <w:lang w:eastAsia="en-US" w:bidi="ru-RU"/>
        </w:rPr>
        <w:t xml:space="preserve"> с Федеральным законом Российской Федерации </w:t>
      </w:r>
      <w:r>
        <w:rPr>
          <w:rFonts w:eastAsia="Courier New"/>
          <w:color w:val="000000"/>
          <w:sz w:val="28"/>
          <w:szCs w:val="28"/>
          <w:lang w:bidi="ru-RU"/>
        </w:rPr>
        <w:t xml:space="preserve">от 10.01.2002 №7-ФЗ «Об охране окружающей среды», Федеральным законом от 06.10.2003 №131-ФЗ «Об общих принципах организации местного самоуправления в Российской Федерации», руководствуясь Уставом г. Киржач Киржачского района Владимирской области и в целях предотвращения массового распространения борщевика Сосновского на территории города Киржач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false"/>
        <w:ind w:right="20" w:firstLine="851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. В  муниципальную программу «Борьба с борщевиком Сосновского на территории города Киржач» (далее – Программа) внести следующие изменения: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false"/>
        <w:ind w:right="20" w:firstLine="851"/>
        <w:jc w:val="both"/>
        <w:rPr>
          <w:color w:val="000000"/>
          <w:szCs w:val="28"/>
          <w:shd w:fill="FFFFFF" w:val="clear"/>
        </w:rPr>
      </w:pPr>
      <w:r>
        <w:rPr>
          <w:rStyle w:val="1"/>
          <w:color w:val="000000"/>
          <w:sz w:val="28"/>
          <w:szCs w:val="28"/>
        </w:rPr>
        <w:t xml:space="preserve">1.1. </w:t>
      </w:r>
      <w:r>
        <w:rPr>
          <w:szCs w:val="28"/>
        </w:rPr>
        <w:t xml:space="preserve">Приложение, утвержденное  постановлением  администрации города Киржач от  27.07.2022  № 782, </w:t>
      </w:r>
      <w:r>
        <w:rPr>
          <w:rStyle w:val="1"/>
          <w:color w:val="000000"/>
          <w:sz w:val="28"/>
          <w:szCs w:val="28"/>
        </w:rPr>
        <w:t>изложить в новой редакции</w:t>
      </w:r>
      <w:r>
        <w:rPr>
          <w:szCs w:val="28"/>
        </w:rPr>
        <w:t>,  согласно приложению к настоящему постановлению</w:t>
      </w:r>
      <w:r>
        <w:rPr>
          <w:rStyle w:val="1"/>
          <w:color w:val="000000"/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false"/>
        <w:ind w:left="-142" w:firstLine="993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uppressAutoHyphens w:val="false"/>
        <w:ind w:firstLine="851"/>
        <w:jc w:val="both"/>
        <w:rPr>
          <w:rStyle w:val="1"/>
          <w:color w:val="000000"/>
          <w:sz w:val="28"/>
          <w:szCs w:val="28"/>
        </w:rPr>
      </w:pPr>
      <w:r>
        <w:rPr>
          <w:szCs w:val="28"/>
        </w:rPr>
        <w:t>3. Настоящее постановление вступает в силу со дня подписания и подлежит размещению на сайте администрации города Киржач в информационно-телекоммуникационной сети «Интернет».</w:t>
      </w:r>
    </w:p>
    <w:p>
      <w:pPr>
        <w:pStyle w:val="Normal"/>
        <w:ind w:left="567"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М.Н. Мошков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311" w:hRule="atLeast"/>
        </w:trPr>
        <w:tc>
          <w:tcPr>
            <w:tcW w:w="99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</w:tc>
      </w:tr>
      <w:tr>
        <w:trPr>
          <w:trHeight w:val="285" w:hRule="atLeast"/>
        </w:trPr>
        <w:tc>
          <w:tcPr>
            <w:tcW w:w="99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 администрации города Киржач</w:t>
            </w:r>
          </w:p>
        </w:tc>
      </w:tr>
      <w:tr>
        <w:trPr>
          <w:trHeight w:val="300" w:hRule="atLeast"/>
        </w:trPr>
        <w:tc>
          <w:tcPr>
            <w:tcW w:w="993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 xml:space="preserve">от "01" апреля  2024 г.  № 300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АЯ РЕДАК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"БОРЬБА С БОРЩЕВИКОМ СОСНОВСКОГО НА ТЕРРИТОРИ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КИРЖАЧ "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программы «Борьба с борщевиком Соснов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города Киржач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83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        </w:t>
              <w:br/>
              <w:t xml:space="preserve">наименование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 «Борьба с борщевиком</w:t>
              <w:br/>
              <w:t>Сосновского на территории  города Киржач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далее - Программа)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 разработки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. Федеральный закон от 06.10.2003 №131-ФЗ «Об общих принципах организации местного самоуправления в Российской Федерации».</w:t>
            </w:r>
          </w:p>
          <w:p>
            <w:pPr>
              <w:pStyle w:val="Foo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. Бюджетный кодекс Российской Федерации, статья 179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Федеральный закон от 29.12.2006 № 264-ФЗ «О развитии сельского хозяйств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Федеральный закон от 10 января 2002 года  №  7-ФЗ  "Об</w:t>
              <w:br/>
              <w:t>охране окружающей среды".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Киржач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Киржач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кращение дикорастущих посевов сорняка борщевик Сосновского и недопущение его дальнейшего распространения.</w:t>
            </w:r>
          </w:p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работка мероприятий по борьбе с  сорняком борщевик Сосновско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 В</w:t>
            </w:r>
            <w:r>
              <w:rPr>
                <w:bCs/>
                <w:sz w:val="26"/>
                <w:szCs w:val="26"/>
              </w:rPr>
              <w:t xml:space="preserve">оспрепятствование распространению семян </w:t>
            </w:r>
            <w:r>
              <w:rPr>
                <w:sz w:val="26"/>
                <w:szCs w:val="26"/>
              </w:rPr>
              <w:t>борщевика Сосновского.</w:t>
            </w:r>
          </w:p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едотвращение несчастных случаев в связи с ожогами соком растения борщевик Сосновского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дачи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ыявление очагов распространения борщевика на территории города Кирж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работка мероприятий по предотвращению распространения борщев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лучшение и сохранение состояния земель горо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оведение разъяснительной работы среди населения о способах механического и химического уничтожения борщевика и соблюдении предосторожности при борьбе с ним.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и участник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 Администрация города Киржач.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-2026 годы</w:t>
            </w:r>
          </w:p>
        </w:tc>
      </w:tr>
      <w:tr>
        <w:trPr>
          <w:trHeight w:val="282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  и источники        </w:t>
              <w:br/>
              <w:t xml:space="preserve">финансирования     </w:t>
              <w:br/>
              <w:t xml:space="preserve">Программы     </w:t>
              <w:br/>
              <w:t xml:space="preserve">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tabs>
                <w:tab w:val="clear" w:pos="708"/>
                <w:tab w:val="left" w:pos="34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Финансирование подпрограммы на весь период её реализации составляет 367,8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тыс. руб., в том числе: </w:t>
            </w:r>
          </w:p>
          <w:p>
            <w:pPr>
              <w:pStyle w:val="Web"/>
              <w:tabs>
                <w:tab w:val="clear" w:pos="708"/>
                <w:tab w:val="left" w:pos="341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местный бюджет (МБ) –77,6 тыс. руб.</w:t>
            </w:r>
          </w:p>
          <w:p>
            <w:pPr>
              <w:pStyle w:val="Web"/>
              <w:tabs>
                <w:tab w:val="clear" w:pos="708"/>
                <w:tab w:val="left" w:pos="385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бластной бюджет (ОБ) – 290,2 тыс. руб.</w:t>
            </w:r>
          </w:p>
          <w:p>
            <w:pPr>
              <w:pStyle w:val="Web"/>
              <w:tabs>
                <w:tab w:val="clear" w:pos="708"/>
                <w:tab w:val="left" w:pos="3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7,1 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5,8  тыс.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03,1  тыс.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01,8 тыс.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ходе  реализации  Программы  возможна  корректировка</w:t>
              <w:br/>
              <w:t xml:space="preserve">финансирования мероприятий  после принятия решения о бюджете муниципального образования на очередной финансовый год.                             </w:t>
            </w:r>
          </w:p>
        </w:tc>
      </w:tr>
      <w:tr>
        <w:trPr>
          <w:trHeight w:val="139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    </w:t>
              <w:br/>
              <w:t xml:space="preserve">эффективности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Ликвидация  угрозы  неконтролируемого  распространения</w:t>
              <w:br/>
              <w:t xml:space="preserve">борщевика  Сосновского на территории города Киржач.                                          </w:t>
              <w:br/>
              <w:t xml:space="preserve">2.Снижение случаев травматизма среди населения 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Повышения уровня благоустройства территории города.      </w:t>
            </w:r>
          </w:p>
        </w:tc>
      </w:tr>
      <w:tr>
        <w:trPr>
          <w:trHeight w:val="183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      </w:t>
              <w:br/>
              <w:t xml:space="preserve">индикаторы     </w:t>
              <w:br/>
              <w:t xml:space="preserve">реализации     </w:t>
              <w:br/>
              <w:t xml:space="preserve">(целевые       </w:t>
              <w:br/>
              <w:t xml:space="preserve">задания)   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вобождение от борщевика Сосновского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 га земель на территории города Киржа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онтроль  за исполнением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Киржач по вопросам жизнеобеспеч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Анализ ситуаци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щевик Сосновского – многолетнее травянистое растение, срок жизни которого может достигать до 12 лет. Размножается исключительно семенами. Одно растение может образовывать несколько зонтиков и продуцировать более 20 000 семян. 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рщевик Сосновского снижает ценность земельных ресурсов и наносит вред окружающей среде.</w:t>
      </w:r>
    </w:p>
    <w:p>
      <w:pPr>
        <w:pStyle w:val="Normal"/>
        <w:ind w:left="-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Цели и задачи Программы</w:t>
      </w:r>
    </w:p>
    <w:p>
      <w:pPr>
        <w:pStyle w:val="Normal"/>
        <w:ind w:left="-5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Целями Программы на предстоящий период являются предотвращение распространения борщевика на территории города, а также исключение случаев травматизма среди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задачам Программы относятся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выявление очагов распространения борщевика на территории город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мероприятий по предотвращению распространения борщевик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всего комплекса организационно-хозяйственных, агротехнических, химических,   механических мер борьбы одновременно на всех площадях, засоренных борщевиком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разъяснительной работы среди населения о способах механического и химического уничтожения борщевика и соблюдении предосторожности при борьбе с ни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спространение посевов сорняка борщевика Соснов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дикорастущие посевы сорняка борщевик Сосновского распространены на территории города площадью 2,0 га, которые будут уничтожаться ежегодно в течение 3-х ле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 Проведение комплекса мероприят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ничтожению борщевика Сосновского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мероприятий по уничтожению борщевика включает в себя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азъяснительной работы с населением о методах уничтожения борщевика (химический, механический, агротехнический) и мерах предосторожности (размещение информации на официальном сайте администрации, распространение наглядной агитации, проведение схода граждан);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абот по локализации и ликвидации очагов распространения борщевика химическими методами (внесение  гербицидов сплошного действия в соответствии с действующим справочником пестицидов и агрохимикатов, разрешенных к применению на территории Российской Федерац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оценки эффективности выполненных мероприяти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Финансовое обеспечение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рограммных мероприятий привлекаются средства города  и иных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полагаемые расходы на весь период действия Программы составляют  </w:t>
      </w:r>
      <w:r>
        <w:rPr/>
        <w:t xml:space="preserve">367,8 </w:t>
      </w:r>
      <w:r>
        <w:rPr>
          <w:sz w:val="26"/>
          <w:szCs w:val="26"/>
        </w:rPr>
        <w:t>тысяч рублей.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 счет средств местного бюджета – 77,6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 счет средств областного бюджета – 290,2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мы финансового обеспечения Программы за счёт средств местного бюджета утверждаются решением Совета народных депутатов г. Киржач Киржачского района на соответствующий финансовый год и подлежат ежегодному уточнению при формировании бюджета гор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затрат  и источников финансирования  Программы отражена в приложении № 1 к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 Контроль за реализацией мероприятий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щий контроль за реализацией мероприятий Программы осуществляет зам. главы администрации города Киржач по вопросам жизнеобеспеч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проведенного комплекса мероприятий Программы осуществляется на основании контрактов, заключенных со специализированной организацией, имеющей право на выполнение данного вида работ и проводится после завершения каждого этапа химической обработки. Работы по борьбе с борщевиком считаются выполненными и принятыми после утверждения заказчиком актов приема-передачи работ. Заказчик Программы вправе привлекать для контроля, инспектирования, проверки качества и полноты выполненных работ сторонние организации (третьи лица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7. Основные целевые индикаторы Программы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Программы являются количественные показатели, которые отвечают критериям объективности и достовер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целевые индикаторы (целевые задания) Программы приведены в Приложении № 2 к Программе.</w:t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№1 к Программ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ОРЬБА С БОРЩЕВИКОМ СОСНОВСКОГО НА ТЕРРИТОРИИ ГОРОДА КИРЖАЧ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914"/>
        <w:gridCol w:w="1521"/>
        <w:gridCol w:w="2073"/>
        <w:gridCol w:w="1106"/>
        <w:gridCol w:w="1395"/>
        <w:gridCol w:w="1276"/>
        <w:gridCol w:w="1134"/>
        <w:gridCol w:w="1322"/>
      </w:tblGrid>
      <w:tr>
        <w:trPr>
          <w:trHeight w:val="81" w:hRule="atLeast"/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мероприятия      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  <w:br/>
              <w:t xml:space="preserve">(год) 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, тыс. руб.</w:t>
            </w:r>
          </w:p>
        </w:tc>
      </w:tr>
      <w:tr>
        <w:trPr>
          <w:trHeight w:val="755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23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776" w:hRule="atLeast"/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метод – применение гербицидов сплошного действия с целью   уничтожения нежелательной растительности (зарослей борщевика Сосновского)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гг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902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>
          <w:trHeight w:val="698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</w:tr>
      <w:tr>
        <w:trPr>
          <w:trHeight w:val="711" w:hRule="atLeast"/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метод- многократное скашивание (не менее 3раза за сезон), начиная с фазы розетки и до начала бутонизац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 проведенного комплекса мероприятий по        уничтожению борщевика Сосновского           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6гг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76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4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 к Программ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Е ЦЕЛЕВЫЕ ИНДИКАТО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БОРЬБА С БОРЩЕВИКОМ СОСНОВСКОГО НА ТЕРРИТОРИИ ГОРОДА КИРЖАЧ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600"/>
        <w:gridCol w:w="2071"/>
        <w:gridCol w:w="2126"/>
        <w:gridCol w:w="1985"/>
        <w:gridCol w:w="1920"/>
      </w:tblGrid>
      <w:tr>
        <w:trPr>
          <w:trHeight w:val="65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134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вобождение площади от борщевика Сосновского на территории города (г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lang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78" w:before="0" w:after="540"/>
      <w:ind w:hanging="30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03:00Z</dcterms:created>
  <dc:creator>lv_misyura</dc:creator>
  <dc:description/>
  <cp:keywords/>
  <dc:language>en-US</dc:language>
  <cp:lastModifiedBy>ZAMZKH</cp:lastModifiedBy>
  <cp:lastPrinted>2024-03-27T10:34:00Z</cp:lastPrinted>
  <dcterms:modified xsi:type="dcterms:W3CDTF">2024-04-01T09:49:00Z</dcterms:modified>
  <cp:revision>65</cp:revision>
  <dc:subject/>
  <dc:title>УТВЕРЖДЕНА</dc:title>
</cp:coreProperties>
</file>