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</w:tabs>
        <w:spacing w:before="240" w:after="60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08.11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100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 внесении изменений в постановление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главы администрации города Киржач</w:t>
      </w:r>
    </w:p>
    <w:p>
      <w:pPr>
        <w:pStyle w:val="Normal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от 16.09.2022 г. № 994 «Об утверждении</w:t>
      </w:r>
    </w:p>
    <w:p>
      <w:pPr>
        <w:pStyle w:val="Normal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порядка включенияобъектов муниципального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жилищного фонда в реестр объектов по замене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азового оборудования муниципальног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6"/>
          <w:szCs w:val="26"/>
        </w:rPr>
        <w:t>жилищного фонда г. Киржач на 2023-2025 год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              В соответствии с постановлением администрации г. Киржач от 25.08.2020 № 548 «О порядке разработки, реализации и оценки эффективности муниципальных программ муниципального образования город Киржач Киржачского района Владимирской области»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>Внести следующие изменения в  постановление главы администрации города Киржач от 16.09.2022 г. № 994 «Об утверждении Порядка включения объектов муниципального жилищного фонда в реестр объектов по замене газового оборудования муниципального жилищного фонда г. Киржач на 2023-2025 годы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right="-2" w:hanging="0"/>
        <w:jc w:val="both"/>
        <w:rPr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 xml:space="preserve">1. Реестр </w:t>
      </w:r>
      <w:r>
        <w:rPr>
          <w:sz w:val="26"/>
          <w:szCs w:val="26"/>
        </w:rPr>
        <w:t>объектов по замене газового оборудования муниципального жилищного фонда г. Киржач» дополнить объектом по адресу: Владимирская обл., Киржачский район, г. Киржач, ул. Космонавтов д. 80, кв.33 с объемом финансирования 96141 руб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Настоящее постановление вступает в силу с момента его подписания и подлежит опубликованию на официальном сайте администрации г. Киржач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kirzha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ind w:right="18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ы администрации                                                            А.В.Федотов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 текстом актуальной редакции постановления главы администрации города Киржач «Об утверждении Порядка включения объектов муниципального жилищного фонда в реестр  объектов по замене газового оборудования муниципального жилищного фонда г. Киржач на 2023-2025 годы» можно ознакомиться на официальном сайте администрации г. Киржач </w:t>
      </w:r>
      <w:hyperlink r:id="rId4">
        <w:r>
          <w:rPr>
            <w:rStyle w:val="InternetLink"/>
            <w:i/>
            <w:sz w:val="20"/>
            <w:szCs w:val="20"/>
            <w:lang w:val="en-US"/>
          </w:rPr>
          <w:t>www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gorodkirzhach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kern w:val="2"/>
          <w:sz w:val="36"/>
          <w:szCs w:val="36"/>
        </w:rPr>
        <w:t xml:space="preserve">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объектов по замене газового оборудования муниципального жилищного фонда г. Киржач </w:t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552"/>
        <w:gridCol w:w="1134"/>
        <w:gridCol w:w="1843"/>
      </w:tblGrid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,</w:t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бюджета        г. Киржач,  руб.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иржач, мкр. Красный Октябрь, ул. Фурманова, д.20 к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л.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/>
              <w:t xml:space="preserve">г. Киржач, ул. Космонавтов, д.80 к. 29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л.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/>
              <w:t xml:space="preserve">г. Киржач, ул. Космонавтов, д.80 к. 29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л.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/>
              <w:t xml:space="preserve">г. Киржач, ул. Космонавтов, д.80 к. 33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сл.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4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hyperlink" Target="http://www.gorodkirzhach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5:00Z</dcterms:created>
  <dc:creator>1</dc:creator>
  <dc:description/>
  <cp:keywords/>
  <dc:language>en-US</dc:language>
  <cp:lastModifiedBy>PRO</cp:lastModifiedBy>
  <cp:lastPrinted>2024-11-07T09:17:00Z</cp:lastPrinted>
  <dcterms:modified xsi:type="dcterms:W3CDTF">2024-11-11T07:44:00Z</dcterms:modified>
  <cp:revision>4</cp:revision>
  <dc:subject/>
  <dc:title/>
</cp:coreProperties>
</file>