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КИРЖ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РЖА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u w:val="single"/>
        </w:rPr>
        <w:t>19.07.2024</w:t>
      </w: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u w:val="single"/>
        </w:rPr>
        <w:t>№ 6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  <w:t xml:space="preserve">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tbl>
      <w:tblPr>
        <w:tblW w:w="58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</w:tblGrid>
      <w:tr>
        <w:trPr>
          <w:trHeight w:val="379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 отмене постановления администрации города Киржач от 13.05.2024 № 420 «Об утверждении проекта планировки и межевания территории, прилегающей к земельному участку с кадастровым номером 33:02:010604:286, расположенному по адресу: Владимирская область, Киржачский район, город Киржач, ул. Б.Московская, д. 38»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TextBody"/>
        <w:ind w:left="-284" w:hanging="0"/>
        <w:rPr>
          <w:bCs/>
        </w:rPr>
      </w:pPr>
      <w:r>
        <w:rPr>
          <w:bCs/>
          <w:szCs w:val="20"/>
        </w:rPr>
        <w:t xml:space="preserve">           </w:t>
      </w:r>
      <w:r>
        <w:rPr>
          <w:bCs/>
          <w:szCs w:val="20"/>
        </w:rPr>
        <w:t>Рассмотрев заявление и представленные материалы, в соответствии с Федеральным законом от 06.10.2003 № 131-ФЗ «Об общих принципах организации местного самоуправления в РФ»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П О С Т А Н О В Л Я Ю: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. Отменить постановление администрации города Киржач от 13.05.2024 № 420 «Об утверждении проекта планировки и межевания территории, прилегающей к земельному участку с кадастровым номером 33:02:010604:286, расположенному по адресу: Владимирская область, Киржачский район, город Киржач, ул. Б.Московская, д. 38»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2.</w:t>
        <w:tab/>
        <w:t xml:space="preserve">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ind w:left="-284" w:hanging="0"/>
        <w:rPr>
          <w:bCs/>
        </w:rPr>
      </w:pPr>
      <w:r>
        <w:rPr>
          <w:bCs/>
        </w:rPr>
        <w:t>Временно исполняющий полномочия</w:t>
      </w:r>
    </w:p>
    <w:p>
      <w:pPr>
        <w:pStyle w:val="TextBody"/>
        <w:ind w:left="-284" w:hanging="0"/>
        <w:rPr>
          <w:bCs/>
        </w:rPr>
      </w:pPr>
      <w:r>
        <w:rPr>
          <w:bCs/>
        </w:rPr>
        <w:t>главы администрации                                                                  М.Н. Мошкова</w:t>
      </w:r>
    </w:p>
    <w:p>
      <w:pPr>
        <w:pStyle w:val="TextBody"/>
        <w:ind w:left="-284" w:hanging="0"/>
        <w:rPr>
          <w:bCs/>
        </w:rPr>
      </w:pPr>
      <w:r>
        <w:rPr>
          <w:bCs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43:00Z</dcterms:created>
  <dc:creator>GubarevaSN</dc:creator>
  <dc:description/>
  <cp:keywords/>
  <dc:language>en-US</dc:language>
  <cp:lastModifiedBy>ARHITEKTOR</cp:lastModifiedBy>
  <cp:lastPrinted>2024-07-24T11:32:00Z</cp:lastPrinted>
  <dcterms:modified xsi:type="dcterms:W3CDTF">2024-07-24T08:34:00Z</dcterms:modified>
  <cp:revision>31</cp:revision>
  <dc:subject/>
  <dc:title/>
</cp:coreProperties>
</file>