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drawing>
          <wp:inline distT="0" distB="0" distL="0" distR="0">
            <wp:extent cx="381000" cy="466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АДМИНИСТРАЦИЯ ГОРОДА КИРЖА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КИРЖАЧСКОГО РАЙОНА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2.03.2024 </w:t>
      </w:r>
      <w:r>
        <w:rPr>
          <w:sz w:val="28"/>
          <w:szCs w:val="28"/>
        </w:rPr>
        <w:t xml:space="preserve">                                                                          № </w:t>
      </w:r>
      <w:r>
        <w:rPr>
          <w:sz w:val="28"/>
          <w:szCs w:val="28"/>
          <w:u w:val="single"/>
        </w:rPr>
        <w:t>2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ind w:left="142" w:hanging="0"/>
        <w:rPr>
          <w:i/>
          <w:i/>
          <w:sz w:val="26"/>
          <w:szCs w:val="26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6"/>
          <w:szCs w:val="26"/>
        </w:rPr>
        <w:t>О внесении изменений и дополнений в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постановление администрации г. Киржач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Киржачского района от </w:t>
      </w:r>
      <w:r>
        <w:rPr>
          <w:i/>
          <w:sz w:val="26"/>
          <w:szCs w:val="26"/>
          <w:u w:val="single"/>
        </w:rPr>
        <w:t>08.02.2024</w:t>
      </w:r>
      <w:r>
        <w:rPr>
          <w:i/>
          <w:sz w:val="26"/>
          <w:szCs w:val="26"/>
        </w:rPr>
        <w:t xml:space="preserve"> г. № </w:t>
      </w:r>
      <w:r>
        <w:rPr>
          <w:i/>
          <w:sz w:val="26"/>
          <w:szCs w:val="26"/>
          <w:u w:val="single"/>
        </w:rPr>
        <w:t>83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  <w:t>«Об утверждении порядка включения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униципальных жилых помещений маневренного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фонда, не соответствующих нормам безопасного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живания граждан в реестр объектов ремонта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мещений маневренного муниципального жилищного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фонда города Киржач на 2024-2026 годы»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целях актуализации муниципальной </w:t>
      </w:r>
      <w:r>
        <w:rPr>
          <w:rFonts w:eastAsia="Calibri"/>
          <w:color w:val="000000"/>
          <w:sz w:val="26"/>
          <w:szCs w:val="26"/>
        </w:rPr>
        <w:t>подпрограммы «</w:t>
      </w:r>
      <w:r>
        <w:rPr>
          <w:sz w:val="26"/>
          <w:szCs w:val="26"/>
        </w:rPr>
        <w:t xml:space="preserve">Обеспечение безопасного </w:t>
      </w:r>
      <w:r>
        <w:rPr>
          <w:rFonts w:eastAsia="Calibri"/>
          <w:color w:val="000000"/>
          <w:sz w:val="26"/>
          <w:szCs w:val="26"/>
        </w:rPr>
        <w:t xml:space="preserve">проживания граждан в жилых помещениях маневренного фонда города Киржач» от </w:t>
      </w:r>
      <w:r>
        <w:rPr>
          <w:rFonts w:eastAsia="Calibri"/>
          <w:color w:val="000000"/>
          <w:sz w:val="26"/>
          <w:szCs w:val="26"/>
          <w:u w:val="single"/>
        </w:rPr>
        <w:t>30.01.2024</w:t>
      </w:r>
      <w:r>
        <w:rPr>
          <w:rFonts w:eastAsia="Calibri"/>
          <w:color w:val="000000"/>
          <w:sz w:val="26"/>
          <w:szCs w:val="26"/>
        </w:rPr>
        <w:t xml:space="preserve"> № </w:t>
      </w:r>
      <w:r>
        <w:rPr>
          <w:rFonts w:eastAsia="Calibri"/>
          <w:color w:val="000000"/>
          <w:sz w:val="26"/>
          <w:szCs w:val="26"/>
          <w:u w:val="single"/>
        </w:rPr>
        <w:t>57</w:t>
      </w:r>
      <w:r>
        <w:rPr>
          <w:rFonts w:eastAsia="Calibri"/>
          <w:color w:val="000000"/>
          <w:sz w:val="26"/>
          <w:szCs w:val="26"/>
        </w:rPr>
        <w:t xml:space="preserve"> муниципальной адресной программы «Обеспечение устойчивого сокращения непригодного для проживания жилищного фонда города Киржач»</w:t>
      </w:r>
    </w:p>
    <w:p>
      <w:pPr>
        <w:pStyle w:val="Normal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В таблицу 1 приложения 1 к постановлению администрации г. Киржач от 08.02.2024г. № 83« Об утверждении порядка включения муниципальных жилых помещений маневренного фонда, не соответствующих нормам безопасного проживания граждан в реестр объектов ремонта помещений маневренного муниципального жилищного фонда города Киржач на 2024-2026 годы» внести следующие объекты:    </w:t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. Киржач, ул. 40 лет Октября, д. 7, к. 20; г. Киржач, ул. 40 лет Октября, д. 7, к. 46; г. Киржач, ул. 40 лет Октября, д. 7, к. 64; г. Киржач, ул. 40 лет Октября, д. 7, к. 13; г. Киржач, ул. Чайкиной, д.6, к.32</w:t>
      </w:r>
      <w:r>
        <w:rPr>
          <w:sz w:val="26"/>
          <w:szCs w:val="26"/>
        </w:rPr>
        <w:t>,г. Киржач, мкр. Красный Октябрь, ул. Пушкина 5,к. 401.</w:t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постановление вступает в силу с момента его подписания и подлежит опубликованию на официальном сайте администрации г. Киржач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gorodkirzhach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80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ременно исполняющий полномочия</w:t>
      </w:r>
    </w:p>
    <w:p>
      <w:pPr>
        <w:pStyle w:val="Normal"/>
        <w:ind w:right="180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главы администрации                                                            М.Н.Мошкова 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  <w:szCs w:val="18"/>
        </w:rPr>
        <w:t>С текстом актуальной редакции постановления администрации города Киржач от 08.02.2024г. № 83 « Об утверждении порядка включения муниципальных жилых помещений маневренного фонда, не соответстующихнормам безопасного проживания граждан в реестр объектов ремонта помещений маневренного муниципального жилищного фонда города Киржач на 2024-2026 годы</w:t>
      </w:r>
      <w:r>
        <w:rPr>
          <w:i/>
          <w:sz w:val="18"/>
          <w:szCs w:val="18"/>
        </w:rPr>
        <w:t>»</w:t>
      </w:r>
      <w:r>
        <w:rPr>
          <w:sz w:val="18"/>
          <w:szCs w:val="18"/>
        </w:rPr>
        <w:t xml:space="preserve">можно ознакомиться на официальном сайте администрации г. Киржач </w:t>
      </w:r>
      <w:hyperlink r:id="rId4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kirzhach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естр объектов ремонта помещений маневренного муниципального жилищного фонда города Киржач на 2024-2026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380"/>
        <w:gridCol w:w="2335"/>
        <w:gridCol w:w="243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объект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метная стоимость (тыс. руб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Киржач, ул. 40 лет Октября, д. 7, к. 20, к.46,  к.64, к.1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усл. ед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,7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иржач, ул. Чайкиной, д.6, к.32, г. Киржач, мкр. Красный Октябрь, ул. Пушкина, д.5, к. 40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усл. ед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84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rodkirzhach.ru/" TargetMode="External"/><Relationship Id="rId4" Type="http://schemas.openxmlformats.org/officeDocument/2006/relationships/hyperlink" Target="http://www.gorodkirzhach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45:00Z</dcterms:created>
  <dc:creator>1</dc:creator>
  <dc:description/>
  <cp:keywords/>
  <dc:language>en-US</dc:language>
  <cp:lastModifiedBy>PRO</cp:lastModifiedBy>
  <cp:lastPrinted>2024-03-12T14:43:00Z</cp:lastPrinted>
  <dcterms:modified xsi:type="dcterms:W3CDTF">2024-03-12T13:27:00Z</dcterms:modified>
  <cp:revision>166</cp:revision>
  <dc:subject/>
  <dc:title/>
</cp:coreProperties>
</file>