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ГОРОДА КИРЖАЧ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ЖАЧ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8.08.2024                                                                                                    № 770 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997" w:hRule="atLeast"/>
        </w:trPr>
        <w:tc>
          <w:tcPr>
            <w:tcW w:w="4644" w:type="dxa"/>
            <w:tcBorders/>
          </w:tcPr>
          <w:p>
            <w:pPr>
              <w:pStyle w:val="ConsPlusTitle"/>
              <w:snapToGrid w:val="false"/>
              <w:jc w:val="both"/>
              <w:rPr/>
            </w:pPr>
            <w:r>
              <w:rPr/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 xml:space="preserve">Об утверждении порядка составления, утверждения, установления показателей планов (программы) финансово-хозяйственной деятельности и отчетности  муниципальных унитарных предприятий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дпунктами 3 и 12 пункта 1 статьи 20 Федерального закона от 14.11.2002 № 161- ФЗ «О государственных и муниципальных унитарных предприятиях», в соответствии с Федеральным законом от 06.10.2003 № 131 – ФЗ «Об общих принципах организации местного самоуправления в Российской Федерации», Уставом  муниципального образования город Киржач Киржачского района Владимирской области, в целях повышения эффективности работы муниципальных унитарных предприятий и усиления контроля за их деятельность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Ю:</w:t>
      </w:r>
    </w:p>
    <w:p>
      <w:pPr>
        <w:pStyle w:val="ConsPlusNormal"/>
        <w:spacing w:before="2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</w:t>
      </w:r>
      <w:hyperlink w:anchor="P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ения, утверждения, установления показателей планов (программы)  финансово-хозяйственной деятельности муниципальных  и отчетности муниципальных унитарных предприятий  согласно приложению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, что показатели экономической эффективности деятельности муниципальных унитарных предприятий утверждаются в составе плана                     (программы) их финансово- хозяйственн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ab/>
        <w:tab/>
        <w:t>4.</w:t>
      </w:r>
      <w:r>
        <w:rPr>
          <w:rStyle w:val="FontStyle15"/>
          <w:sz w:val="28"/>
          <w:szCs w:val="28"/>
        </w:rPr>
        <w:t xml:space="preserve">Настоящее постановление  вступает в силу после его официального опубликования </w:t>
      </w:r>
      <w:r>
        <w:rPr>
          <w:sz w:val="28"/>
          <w:szCs w:val="28"/>
        </w:rPr>
        <w:t xml:space="preserve">и  подлежит размещению на сайте администрации города Киржач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главы администрации                                              М.Н. Мошк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32"/>
      <w:bookmarkStart w:id="1" w:name="P32"/>
      <w:bookmarkEnd w:id="1"/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 город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иржач Киржачского район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28.08.2024г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№_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770</w:t>
      </w:r>
      <w:r>
        <w:rPr>
          <w:rFonts w:cs="Times New Roman" w:ascii="Times New Roman" w:hAnsi="Times New Roman"/>
          <w:b w:val="false"/>
          <w:sz w:val="24"/>
          <w:szCs w:val="24"/>
        </w:rPr>
        <w:t>_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spacing w:before="0" w:after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я,утверждения, установления показателей планов финансово-хозяйственной деятельности муниципальных  и отчетности муниципальных унитарных предприятий города Киржач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составления, утверждения и установления показателей планов финансово-хозяйственной деятельности и отчетности муниципальных унитарных предприятий  (далее - Порядок) разработан  в соответствии с Федеральным законом от 14.11.2002 № 161-ФЗ «О государственных и муниципальных унитарных предприятиях» и определяет процедуру составления, утверждения и установления показателей плана  (программы) финансово-хозяйственной деятельности муниципального унитарного предприятия ( далее финансовый план) и анализа эффективности его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Финансовый план является документом, определяющим финансовое состояние и эффективность деятельности муниципального унитарного предприятия ( далее- предприят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редприятие осуществляет свою деятельность в соответствии с утвержденным финансовым планом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Настоящий Порядок  применяется в отношении  муницитпальных унитарных предприятий ( далее – МУП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Целями настоящего Порядка 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5.1. обеспечение единого подхода к составлению, утверждению, установлению показателей планов (программы) финансово-хозяйственной деятельности и отчетности МУП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5.2. выявление и использование внутренних резервов МУП для повышения эффективности их работ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5.3. усиление контроля за финансово-хозяйственной деятельностью МУП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5.4. внедрение комплексного метода планирования финансово-хозяйственной деятельности МУП на очередной финансовый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5.5. организация системы регулярного мониторинга выполнения показателей  утвержденного плана (программы) финансово-хозяйственной деятельности МУП, в том числе производствен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6.  организация системы сбора и обобщения  информации дл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я изменений, их оценки, предупреждения и устранения последствий негативных процессов в деятелшьносмти МУП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я обоснованных и своевременных управленческих решений, направленных на повышение эффективности работы МУП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6. Настоящий Порядок опреде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новные принципы составления планов (программы) финансово-хозяйственной деятельности МУП (далее – план деятельности МУП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овательность составления, утверждения и установления показателей планов деятельности МУП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 показателей, величина которых подлежит обязательному отражению в плане деятельности МУП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существления контроля за достижением утвержденных показателей и выполнением плана деятельности МУП, в том числе периодичность и состав  представляемой отчетно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7. Ответственность за качественную и своевременную  разработку показателей плана (программы) финансово-хозяйственной деятельности и их выполнение, а также за формирование полной  и достоверной отчетности несет руководитель МУП в соответствии с действующи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принципы составления, утверждения и установления показателей планов (программы)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хозяйственной деятельности МУП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 Документом, определяющим финансовое состояние и эффективность деятельности предприятия на очередной финансовый год, является финансовый план деятельности МУП (далее – план), который  представляет собой совокупность показателей и комплекс мероприятий, связанных между собой по срокам и источникам финанс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лана должны отражать основные направления деятельности МУП в планируемом периоде по  достижению целей, определенных Уставом МУП. В составе плана деятельности МУП утверждаются значения плановых показателей, в том числе показателей экономической эффективности деятельности пред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уководитель МУП ежегодно обеспечивает разработку плана на очередной финансовый год с разбивкой по кварталам и руководствуется им в свое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 План деятельности МУП   разрабатывается на один год и является документом, определяющим цели и задачи МУП на очередной финансовый год, а также способы их дости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Для вновь созданных или реорганизованных МУП первым плановым периодом считается перио со дня государственной регистрации предприятия и по 31 декабря года, в котором предприятие прошло регистрацию, включитель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оказатели Плана МУП  должны ориентировать предприятия на увеличение объемов выполняемых работ и оказываемых услуг, рост товарооборота, на сокращение издержек и снижение энергоемкости, на выявление и использование резервов, а также на изыскание дополнительных источников доходов (оказание платных услуг), на безубыточную деятельность пред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Составление  плана деятельности МУП на предстоящий год заключается в  планировании производственной программы (разработка показателей объемов производства продукции, работ, услуг в натуральном выражении), финансовых показателей ( определение потребностей в денежных ресурсах, оптимизации финансовых потоков, устранении необоснованных денежных затрат) и показателекй экономической эффектив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Исходными данными для составления плана деятельности МУП  являются данные бухгалтерской отчетности и фактически достигнутые  показатели финансово-хозяйственной деятельности в текущем  году, потребность в материальных и трудовых ресурсах, необходимых для осуществления основной деятельности, в соответствии с утвержденными тарифами на выполняемые работы, оказываемые услуги, а также с учетом средств, получаемых от выполнения дополнительных работ и оказания платных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оказатели выручки от реализации товаров, выполнения работ, оказания услуг планируется с учетом роста объемов таких товаров, работ и услуг в натуральном выражении и в соответствии с прогнозируемыми на них ценами (тарифами), а твкже с учетом средств, получаемых от выполнения (оказания) дополнительных платных  работ (услуг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Затраты, связанные с реализацией товаров, выполнением работ, оказанием услуг планируются исходя из прогнозируемого объема основных видов товаров (работ, услуг), потребности в материальных и трудовых ресурсах, необходимых для осуществления уставной деятельности, и прогнозируемого индекса потребительских цен на соответствующий финансовы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Проект плана деятельности МУП оформляется  муниципальным унитарным предприятием в соответствии с формой, согласно приложению №1 к настоящему  Порядку и  состоит из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й о  муниципальном унитарном предприятии, его руководителе и  главном бухгалтер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х показателей плана деятельности МУП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и о тарифных (ценовых) условиях деятельности МУП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ленности работников и фонда оплаты труд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тежей в бюдже и внебюджетные фон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евых поступлений из бюджетов различных уровн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астие в муниципальных, областных, федеральных целевых программах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роприятий по развитию МУП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а показателей экономической эффективности деятельности МУП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11. Составленный финансовый план на очередной год  представляется руководителем предприятия до 01 декабря года, предшествующего плановому, в бумажном виде ( в двух экземплярах) в балансовую комиссию по контролю над результатами финансово-хозяйственной деятельности муниципальных унитарныз предприятий ( далее – балансовая комиссия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12. К финансовому плану прилагается пояснительная записка с обоснованием расчета основных плановых показателей, включая результаты анализа финансово-хозяйственной деятельности предприятия за предыдущий год, а так5же показатели хозяйственной деятельности и развития предприятия в текущем году и на плановый год с обоснованием причин в случае снижения (роста) плановых показате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яснительная записка может содержать информацию, представленную в виде аналитических таблиц, схем, графиков, диаграмм и т.д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13. Ответственность за своевременность, полноту и достоверность представляемой информации, содержащейся в финансовом плане и пояснительной записке, несет руководитель предприят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4. Администрация города (балансовая комиссия) в течение 10 рабочих дней осуществляет анализ финансового плана с обязательным сравнением результатов  финансово-хозяйственной деятельности предприятия за идва предыдущих года и готовит предложение об утверждении финансового плана или об его отклонен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 проведении анализа финансового  плана балансовая комиссия  применяет весь объем полномочий, предусмотренных Положение5м о балансовой комиссии, утвержденной постановлением администрации города  (далее –Положение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5. В случае  если финансовый план предприятия не соответствует требованиям пунктов 2.1-2.12 настоящего Порядка, он считается отклоненным, о чем балансовая комиссия в течение пяти дней информирует приедприятие в письменном вид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16.  В случае отклонения финансового плана предприятие в течение десяти дней жорабатывает его с учетом замечаний и повторно представляет в балансовую комисс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7. На основании предложения  об утверждении финансового плана балансовая комиссия в течение пяти дней со дня принятия соответствующего предложения готовит проект постановления администрации об утверждении финансового пла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18. Показатели финансового плана утверждаются в составе финансового плана. Администрация может дополнить перечень плановых показателей с учетом отраслевой специфики деятельности предприятия по предложению балансовой комисс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19. Финансовый план должен быть утвержден не позднее 31 декабря. После утверждения один экземпляр финансового плана остается у балансовой комиссии, второй направляется предприят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20. До истечения текущего года руководитель предприятия вправе представить в балансовую комиссию предложение по уточнению мероприятий и показателей, предусмотренных в финансовом плане на текущий год, в виде уточненного финансового пла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21. Финансовый план может уточняться не более двух раз в год, в котором утверждался финансовый план, и не более двух раз в течение планового года. Изменения в финансовый план предприятия не могут вноситься в периоды, по которым прошел срок отчетности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22. Основанием для уточнения финансового плана предпритятия являетс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изменение цен (тарифов) на  работы и услуги предприятия в случае, если такое изменение повлекло уменьшение (увеличение) доходов предприят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изменение условий хозяйствова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изменение объема производства (продажи) основных видов товаров (работ,услуг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23. Уточненный финансовый план в бумажном виде ( в двух экземплярах)  с пояснительной запиской о причинах его уточнения готовиться предприятием и представляется в балансовую комиссию после окончания отчетного периода (квартала) не позднее 10 числа месяца, следующего за отчетным период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24. Ответственность за своевременность, полноту и достоверность представляемой информации, содержащейся в уточненном финансовом плане и пояснительной записке, несет руководитель предприят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25. Балансовая комиссия в течение десяти рабочих дней рассматривает уточненный финансовый план и в течение пяти дней готовит предложение об утверждении уточненного плана или направляет предприятию обоснованный отказ с причинами отклонения уточненного финансового пла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 рассмотрении уточненного финансового плана балансовая комиссия применяет весь объем полномочий, предусмотренный Положение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26. В случае если уточненный Финансовый план предприятия не соответствует требованиям пунктов 2.1-2.12, 2.21-2.23 настоящего Порядка, он считается отклоненным, о чем балансовая комиссия в течение пяти дней информирует предприятие в письменном вид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27. В случае отклонения у3точненного финансового плана предприятие в течение десяти рабочих дней дорабатывает его с учетом замечаний и повторно представляет в балансовую комисс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28. На основании предложения, указанного в абзаце 1  пункта 2.25. настоящего Порядка,балансовая комиссия в течение пяти дней со дня принятия соответствующего предложения готовит проект постановления администрации об утверждении уточненного финансового пла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29. После утверждения один экземпляр уточненного финансового плана остается у балавнсовой  комиссии, второй направляется предприят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казателей  планов ( программ) финансово-хозяйсьтвенной  деятельности предприят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1. Предприятие ежеквартально (до 30 числа месяца, следующего за отчетным кварталом), а также ежегодно (до 15 марта года, следующего за отчетным годом) по итогам работы за отчетный период представляет в балансовую комиссию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отчет о выполнении финансового плана согласно приложению №2 к настоящему Порядку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пояснительную записку к отчету ио выполнении финансового плана, содержащую информацию о достижении поставленных целей, выполнении запланированных задач и мероприятий в отчетном периоде, сведения о финансово-хозяйственных результатах деятельности предприятия за отчетный период с указанием причин и обоснованием отклонений фактических показателей от плановых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пии актов аудиторских, налоговых и других проверок деятельности предприятия, проведенных за отчетный период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2. Ответственность за своевременность, полноту и достоверность представляемой информации, содержащейся в документах, указанных в пункте 3.1. настоящего Порядка, несет руководитель предприят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3. Функции и полномочия балансовой комиссии при рассмотрении отчета о выполнении предприятием финансового плана определены в Положении.</w:t>
      </w:r>
    </w:p>
    <w:p>
      <w:pPr>
        <w:sectPr>
          <w:type w:val="nextPage"/>
          <w:pgSz w:w="11906" w:h="16838"/>
          <w:pgMar w:left="1276" w:right="850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4253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ind w:left="425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ind w:left="4253" w:hanging="0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Default"/>
        <w:ind w:left="4253" w:hanging="0"/>
        <w:jc w:val="right"/>
        <w:rPr/>
      </w:pPr>
      <w:r>
        <w:rPr>
          <w:color w:val="000000"/>
        </w:rPr>
        <w:t>к Порядку</w:t>
      </w:r>
      <w:r>
        <w:rPr/>
        <w:t xml:space="preserve"> составления, утверждения </w:t>
      </w:r>
    </w:p>
    <w:p>
      <w:pPr>
        <w:pStyle w:val="Default"/>
        <w:ind w:left="4253" w:hanging="0"/>
        <w:jc w:val="right"/>
        <w:rPr/>
      </w:pPr>
      <w:r>
        <w:rPr/>
        <w:t xml:space="preserve">и установления показателей </w:t>
      </w:r>
    </w:p>
    <w:p>
      <w:pPr>
        <w:pStyle w:val="Default"/>
        <w:ind w:left="4253" w:hanging="0"/>
        <w:jc w:val="right"/>
        <w:rPr/>
      </w:pPr>
      <w:r>
        <w:rPr/>
        <w:t xml:space="preserve">планов (программ)финансово-хозяйственной </w:t>
      </w:r>
    </w:p>
    <w:p>
      <w:pPr>
        <w:pStyle w:val="Default"/>
        <w:ind w:left="4253" w:hanging="0"/>
        <w:jc w:val="right"/>
        <w:rPr/>
      </w:pPr>
      <w:r>
        <w:rPr/>
        <w:t>деятельности муниципальных унитарных</w:t>
      </w:r>
      <w:r>
        <w:rPr>
          <w:iCs/>
        </w:rPr>
        <w:t xml:space="preserve"> предприятий </w:t>
      </w:r>
      <w:r>
        <w:rPr>
          <w:color w:val="000000"/>
        </w:rPr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ind w:firstLine="567"/>
        <w:jc w:val="center"/>
        <w:rPr>
          <w:b/>
          <w:b/>
        </w:rPr>
      </w:pPr>
      <w:r>
        <w:rPr>
          <w:b/>
        </w:rPr>
        <w:t xml:space="preserve">План (программа) финансово-хозяйственной деятельности </w:t>
      </w:r>
    </w:p>
    <w:p>
      <w:pPr>
        <w:pStyle w:val="Default"/>
        <w:ind w:firstLine="567"/>
        <w:jc w:val="center"/>
        <w:rPr/>
      </w:pPr>
      <w:r>
        <w:rPr>
          <w:b/>
        </w:rPr>
        <w:t>муниципального унитарного</w:t>
      </w:r>
      <w:r>
        <w:rPr>
          <w:b/>
          <w:iCs/>
        </w:rPr>
        <w:t xml:space="preserve"> предприятия </w:t>
      </w:r>
    </w:p>
    <w:p>
      <w:pPr>
        <w:pStyle w:val="Default"/>
        <w:ind w:firstLine="567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20____ год</w:t>
      </w:r>
    </w:p>
    <w:p>
      <w:pPr>
        <w:pStyle w:val="Normal"/>
        <w:autoSpaceDE w:val="false"/>
        <w:jc w:val="center"/>
        <w:rPr/>
      </w:pPr>
      <w:r>
        <w:rPr/>
        <w:t>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предприятия)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едприятии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3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4"/>
        <w:gridCol w:w="3402"/>
      </w:tblGrid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пред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 по ОКВЭ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уставного фон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граммы по энергосбережению и повышению энергетической эффективности (да (реквизиты)/н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энергетического паспорта предприятия </w:t>
            </w:r>
          </w:p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(реквизиты) / н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(факс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уководителе предприятия</w:t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руководителя пред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онтракте, заключенном с руководителем предприятия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контра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онтра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контракта, заключенного с руководителем предприятия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(факс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ица 1. Основные показатели финансово-хозяйственной</w:t>
      </w:r>
    </w:p>
    <w:p>
      <w:pPr>
        <w:pStyle w:val="Normal"/>
        <w:ind w:firstLine="426"/>
        <w:jc w:val="center"/>
        <w:rPr/>
      </w:pPr>
      <w:r>
        <w:rPr/>
        <w:t>деятельности муниципального унитарного предприятия</w:t>
      </w:r>
    </w:p>
    <w:p>
      <w:pPr>
        <w:pStyle w:val="Normal"/>
        <w:ind w:firstLine="426"/>
        <w:jc w:val="right"/>
        <w:rPr/>
      </w:pPr>
      <w:r>
        <w:rPr/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38"/>
        <w:gridCol w:w="1030"/>
        <w:gridCol w:w="709"/>
        <w:gridCol w:w="709"/>
        <w:gridCol w:w="709"/>
        <w:gridCol w:w="850"/>
      </w:tblGrid>
      <w:tr>
        <w:trPr>
          <w:trHeight w:val="184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39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четный</w:t>
            </w:r>
          </w:p>
        </w:tc>
        <w:tc>
          <w:tcPr>
            <w:tcW w:w="400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й</w:t>
            </w:r>
          </w:p>
        </w:tc>
      </w:tr>
      <w:tr>
        <w:trPr>
          <w:trHeight w:val="251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ручка от реализации продукции, работ, услуг (без налога на добавленную стоимость и акцизов), тыс.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видам деятельности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Себестоимость продукции, работ,  услуг (издержки), тыс. руб.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видам деятельности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Коммерческие расходы, тыс. руб.   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Управленческие расходы, тыс.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рибыль (убыток) от продаж, тыс.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по видам деятельности: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Рентабельность продаж (отноше- ние прибыли от продаж к выручке от реализации продукции), процентов   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Прочие доходы, всего, тыс.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рочие расходы, всего, тыс.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Прибыль (убыток) до налогообложения, тыс. руб.           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Налог на прибыль, тыс.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Чистая прибыль (убыток) отчетного      периода, тыс. руб.                   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Рентабельность общая (отношение   чистой прибыли к выручке от реализации     (продукции), процентов                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Первоначальная стоимость основных     средств                              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Остаточная стоимость основных средств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Коэффициент износа основных средств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Размер уставного фонда предприятия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ица 2. Персонал и заработная плата</w:t>
      </w:r>
    </w:p>
    <w:p>
      <w:pPr>
        <w:pStyle w:val="Normal"/>
        <w:ind w:firstLine="426"/>
        <w:jc w:val="right"/>
        <w:rPr/>
      </w:pPr>
      <w:r>
        <w:rPr/>
      </w:r>
    </w:p>
    <w:tbl>
      <w:tblPr>
        <w:tblW w:w="96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4253"/>
        <w:gridCol w:w="992"/>
        <w:gridCol w:w="851"/>
        <w:gridCol w:w="754"/>
        <w:gridCol w:w="737"/>
        <w:gridCol w:w="737"/>
        <w:gridCol w:w="710"/>
      </w:tblGrid>
      <w:tr>
        <w:trPr>
          <w:trHeight w:val="17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атегории</w:t>
            </w:r>
          </w:p>
        </w:tc>
        <w:tc>
          <w:tcPr>
            <w:tcW w:w="4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5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</w:t>
            </w:r>
          </w:p>
        </w:tc>
        <w:tc>
          <w:tcPr>
            <w:tcW w:w="3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й</w:t>
            </w:r>
          </w:p>
        </w:tc>
      </w:tr>
      <w:tr>
        <w:trPr>
          <w:trHeight w:val="3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2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1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(человек)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служащ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другие выплаты, включаемые в затраты, уменьшающие налогооблагаемую базу по налогу на прибыль (тысяч рублей)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служащ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персоналу, не включаемые в затраты, уменьшающие налогооблагаемую базу по налогу на прибыль (тысяч рублей)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служащ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фонд оплаты труда и другие выплаты (тысяч рублей)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служащ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ица 3. Смета расходов и калькуляция себестоимости (по видам продукции / по видам деятельности)</w:t>
      </w:r>
    </w:p>
    <w:p>
      <w:pPr>
        <w:pStyle w:val="Normal"/>
        <w:ind w:firstLine="426"/>
        <w:jc w:val="right"/>
        <w:rPr/>
      </w:pPr>
      <w:r>
        <w:rPr/>
      </w:r>
    </w:p>
    <w:tbl>
      <w:tblPr>
        <w:tblW w:w="96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0"/>
        <w:gridCol w:w="4252"/>
        <w:gridCol w:w="992"/>
        <w:gridCol w:w="764"/>
        <w:gridCol w:w="737"/>
        <w:gridCol w:w="737"/>
        <w:gridCol w:w="710"/>
        <w:gridCol w:w="710"/>
      </w:tblGrid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Cs w:val="24"/>
              </w:rPr>
            </w:pPr>
            <w:r>
              <w:rPr>
                <w:szCs w:val="24"/>
              </w:rPr>
              <w:t>Отчетный</w:t>
            </w:r>
          </w:p>
        </w:tc>
        <w:tc>
          <w:tcPr>
            <w:tcW w:w="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I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V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даж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бестоимость, всего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фонд оплат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ующ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е услуги, всего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ая энер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 и водоот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снаб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лизи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лизи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рг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кла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ск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у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, консалти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 по кредитам и зай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затраты, включая нал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ценным бумаг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аре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штраф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зем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или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(убыток) до налогооб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и платежи из прибы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ица 4. Расходы на закупку товаров, работ, услуг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992"/>
        <w:gridCol w:w="1134"/>
        <w:gridCol w:w="2693"/>
        <w:gridCol w:w="2410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 начала закупки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расходов на закупку товаров, работ и услуг, руб. (с точностью до двух знаков после запятой - 0,00)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сего на закупки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 соответствии с Федеральным </w:t>
            </w:r>
            <w:hyperlink r:id="rId3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 соответствии с Федеральным </w:t>
            </w:r>
            <w:hyperlink r:id="rId4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18 июля 2011 г. N 223-ФЗ "О закупках товаров, работ, услуг отдельными видами юридических лиц"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закупку товаров, работ, услуг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закупку товаров работ, услуг по году начала закупк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ица 5. Платежи в бюджеты и внебюджетные фонды</w:t>
      </w:r>
    </w:p>
    <w:p>
      <w:pPr>
        <w:pStyle w:val="Normal"/>
        <w:ind w:firstLine="426"/>
        <w:jc w:val="center"/>
        <w:rPr/>
      </w:pPr>
      <w:r>
        <w:rPr/>
        <w:t>муниципального унитарного предприятия, тыс.руб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851"/>
        <w:gridCol w:w="850"/>
        <w:gridCol w:w="709"/>
        <w:gridCol w:w="709"/>
        <w:gridCol w:w="850"/>
      </w:tblGrid>
      <w:tr>
        <w:trPr>
          <w:trHeight w:val="184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18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четны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ируемый </w:t>
            </w:r>
          </w:p>
        </w:tc>
      </w:tr>
      <w:tr>
        <w:trPr>
          <w:trHeight w:val="251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лог на добавленную стоимость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Налог на прибыль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Налог на имущество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Единый социальный нало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Единый налог взимаемый в связи с        упрощенной системой налогообложения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Единый налог на вмененный доход для     отдельных видов деятель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Земельный налог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Налог на доходы физических лиц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Платежи за пользование природными      ресурсами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Единый социальный налог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пенсионный фонд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страхование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ое страхование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Другие платежи (раздельно по каждому виду платежа):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Федеральный бюджет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фонды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124" w:firstLine="708"/>
        <w:jc w:val="right"/>
        <w:rPr/>
      </w:pPr>
      <w:r>
        <w:rPr/>
      </w:r>
    </w:p>
    <w:p>
      <w:pPr>
        <w:pStyle w:val="Normal"/>
        <w:rPr/>
      </w:pPr>
      <w:r>
        <w:rPr/>
        <w:t>Таблица 6. Целевое финансирование и поступления из бюджетов различных уровней, тыс. руб.</w:t>
      </w:r>
    </w:p>
    <w:p>
      <w:pPr>
        <w:pStyle w:val="Normal"/>
        <w:ind w:left="2124" w:firstLine="708"/>
        <w:jc w:val="righ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3402"/>
      </w:tblGrid>
      <w:tr>
        <w:trPr>
          <w:trHeight w:val="184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876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о в отчетном году (фак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ость предприятия в планируемом году (оценка)</w:t>
            </w:r>
          </w:p>
        </w:tc>
      </w:tr>
      <w:tr>
        <w:trPr>
          <w:trHeight w:val="1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Целевые поступления из бюджетов всех уровней, в том числе: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федерального бюджета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Областного бюджета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местного бюджета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ругие поступления, 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: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7. Участие в муниципальных, областных, федеральных программах, тыс. руб.</w:t>
      </w:r>
    </w:p>
    <w:p>
      <w:pPr>
        <w:pStyle w:val="Normal"/>
        <w:ind w:left="2832" w:firstLine="708"/>
        <w:jc w:val="right"/>
        <w:rPr/>
      </w:pPr>
      <w:r>
        <w:rPr/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957"/>
        <w:gridCol w:w="958"/>
        <w:gridCol w:w="958"/>
        <w:gridCol w:w="958"/>
        <w:gridCol w:w="1277"/>
        <w:gridCol w:w="1277"/>
        <w:gridCol w:w="1276"/>
      </w:tblGrid>
      <w:tr>
        <w:trPr>
          <w:trHeight w:val="302" w:hRule="atLeast"/>
        </w:trPr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Наименование программы, основные мероприятия финансируемые в рамках программы</w:t>
            </w:r>
          </w:p>
        </w:tc>
        <w:tc>
          <w:tcPr>
            <w:tcW w:w="3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Финансирование</w:t>
            </w:r>
          </w:p>
        </w:tc>
      </w:tr>
      <w:tr>
        <w:trPr>
          <w:trHeight w:val="322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бюджет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бюджет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Прочие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источники (указать источник)</w:t>
            </w:r>
          </w:p>
        </w:tc>
        <w:tc>
          <w:tcPr>
            <w:tcW w:w="3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1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 xml:space="preserve">Предусмотрено программой на весь период реализаци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 xml:space="preserve">Предусмотрено программой на планируемый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Предполагаемое финансирование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82" w:hanging="0"/>
              <w:jc w:val="center"/>
              <w:rPr/>
            </w:pPr>
            <w:r>
              <w:rPr/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82" w:hanging="0"/>
              <w:jc w:val="center"/>
              <w:rPr/>
            </w:pPr>
            <w:r>
              <w:rPr/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82" w:hanging="0"/>
              <w:jc w:val="center"/>
              <w:rPr/>
            </w:pPr>
            <w:r>
              <w:rPr/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82" w:hanging="0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82" w:hanging="0"/>
              <w:jc w:val="center"/>
              <w:rPr/>
            </w:pPr>
            <w:r>
              <w:rPr/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82" w:hanging="0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82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1. (программа 1) 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1. (мероприятие 1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2. (мероприятие 2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 (программа 2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1. (мероприятие 1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2. (мероприятие 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8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аблица 8. Мероприятия по развитию муниципального унитарного предприятия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418"/>
        <w:gridCol w:w="2976"/>
      </w:tblGrid>
      <w:tr>
        <w:trPr>
          <w:trHeight w:val="276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&lt;*&gt;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трат, тыс. руб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>эффект от  реализации мероприятия (описание)</w:t>
            </w:r>
          </w:p>
        </w:tc>
      </w:tr>
      <w:tr>
        <w:trPr>
          <w:trHeight w:val="70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 xml:space="preserve">1. Производственная сфера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 xml:space="preserve">1.1. Развитие (обновление)   материально-технической базы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 xml:space="preserve">в том числе:        </w:t>
            </w:r>
          </w:p>
          <w:p>
            <w:pPr>
              <w:pStyle w:val="Normal"/>
              <w:ind w:firstLine="142"/>
              <w:rPr/>
            </w:pPr>
            <w:r>
              <w:rPr/>
              <w:t xml:space="preserve">1.1.1. (мероприятие 1)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 xml:space="preserve">1.1.2. (мероприятие 2)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1.2. Повышение квалификации кад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 xml:space="preserve">в том числе:  </w:t>
            </w:r>
          </w:p>
          <w:p>
            <w:pPr>
              <w:pStyle w:val="Normal"/>
              <w:ind w:firstLine="142"/>
              <w:rPr/>
            </w:pPr>
            <w:r>
              <w:rPr/>
              <w:t xml:space="preserve">1.2.1.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 xml:space="preserve">1.2.2.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 xml:space="preserve">1.3.Научно-исследовательские работы и информационное обеспечение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1.3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1.3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 xml:space="preserve">ИТОГО по разделу 1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в том числе за счет источников:</w:t>
            </w:r>
          </w:p>
          <w:p>
            <w:pPr>
              <w:pStyle w:val="Normal"/>
              <w:ind w:firstLine="142"/>
              <w:rPr/>
            </w:pPr>
            <w:r>
              <w:rPr/>
              <w:t xml:space="preserve">фонда накопления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аморт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 xml:space="preserve">займы (кредиты)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 xml:space="preserve">средства местного бюджета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собствен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 xml:space="preserve">2. Непроизводственная сфера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2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2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 xml:space="preserve">ИТОГО по разделу 2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в том числе за счет источников:</w:t>
            </w:r>
          </w:p>
          <w:p>
            <w:pPr>
              <w:pStyle w:val="Normal"/>
              <w:ind w:firstLine="142"/>
              <w:rPr/>
            </w:pPr>
            <w:r>
              <w:rPr/>
              <w:t xml:space="preserve">фонда накопления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аморт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 xml:space="preserve">займы (кредиты)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 xml:space="preserve">средства местного бюджета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собствен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 xml:space="preserve">ИТОГО по всем мероприятиям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в том числе за счет источников:</w:t>
            </w:r>
          </w:p>
          <w:p>
            <w:pPr>
              <w:pStyle w:val="Normal"/>
              <w:ind w:firstLine="142"/>
              <w:rPr/>
            </w:pPr>
            <w:r>
              <w:rPr/>
              <w:t xml:space="preserve">фонда накопления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аморт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 xml:space="preserve">займы (кредиты)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 xml:space="preserve">средства местного бюджета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собствен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*&gt; Разделы плана могут быть дополнены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ица 9. Прогноз финансовых результатов, тыс.руб.</w:t>
      </w:r>
    </w:p>
    <w:p>
      <w:pPr>
        <w:pStyle w:val="Normal"/>
        <w:jc w:val="center"/>
        <w:rPr/>
      </w:pPr>
      <w:r>
        <w:rPr/>
      </w:r>
    </w:p>
    <w:tbl>
      <w:tblPr>
        <w:tblW w:w="968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5"/>
        <w:gridCol w:w="3977"/>
        <w:gridCol w:w="851"/>
        <w:gridCol w:w="828"/>
        <w:gridCol w:w="873"/>
        <w:gridCol w:w="970"/>
        <w:gridCol w:w="851"/>
        <w:gridCol w:w="709"/>
      </w:tblGrid>
      <w:tr>
        <w:trPr>
          <w:trHeight w:val="196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</w:tc>
        <w:tc>
          <w:tcPr>
            <w:tcW w:w="4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</w:t>
            </w:r>
          </w:p>
        </w:tc>
      </w:tr>
      <w:tr>
        <w:trPr>
          <w:trHeight w:val="20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бестоимость прод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овая прибыль (убы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рческ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ческ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(убыток) от прод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частия в други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 к получ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 к упла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(убыток) до налогооб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налог на прибы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прибыль (убы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  <w:tab/>
        <w:tab/>
        <w:t>__________________       __________________________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Подпись                               Расшифровка подписи</w:t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  <w:tab/>
        <w:t>_________________        __________________________</w:t>
      </w:r>
    </w:p>
    <w:p>
      <w:pPr>
        <w:pStyle w:val="ConsPlusNormal"/>
        <w:widowControl/>
        <w:numPr>
          <w:ilvl w:val="0"/>
          <w:numId w:val="0"/>
        </w:numPr>
        <w:ind w:left="708" w:firstLine="708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Подпись                                Расшифровка подписи</w:t>
      </w:r>
    </w:p>
    <w:p>
      <w:pPr>
        <w:pStyle w:val="ConsPlusNormal"/>
        <w:widowControl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__________20___г.</w:t>
      </w:r>
    </w:p>
    <w:p>
      <w:pPr>
        <w:pStyle w:val="Default"/>
        <w:ind w:left="4253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ind w:left="425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23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237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Перечень показателей экономической эффективности 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деятельности муниципальных унитарных предприятий 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467"/>
        <w:gridCol w:w="328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тысяч рубл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бестоимость продаж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тысяч рубл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овая прибыль (убыток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тысяч рубл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рческие расход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тысяч рубл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ческие расход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тысяч рубл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(убыток) от продаж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тысяч рубл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частия в других организация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тысяч рубл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 к получению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тысяч рубл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 к уплат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тысяч рубл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тысяч рубл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тысяч рубл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(убыток) до налогооблож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тысяч рубл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налог на прибыл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тысяч рубл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тысяч рубл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прибыль (убыток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тысяч рубле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Default"/>
        <w:ind w:left="425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ind w:left="425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707" w:gutter="0" w:header="0" w:top="284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  <w:u w:val="single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Verdana" w:hAnsi="Verdana" w:cs="Verdana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Calibri" w:hAnsi="Calibri" w:eastAsia="Calibri" w:cs="Calibri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eastAsia="Calibri"/>
    </w:rPr>
  </w:style>
  <w:style w:type="character" w:styleId="WW8Num26z0">
    <w:name w:val="WW8Num26z0"/>
    <w:qFormat/>
    <w:rPr>
      <w:rFonts w:eastAsia="Calibri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9"/>
    <w:qFormat/>
    <w:rPr>
      <w:rFonts w:ascii="Verdana" w:hAnsi="Verdana" w:cs="Verdana"/>
      <w:b/>
      <w:bCs/>
      <w:sz w:val="18"/>
      <w:szCs w:val="18"/>
    </w:rPr>
  </w:style>
  <w:style w:type="character" w:styleId="Style10">
    <w:name w:val="Основной текст с отступом Знак"/>
    <w:basedOn w:val="Style9"/>
    <w:qFormat/>
    <w:rPr>
      <w:b/>
      <w:sz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Название Знак"/>
    <w:basedOn w:val="Style9"/>
    <w:qFormat/>
    <w:rPr>
      <w:caps/>
      <w:sz w:val="24"/>
    </w:rPr>
  </w:style>
  <w:style w:type="character" w:styleId="Appleconvertedspace">
    <w:name w:val="apple-converted-space"/>
    <w:basedOn w:val="Style9"/>
    <w:qFormat/>
    <w:rPr/>
  </w:style>
  <w:style w:type="character" w:styleId="S11">
    <w:name w:val="s11"/>
    <w:basedOn w:val="Style9"/>
    <w:qFormat/>
    <w:rPr/>
  </w:style>
  <w:style w:type="character" w:styleId="S3">
    <w:name w:val="s3"/>
    <w:basedOn w:val="Style9"/>
    <w:qFormat/>
    <w:rPr/>
  </w:style>
  <w:style w:type="character" w:styleId="S1">
    <w:name w:val="s1"/>
    <w:basedOn w:val="Style9"/>
    <w:qFormat/>
    <w:rPr/>
  </w:style>
  <w:style w:type="character" w:styleId="S4">
    <w:name w:val="s4"/>
    <w:basedOn w:val="Style9"/>
    <w:qFormat/>
    <w:rPr/>
  </w:style>
  <w:style w:type="character" w:styleId="S5">
    <w:name w:val="s5"/>
    <w:basedOn w:val="Style9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Без интервала Знак"/>
    <w:qFormat/>
    <w:rPr>
      <w:rFonts w:eastAsia="Calibri"/>
      <w:sz w:val="22"/>
      <w:szCs w:val="22"/>
      <w:lang w:bidi="ar-SA"/>
    </w:rPr>
  </w:style>
  <w:style w:type="character" w:styleId="Style15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Highlight">
    <w:name w:val="highlight"/>
    <w:basedOn w:val="Style9"/>
    <w:qFormat/>
    <w:rPr/>
  </w:style>
  <w:style w:type="character" w:styleId="FontStyle15">
    <w:name w:val="Font Style15"/>
    <w:basedOn w:val="Style9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basedOn w:val="Style9"/>
    <w:qFormat/>
    <w:rPr>
      <w:rFonts w:ascii="Arial" w:hAnsi="Arial" w:cs="Arial"/>
      <w:sz w:val="24"/>
      <w:u w:val="single"/>
      <w:lang w:val="en-US"/>
    </w:rPr>
  </w:style>
  <w:style w:type="character" w:styleId="4">
    <w:name w:val="Заголовок 4 Знак"/>
    <w:basedOn w:val="Style9"/>
    <w:qFormat/>
    <w:rPr>
      <w:rFonts w:ascii="Arial" w:hAnsi="Arial" w:cs="Arial"/>
      <w:sz w:val="28"/>
      <w:lang w:val="en-US"/>
    </w:rPr>
  </w:style>
  <w:style w:type="character" w:styleId="5">
    <w:name w:val="Заголовок 5 Знак"/>
    <w:basedOn w:val="Style9"/>
    <w:qFormat/>
    <w:rPr>
      <w:rFonts w:ascii="Arial" w:hAnsi="Arial" w:cs="Arial"/>
      <w:b/>
      <w:sz w:val="24"/>
      <w:lang w:val="en-US"/>
    </w:rPr>
  </w:style>
  <w:style w:type="character" w:styleId="11">
    <w:name w:val="Текст сноски Знак1"/>
    <w:qFormat/>
    <w:rPr>
      <w:rFonts w:ascii="Arial" w:hAnsi="Arial" w:cs="Arial"/>
      <w:lang w:val="en-US"/>
    </w:rPr>
  </w:style>
  <w:style w:type="character" w:styleId="Style16">
    <w:name w:val="Текст сноски Знак"/>
    <w:basedOn w:val="Style9"/>
    <w:qFormat/>
    <w:rPr/>
  </w:style>
  <w:style w:type="character" w:styleId="Style17">
    <w:name w:val="Основной текст Знак"/>
    <w:basedOn w:val="Style9"/>
    <w:qFormat/>
    <w:rPr>
      <w:rFonts w:ascii="Arial" w:hAnsi="Arial" w:cs="Arial"/>
      <w:sz w:val="28"/>
      <w:lang w:val="en-US"/>
    </w:rPr>
  </w:style>
  <w:style w:type="character" w:styleId="21">
    <w:name w:val="Основной текст 2 Знак"/>
    <w:basedOn w:val="Style9"/>
    <w:qFormat/>
    <w:rPr>
      <w:rFonts w:ascii="Arial" w:hAnsi="Arial" w:cs="Arial"/>
      <w:sz w:val="24"/>
      <w:lang w:val="en-US"/>
    </w:rPr>
  </w:style>
  <w:style w:type="character" w:styleId="31">
    <w:name w:val="Основной текст 3 Знак"/>
    <w:basedOn w:val="Style9"/>
    <w:qFormat/>
    <w:rPr>
      <w:rFonts w:ascii="Arial" w:hAnsi="Arial" w:cs="Arial"/>
      <w:sz w:val="24"/>
      <w:lang w:val="en-US"/>
    </w:rPr>
  </w:style>
  <w:style w:type="character" w:styleId="22">
    <w:name w:val="Основной текст с отступом 2 Знак"/>
    <w:basedOn w:val="Style9"/>
    <w:qFormat/>
    <w:rPr>
      <w:sz w:val="24"/>
      <w:szCs w:val="24"/>
      <w:lang w:val="en-US"/>
    </w:rPr>
  </w:style>
  <w:style w:type="character" w:styleId="32">
    <w:name w:val="Основной текст с отступом 3 Знак"/>
    <w:basedOn w:val="Style9"/>
    <w:qFormat/>
    <w:rPr>
      <w:b/>
      <w:bCs/>
      <w:sz w:val="24"/>
      <w:szCs w:val="24"/>
      <w:lang w:val="en-US"/>
    </w:rPr>
  </w:style>
  <w:style w:type="character" w:styleId="AAA">
    <w:name w:val="! AAA ! Знак"/>
    <w:qFormat/>
    <w:rPr>
      <w:rFonts w:ascii="Calibri" w:hAnsi="Calibri" w:cs="Calibri"/>
      <w:color w:val="0F243E"/>
      <w:sz w:val="24"/>
      <w:szCs w:val="16"/>
      <w:lang w:val="ru-RU" w:bidi="ar-SA"/>
    </w:rPr>
  </w:style>
  <w:style w:type="character" w:styleId="EEText">
    <w:name w:val="! EE Text Знак"/>
    <w:qFormat/>
    <w:rPr>
      <w:rFonts w:ascii="Cambria" w:hAnsi="Cambria" w:cs="Cambria"/>
      <w:color w:val="17365D"/>
      <w:sz w:val="24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680"/>
    </w:pPr>
    <w:rPr>
      <w:b/>
      <w:szCs w:val="20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P34">
    <w:name w:val="p3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>
      <w:rFonts w:ascii="Arial Unicode MS" w:hAnsi="Arial Unicode MS" w:eastAsia="Calibri" w:cs="Arial Unicode MS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bidi="ar-SA" w:val="en-US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rFonts w:ascii="Arial" w:hAnsi="Arial" w:cs="Arial"/>
      <w:szCs w:val="20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5">
    <w:name w:val="Основной текст с отступом 3"/>
    <w:basedOn w:val="Normal"/>
    <w:qFormat/>
    <w:pPr>
      <w:ind w:firstLine="708"/>
      <w:jc w:val="both"/>
    </w:pPr>
    <w:rPr>
      <w:b/>
      <w:bCs/>
      <w:lang w:val="en-US"/>
    </w:rPr>
  </w:style>
  <w:style w:type="paragraph" w:styleId="AAA1">
    <w:name w:val="! AAA !"/>
    <w:qFormat/>
    <w:pPr>
      <w:widowControl/>
      <w:bidi w:val="0"/>
      <w:spacing w:before="120" w:after="120"/>
      <w:jc w:val="both"/>
    </w:pPr>
    <w:rPr>
      <w:rFonts w:ascii="Calibri" w:hAnsi="Calibri" w:eastAsia="Times New Roman" w:cs="Calibri"/>
      <w:color w:val="0F243E"/>
      <w:sz w:val="24"/>
      <w:szCs w:val="16"/>
      <w:lang w:val="ru-RU" w:bidi="ar-SA" w:eastAsia="zh-CN"/>
    </w:rPr>
  </w:style>
  <w:style w:type="paragraph" w:styleId="EEText1">
    <w:name w:val="! EE Text"/>
    <w:qFormat/>
    <w:pPr>
      <w:widowControl/>
      <w:bidi w:val="0"/>
      <w:spacing w:before="120" w:after="120"/>
      <w:jc w:val="both"/>
    </w:pPr>
    <w:rPr>
      <w:rFonts w:ascii="Cambria" w:hAnsi="Cambria" w:eastAsia="Times New Roman" w:cs="Cambria"/>
      <w:color w:val="17365D"/>
      <w:sz w:val="24"/>
      <w:szCs w:val="16"/>
      <w:lang w:val="ru-RU" w:bidi="ar-SA" w:eastAsia="zh-CN"/>
    </w:rPr>
  </w:style>
  <w:style w:type="paragraph" w:styleId="EEText1cm">
    <w:name w:val="! EE Text + 1 cm"/>
    <w:basedOn w:val="EEText1"/>
    <w:qFormat/>
    <w:pPr>
      <w:ind w:left="567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464C62AC72CBDAFD4228B2A5A7BADE85F7B9880A2E1E68094D0FE01E0z3d2H" TargetMode="External"/><Relationship Id="rId4" Type="http://schemas.openxmlformats.org/officeDocument/2006/relationships/hyperlink" Target="consultantplus://offline/ref=1464C62AC72CBDAFD4228B2A5A7BADE85F7A9982A0E9E68094D0FE01E0z3d2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1:29:00Z</dcterms:created>
  <dc:creator>АиГ</dc:creator>
  <dc:description/>
  <cp:keywords/>
  <dc:language>en-US</dc:language>
  <cp:lastModifiedBy>Zawzhkh</cp:lastModifiedBy>
  <cp:lastPrinted>2024-08-27T15:56:00Z</cp:lastPrinted>
  <dcterms:modified xsi:type="dcterms:W3CDTF">2024-10-03T12:59:00Z</dcterms:modified>
  <cp:revision>5</cp:revision>
  <dc:subject/>
  <dc:title>ВЛАДИМИРСКАЯ ОБЛАСТЬ</dc:title>
</cp:coreProperties>
</file>