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7.03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 224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401:24, расположенного по адресу: Владимирская область, р-н Киржачский, г. Киржач, ул. Вокзальная, д. 30Д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Министерства имущественных и земельных отношений Владимирской области и представленные  материалы, руководствуясь ст. 8, ст. 37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28.02.2024 года № </w:t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401:24, расположенного по адресу: Владимирская область, р-н Киржачский, г. Киржач, ул. Вокзальная, д. 30Д «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401:24, расположенного по адресу: Владимирская область, р-н Киржачский, г. Киржач, ул. Вокзальная, д. 30Д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П-4 «Зона размещения объектов инженерно – коммунальной инфраструктуры, объектов оптовой торговли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М.Н. Мо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4-03-13T10:35:00Z</cp:lastPrinted>
  <dcterms:modified xsi:type="dcterms:W3CDTF">2024-03-13T13:19:00Z</dcterms:modified>
  <cp:revision>186</cp:revision>
  <dc:subject/>
  <dc:title>АДМИНИСТРАЦИЯ  МУНИЦИПАЛЬНОГО ОБРАЗОВАНИЯ</dc:title>
</cp:coreProperties>
</file>