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1.10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976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812:978 площадью 609,0 кв. м., расположенного по адресу: Владимирская область, Киржачский район, г. Киржач, ул. 40 лет Октября, з/у 14А «ведение огородничества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01.10.2024 года № </w:t>
      </w:r>
      <w:r>
        <w:rPr>
          <w:color w:val="000000"/>
          <w:sz w:val="28"/>
          <w:szCs w:val="28"/>
        </w:rPr>
        <w:t>28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812:978 площадью 609,0 кв. м., расположенного по адресу: Владимирская область, Киржачский район, г. Киржач, ул. 40 лет Октября, з/у 14А «ведение огородничества»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812:978 площадью 609,0 кв. м., расположенного по адресу: Владимирская область, Киржачский район, г. Киржач, ул. 40 лет Октября, з/у 14А «ведение огородничества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го жилищного строительства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ы администрации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0-15T14:27:00Z</cp:lastPrinted>
  <dcterms:modified xsi:type="dcterms:W3CDTF">2024-10-21T08:26:00Z</dcterms:modified>
  <cp:revision>190</cp:revision>
  <dc:subject/>
  <dc:title>АДМИНИСТРАЦИЯ  МУНИЦИПАЛЬНОГО ОБРАЗОВАНИЯ</dc:title>
</cp:coreProperties>
</file>