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6.03.2024 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211   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20106:857, расположенного по адресу: Владимирская область, р-н Киржачский, г. Киржач, мкр. Красный Октябрь, ул. Северная, земельный участок 1Г «коммунальное обслуживание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тдела по имуществу и землеустройству администрации г. Киржач и представленные  материалы, руководствуясь ст. 8, ст. 37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8.02.2024 года № </w:t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20106:857, расположенного по адресу: Владимирская область, р-н Киржачский, г. Киржач, мкр. Красный Октябрь, ул. Северная, земельный участок 1Г «коммунальное обслуживание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20106:857, расположенного по адресу: Владимирская область, р-н Киржачский, г. Киржач, мкр. Красный Октябрь, ул. Северная, земельный участок 1Г «коммунальное обслуживание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Р-3 «Зона водных объектов (пруды, озера, водохранилища, пляжи)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ременно исполняющий полномо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ы администрации                                                              М.Н. Мошкова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3-10-03T09:02:00Z</cp:lastPrinted>
  <dcterms:modified xsi:type="dcterms:W3CDTF">2024-03-06T12:28:00Z</dcterms:modified>
  <cp:revision>178</cp:revision>
  <dc:subject/>
  <dc:title>АДМИНИСТРАЦИЯ  МУНИЦИПАЛЬНОГО ОБРАЗОВАНИЯ</dc:title>
</cp:coreProperties>
</file>