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ind w:left="5670" w:hanging="0"/>
        <w:jc w:val="right"/>
        <w:rPr/>
      </w:pPr>
      <w:r>
        <w:rPr/>
        <w:t xml:space="preserve">к постановлению </w:t>
      </w:r>
    </w:p>
    <w:p>
      <w:pPr>
        <w:pStyle w:val="Normal"/>
        <w:ind w:left="5670" w:hanging="0"/>
        <w:jc w:val="right"/>
        <w:rPr/>
      </w:pPr>
      <w:r>
        <w:rPr/>
        <w:t xml:space="preserve">администрации города Киржач  </w:t>
      </w:r>
    </w:p>
    <w:p>
      <w:pPr>
        <w:pStyle w:val="Normal"/>
        <w:ind w:left="5670" w:hanging="0"/>
        <w:jc w:val="right"/>
        <w:rPr>
          <w:b/>
          <w:b/>
        </w:rPr>
      </w:pPr>
      <w:r>
        <w:rPr/>
        <w:t xml:space="preserve">       </w:t>
      </w:r>
      <w:r>
        <w:rPr/>
        <w:t xml:space="preserve">от  </w:t>
      </w:r>
      <w:r>
        <w:rPr>
          <w:u w:val="single"/>
        </w:rPr>
        <w:t>05.03.2025</w:t>
      </w:r>
      <w:r>
        <w:rPr/>
        <w:t xml:space="preserve">  № </w:t>
      </w:r>
      <w:r>
        <w:rPr>
          <w:u w:val="single"/>
        </w:rPr>
        <w:t>261</w:t>
      </w:r>
    </w:p>
    <w:p>
      <w:pPr>
        <w:pStyle w:val="Normal"/>
        <w:ind w:left="567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BodyTextIndent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BodyTextIndent"/>
        <w:tabs>
          <w:tab w:val="clear" w:pos="708"/>
          <w:tab w:val="left" w:pos="720" w:leader="none"/>
        </w:tabs>
        <w:ind w:left="1080" w:hanging="0"/>
        <w:rPr>
          <w:b/>
          <w:b/>
        </w:rPr>
      </w:pPr>
      <w:r>
        <w:rPr>
          <w:b/>
        </w:rPr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7132"/>
      </w:tblGrid>
      <w:tr>
        <w:trPr>
          <w:trHeight w:val="1683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30" w:after="30"/>
              <w:ind w:left="-108" w:firstLine="108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Муниципальная программа «Энергосбережение и повышение энергетической эффективности в муниципальном образовании города Киржач  на период до 2030 года»</w:t>
            </w:r>
          </w:p>
          <w:p>
            <w:pPr>
              <w:pStyle w:val="BodyTextIndent"/>
              <w:tabs>
                <w:tab w:val="clear" w:pos="708"/>
                <w:tab w:val="left" w:pos="0" w:leader="none"/>
              </w:tabs>
              <w:ind w:firstLine="4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далее – Программа)</w:t>
            </w:r>
          </w:p>
        </w:tc>
      </w:tr>
      <w:tr>
        <w:trPr>
          <w:trHeight w:val="10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720" w:leader="none"/>
              </w:tabs>
              <w:spacing w:before="30" w:after="30"/>
              <w:ind w:hanging="0"/>
              <w:jc w:val="center"/>
              <w:rPr/>
            </w:pPr>
            <w:r>
              <w:rPr>
                <w:b/>
                <w:sz w:val="27"/>
                <w:szCs w:val="27"/>
              </w:rPr>
              <w:t>Ответственный исполнитель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министрация города  Киржач </w:t>
            </w:r>
          </w:p>
        </w:tc>
      </w:tr>
      <w:tr>
        <w:trPr>
          <w:trHeight w:val="10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оисполнители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У «Управление городским хозяйством»; </w:t>
            </w:r>
          </w:p>
          <w:p>
            <w:pPr>
              <w:pStyle w:val="Heading2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рядные организации (по согласованию);</w:t>
            </w:r>
          </w:p>
          <w:p>
            <w:pPr>
              <w:pStyle w:val="Heading2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Энергоснабжающие организации; </w:t>
            </w:r>
          </w:p>
          <w:p>
            <w:pPr>
              <w:pStyle w:val="Heading2"/>
              <w:spacing w:before="0" w:after="0"/>
              <w:rPr/>
            </w:pPr>
            <w:r>
              <w:rPr>
                <w:sz w:val="27"/>
                <w:szCs w:val="27"/>
              </w:rPr>
              <w:t xml:space="preserve">Организации, осуществляющие управление многоквартирными домами, </w:t>
            </w:r>
          </w:p>
          <w:p>
            <w:pPr>
              <w:pStyle w:val="Heading2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служивающие организации; </w:t>
            </w:r>
          </w:p>
          <w:p>
            <w:pPr>
              <w:pStyle w:val="Heading2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бственники помещений в многоквартирных домах</w:t>
            </w:r>
          </w:p>
        </w:tc>
      </w:tr>
      <w:tr>
        <w:trPr>
          <w:trHeight w:val="10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Цели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9" w:hanging="142"/>
              <w:rPr/>
            </w:pPr>
            <w:r>
              <w:rPr>
                <w:sz w:val="27"/>
                <w:szCs w:val="27"/>
              </w:rPr>
              <w:t>Эффективное использование энергетических ресурсов в жилищном фонде;</w:t>
            </w:r>
          </w:p>
          <w:p>
            <w:pPr>
              <w:pStyle w:val="Normal"/>
              <w:numPr>
                <w:ilvl w:val="0"/>
                <w:numId w:val="2"/>
              </w:numPr>
              <w:ind w:left="169" w:hanging="142"/>
              <w:rPr/>
            </w:pPr>
            <w:r>
              <w:rPr>
                <w:sz w:val="27"/>
                <w:szCs w:val="27"/>
              </w:rPr>
              <w:t>Эффективное использование энергетических ресурсов в зданиях муниципальных бюджетных учреждений города  Киржач (далее – бюджетные учреждения);</w:t>
            </w:r>
          </w:p>
          <w:p>
            <w:pPr>
              <w:pStyle w:val="Normal"/>
              <w:numPr>
                <w:ilvl w:val="0"/>
                <w:numId w:val="2"/>
              </w:numPr>
              <w:ind w:left="169" w:hanging="14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устойчивого и надежного снабжения потребителей электрической и тепловой энергией;</w:t>
            </w:r>
          </w:p>
          <w:p>
            <w:pPr>
              <w:pStyle w:val="Normal"/>
              <w:numPr>
                <w:ilvl w:val="0"/>
                <w:numId w:val="2"/>
              </w:numPr>
              <w:ind w:left="169" w:hanging="14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нижение затрат на производство электрической и тепловой энергии.</w:t>
            </w:r>
          </w:p>
        </w:tc>
      </w:tr>
      <w:tr>
        <w:trPr>
          <w:trHeight w:val="781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b/>
                <w:sz w:val="27"/>
                <w:szCs w:val="27"/>
              </w:rPr>
              <w:t>Задачи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numPr>
                <w:ilvl w:val="0"/>
                <w:numId w:val="5"/>
              </w:numPr>
              <w:ind w:left="27" w:firstLine="142"/>
              <w:rPr/>
            </w:pPr>
            <w:r>
              <w:rPr>
                <w:sz w:val="27"/>
                <w:szCs w:val="27"/>
              </w:rPr>
              <w:t>Обеспечение населения города Киржач качественными коммунальными услугами по доступным ценам;</w:t>
            </w:r>
          </w:p>
          <w:p>
            <w:pPr>
              <w:pStyle w:val="BodyTextIndent"/>
              <w:numPr>
                <w:ilvl w:val="0"/>
                <w:numId w:val="5"/>
              </w:numPr>
              <w:ind w:left="27" w:firstLine="14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менение современных технологий в процессе эксплуатации инженерных коммуникаций в жилом фонде;</w:t>
            </w:r>
          </w:p>
          <w:p>
            <w:pPr>
              <w:pStyle w:val="BodyTextIndent"/>
              <w:numPr>
                <w:ilvl w:val="0"/>
                <w:numId w:val="5"/>
              </w:numPr>
              <w:ind w:left="27" w:firstLine="14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менение современных технологий в процессе эксплуатации инженерных коммуникаций в бюджетных учреждениях;</w:t>
            </w:r>
          </w:p>
          <w:p>
            <w:pPr>
              <w:pStyle w:val="BodyTextIndent"/>
              <w:numPr>
                <w:ilvl w:val="0"/>
                <w:numId w:val="5"/>
              </w:numPr>
              <w:ind w:left="27" w:firstLine="142"/>
              <w:rPr/>
            </w:pPr>
            <w:r>
              <w:rPr>
                <w:sz w:val="27"/>
                <w:szCs w:val="27"/>
              </w:rPr>
              <w:t>Оценка эффективности использования топливно-энергетических ресурсов путем проведения энергетических обследований;</w:t>
            </w:r>
          </w:p>
          <w:p>
            <w:pPr>
              <w:pStyle w:val="BodyTextIndent"/>
              <w:numPr>
                <w:ilvl w:val="0"/>
                <w:numId w:val="5"/>
              </w:numPr>
              <w:ind w:left="27" w:firstLine="142"/>
              <w:rPr/>
            </w:pPr>
            <w:r>
              <w:rPr>
                <w:sz w:val="27"/>
                <w:szCs w:val="27"/>
              </w:rPr>
              <w:t xml:space="preserve">Повышение эффективности производства тепловой энергии путем реконструкции и технического перевооружения объектов энергоснабжения. </w:t>
            </w:r>
          </w:p>
        </w:tc>
      </w:tr>
      <w:tr>
        <w:trPr>
          <w:trHeight w:val="1348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b/>
                <w:sz w:val="27"/>
                <w:szCs w:val="27"/>
              </w:rPr>
              <w:t>Целевые показатели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numPr>
                <w:ilvl w:val="0"/>
                <w:numId w:val="6"/>
              </w:numPr>
              <w:ind w:left="27" w:firstLine="425"/>
              <w:rPr/>
            </w:pPr>
            <w:r>
              <w:rPr>
                <w:sz w:val="26"/>
                <w:szCs w:val="26"/>
              </w:rPr>
              <w:t>Доля объемов тепловой энергии, воды, природного газа, расчеты за которые осуществляются с использованием приборов учета, в общем объеме тепловой энергии, природного газа и воды, потребляемых на территории МО города Киржач;</w:t>
            </w:r>
          </w:p>
          <w:p>
            <w:pPr>
              <w:pStyle w:val="BodyTextIndent"/>
              <w:numPr>
                <w:ilvl w:val="0"/>
                <w:numId w:val="6"/>
              </w:numPr>
              <w:ind w:left="27" w:firstLine="4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я электрической и тепловой энергии, воды и природного газа в натуральном и стоимостном выражении;</w:t>
            </w:r>
          </w:p>
          <w:p>
            <w:pPr>
              <w:pStyle w:val="BodyTextIndent"/>
              <w:numPr>
                <w:ilvl w:val="0"/>
                <w:numId w:val="6"/>
              </w:numPr>
              <w:ind w:left="27" w:firstLine="4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удельного расхода топлива на выработку тепловой энергии;</w:t>
            </w:r>
          </w:p>
          <w:p>
            <w:pPr>
              <w:pStyle w:val="BodyTextIndent"/>
              <w:ind w:left="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39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b/>
                <w:sz w:val="27"/>
                <w:szCs w:val="27"/>
              </w:rPr>
              <w:t>Этапы и сроки реализации Про</w:t>
            </w:r>
            <w:r>
              <w:rPr/>
              <w:t>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"/>
              <w:gridCol w:w="291"/>
              <w:gridCol w:w="9107"/>
            </w:tblGrid>
            <w:tr>
              <w:trPr>
                <w:trHeight w:val="197" w:hRule="atLeast"/>
              </w:trPr>
              <w:tc>
                <w:tcPr>
                  <w:tcW w:w="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39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011" w:hRule="atLeast"/>
              </w:trPr>
              <w:tc>
                <w:tcPr>
                  <w:tcW w:w="31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49" w:type="dxa"/>
                    <w:right w:w="149" w:type="dxa"/>
                  </w:tcMar>
                </w:tcPr>
                <w:p>
                  <w:pPr>
                    <w:pStyle w:val="Normal"/>
                    <w:snapToGrid w:val="false"/>
                    <w:spacing w:lineRule="atLeast" w:line="360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1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49" w:type="dxa"/>
                    <w:right w:w="149" w:type="dxa"/>
                  </w:tcMar>
                </w:tcPr>
                <w:p>
                  <w:pPr>
                    <w:pStyle w:val="Normal"/>
                    <w:spacing w:lineRule="atLeast" w:line="360"/>
                    <w:textAlignment w:val="baseline"/>
                    <w:rPr/>
                  </w:pPr>
                  <w:r>
                    <w:rPr>
                      <w:sz w:val="28"/>
                      <w:szCs w:val="28"/>
                    </w:rPr>
                    <w:t>2013 - 2030 годы, в том числе:</w:t>
                  </w:r>
                </w:p>
                <w:p>
                  <w:pPr>
                    <w:pStyle w:val="Normal"/>
                    <w:spacing w:lineRule="atLeast" w:line="360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 этап - 2013 - 2016 годы;</w:t>
                  </w:r>
                </w:p>
                <w:p>
                  <w:pPr>
                    <w:pStyle w:val="Normal"/>
                    <w:spacing w:lineRule="atLeast" w:line="360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I этап - 2017 - 2020 годы;</w:t>
                  </w:r>
                </w:p>
                <w:p>
                  <w:pPr>
                    <w:pStyle w:val="Normal"/>
                    <w:spacing w:lineRule="atLeast" w:line="360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II этап - 2021 - 2025 годы.</w:t>
                  </w:r>
                </w:p>
                <w:p>
                  <w:pPr>
                    <w:pStyle w:val="Normal"/>
                    <w:spacing w:lineRule="atLeast" w:line="360"/>
                    <w:textAlignment w:val="baseline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IV</w:t>
                  </w:r>
                  <w:r>
                    <w:rPr>
                      <w:sz w:val="28"/>
                      <w:szCs w:val="28"/>
                    </w:rPr>
                    <w:t xml:space="preserve"> этап – 2026-2030 годы</w:t>
                  </w:r>
                </w:p>
              </w:tc>
            </w:tr>
          </w:tbl>
          <w:p>
            <w:pPr>
              <w:pStyle w:val="BodyTextIndent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55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b/>
                <w:sz w:val="27"/>
                <w:szCs w:val="27"/>
              </w:rPr>
              <w:t>Участники и исполнители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Администрация города  Киржач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МКУ «Управление городским хозяйством»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Подрядные организации (по согласованию)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 Энергоснабжающие организации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5.Организации, осуществляющие управление многоквартирными домами, обслуживающие организации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 Собственники помещений в многоквартирных домах.</w:t>
            </w:r>
          </w:p>
        </w:tc>
      </w:tr>
      <w:tr>
        <w:trPr>
          <w:trHeight w:val="653" w:hRule="atLeast"/>
        </w:trPr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3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Объемы бюджетных           </w:t>
              <w:br/>
              <w:t>ассигнований на реализацию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едства местного бюджета – </w:t>
            </w:r>
            <w:r>
              <w:rPr>
                <w:bCs/>
                <w:color w:val="000000"/>
                <w:sz w:val="27"/>
                <w:szCs w:val="27"/>
              </w:rPr>
              <w:t>30 076,80</w:t>
            </w: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ыс. руб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этап. 2014 год - 1 425,0 тыс.руб.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2015 год –4721,67 тыс.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 xml:space="preserve">2016 год - </w:t>
            </w:r>
            <w:r>
              <w:rPr>
                <w:bCs/>
                <w:color w:val="000000"/>
                <w:sz w:val="27"/>
                <w:szCs w:val="27"/>
              </w:rPr>
              <w:t>2283,01</w:t>
            </w:r>
            <w:r>
              <w:rPr>
                <w:sz w:val="27"/>
                <w:szCs w:val="27"/>
              </w:rPr>
              <w:t xml:space="preserve"> тыс.руб.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этап  2017 год – 699,1 тыс.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 xml:space="preserve">2018 год – </w:t>
            </w:r>
            <w:r>
              <w:rPr>
                <w:bCs/>
                <w:color w:val="000000"/>
                <w:sz w:val="27"/>
                <w:szCs w:val="27"/>
              </w:rPr>
              <w:t>2 528,91</w:t>
            </w:r>
            <w:r>
              <w:rPr>
                <w:sz w:val="27"/>
                <w:szCs w:val="27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 xml:space="preserve">2019 год – </w:t>
            </w:r>
            <w:r>
              <w:rPr>
                <w:bCs/>
                <w:color w:val="000000"/>
                <w:sz w:val="27"/>
                <w:szCs w:val="27"/>
              </w:rPr>
              <w:t>9 386,50</w:t>
            </w:r>
            <w:r>
              <w:rPr>
                <w:sz w:val="27"/>
                <w:szCs w:val="27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 xml:space="preserve">2020 год – </w:t>
            </w:r>
            <w:r>
              <w:rPr>
                <w:bCs/>
                <w:color w:val="000000"/>
                <w:sz w:val="27"/>
                <w:szCs w:val="27"/>
              </w:rPr>
              <w:t>440,5235</w:t>
            </w:r>
            <w:r>
              <w:rPr>
                <w:sz w:val="27"/>
                <w:szCs w:val="27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 этап. 2021 год – 589,5 тыс.руб.</w:t>
            </w:r>
          </w:p>
          <w:p>
            <w:pPr>
              <w:pStyle w:val="Normal"/>
              <w:ind w:firstLine="709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2022 год – 500,0 тыс.руб.</w:t>
            </w:r>
          </w:p>
          <w:p>
            <w:pPr>
              <w:pStyle w:val="Normal"/>
              <w:ind w:firstLine="709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2023 год – </w:t>
            </w:r>
            <w:r>
              <w:rPr>
                <w:color w:val="000000"/>
                <w:sz w:val="27"/>
                <w:szCs w:val="27"/>
              </w:rPr>
              <w:t>6 356,98</w:t>
            </w:r>
            <w:r>
              <w:rPr>
                <w:sz w:val="27"/>
                <w:szCs w:val="27"/>
              </w:rPr>
              <w:t xml:space="preserve"> тыс.руб.</w:t>
            </w:r>
          </w:p>
          <w:p>
            <w:pPr>
              <w:pStyle w:val="Normal"/>
              <w:ind w:firstLine="709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2024 год – 620,5 тыс.руб.</w:t>
            </w:r>
          </w:p>
          <w:p>
            <w:pPr>
              <w:pStyle w:val="Normal"/>
              <w:ind w:firstLine="709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2025 год – 525,1 тыс.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4 этап –2026 год – 0,0 тыс. 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2027 год – 0,0 тыс. 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2028 год – 0,0 тыс. 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2029 год – 0,0 тыс. руб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2030 год – 0,0 тыс. руб.</w:t>
            </w:r>
          </w:p>
        </w:tc>
      </w:tr>
      <w:tr>
        <w:trPr>
          <w:trHeight w:val="163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Ожидаемые результаты       </w:t>
              <w:br/>
              <w:t xml:space="preserve">реализации муниципальной </w:t>
              <w:br/>
              <w:t>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ффективное использование энергетических ресурсов в жилищном фонде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ффективное использование энергетических ресурсов в бюджетных учреждениях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устойчивого и надежного снабжения потребителей электрической и тепловой энергией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нижение затрат на производство электрической и тепловой энергии</w:t>
            </w:r>
          </w:p>
        </w:tc>
      </w:tr>
    </w:tbl>
    <w:p>
      <w:pPr>
        <w:pStyle w:val="BodyTextIndent"/>
        <w:tabs>
          <w:tab w:val="clear" w:pos="708"/>
          <w:tab w:val="left" w:pos="720" w:leader="none"/>
        </w:tabs>
        <w:ind w:hanging="0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ЭКОНОМИЧЕСКИЕ И ПРАВОВЫЕ МЕРЫ РЕГУЛИРОВА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BodyTextIndent"/>
        <w:tabs>
          <w:tab w:val="clear" w:pos="708"/>
          <w:tab w:val="left" w:pos="720" w:leader="none"/>
        </w:tabs>
        <w:ind w:firstLine="709"/>
        <w:rPr/>
      </w:pPr>
      <w:r>
        <w:rPr>
          <w:szCs w:val="28"/>
        </w:rPr>
        <w:t>Источниками финансирования для осуществления мероприятий данной Программы являются средства местного и областного бюджетов, федерального,  а также внебюджетные средства: собственников многоквартирных домов, организаций коммунального комплекса и др.</w:t>
      </w:r>
    </w:p>
    <w:p>
      <w:pPr>
        <w:pStyle w:val="BodyTextIndent"/>
        <w:tabs>
          <w:tab w:val="clear" w:pos="708"/>
          <w:tab w:val="left" w:pos="720" w:leader="none"/>
        </w:tabs>
        <w:ind w:firstLine="709"/>
        <w:rPr/>
      </w:pPr>
      <w:r>
        <w:rPr>
          <w:szCs w:val="28"/>
        </w:rPr>
        <w:t>Объем финансирования мероприятий Программы определяется исходя из объемов необходимых работ, количества объектов, а также текущих цен на соответствующие материалы и работы.</w:t>
      </w:r>
    </w:p>
    <w:p>
      <w:pPr>
        <w:pStyle w:val="BodyTextIndent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szCs w:val="28"/>
        </w:rPr>
        <w:t>Объём финансирования мероприятий уточняется ежегодно.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ъем средств бюджета МО города Киржач, предусмотренных на реализацию мероприятий Программы</w:t>
      </w:r>
      <w:r>
        <w:rPr>
          <w:sz w:val="27"/>
          <w:szCs w:val="27"/>
        </w:rPr>
        <w:t>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 этап.              2014 год - 1 425,0 тыс.руб.;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>2015 год - 4 721,67 тыс.руб.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 xml:space="preserve">2016 год - </w:t>
      </w:r>
      <w:r>
        <w:rPr>
          <w:bCs/>
          <w:color w:val="000000"/>
          <w:sz w:val="27"/>
          <w:szCs w:val="27"/>
        </w:rPr>
        <w:t>2 283,01</w:t>
      </w:r>
      <w:r>
        <w:rPr>
          <w:sz w:val="27"/>
          <w:szCs w:val="27"/>
        </w:rPr>
        <w:t xml:space="preserve"> тыс.руб.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2 этап               2017 год - 699,1 тыс.руб.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 xml:space="preserve">2018 год - </w:t>
      </w:r>
      <w:r>
        <w:rPr>
          <w:bCs/>
          <w:color w:val="000000"/>
          <w:sz w:val="27"/>
          <w:szCs w:val="27"/>
        </w:rPr>
        <w:t>2 528,91</w:t>
      </w:r>
      <w:r>
        <w:rPr>
          <w:sz w:val="27"/>
          <w:szCs w:val="27"/>
        </w:rPr>
        <w:t xml:space="preserve"> тыс.руб.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 xml:space="preserve">2019 год - </w:t>
      </w:r>
      <w:r>
        <w:rPr>
          <w:bCs/>
          <w:color w:val="000000"/>
          <w:sz w:val="27"/>
          <w:szCs w:val="27"/>
        </w:rPr>
        <w:t>9 386,50</w:t>
      </w:r>
      <w:r>
        <w:rPr>
          <w:sz w:val="27"/>
          <w:szCs w:val="27"/>
        </w:rPr>
        <w:t xml:space="preserve"> тыс.руб.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 xml:space="preserve">2020 год - </w:t>
      </w:r>
      <w:r>
        <w:rPr>
          <w:bCs/>
          <w:color w:val="000000"/>
          <w:sz w:val="27"/>
          <w:szCs w:val="27"/>
        </w:rPr>
        <w:t>440,5235</w:t>
      </w:r>
      <w:r>
        <w:rPr>
          <w:sz w:val="27"/>
          <w:szCs w:val="27"/>
        </w:rPr>
        <w:t xml:space="preserve"> тыс.руб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 этап.            2021 год - 589,5 тыс.руб.</w:t>
      </w:r>
    </w:p>
    <w:p>
      <w:pPr>
        <w:pStyle w:val="Normal"/>
        <w:ind w:firstLine="709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2022 год - 500,0 тыс.руб.</w:t>
      </w:r>
    </w:p>
    <w:p>
      <w:pPr>
        <w:pStyle w:val="Normal"/>
        <w:ind w:firstLine="709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 xml:space="preserve">2023 год - </w:t>
      </w:r>
      <w:r>
        <w:rPr>
          <w:color w:val="000000"/>
          <w:sz w:val="27"/>
          <w:szCs w:val="27"/>
        </w:rPr>
        <w:t>6 356,98</w:t>
      </w:r>
      <w:r>
        <w:rPr>
          <w:sz w:val="27"/>
          <w:szCs w:val="27"/>
        </w:rPr>
        <w:t xml:space="preserve"> тыс.руб.</w:t>
      </w:r>
    </w:p>
    <w:p>
      <w:pPr>
        <w:pStyle w:val="Normal"/>
        <w:ind w:firstLine="709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2024 год - 620,5 тыс.руб.</w:t>
      </w:r>
    </w:p>
    <w:p>
      <w:pPr>
        <w:pStyle w:val="Normal"/>
        <w:ind w:firstLine="709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2025 год - 525,1 тыс.руб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4 этап              2026 год - 0,0 тыс. руб.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</w:t>
      </w:r>
      <w:r>
        <w:rPr>
          <w:sz w:val="27"/>
          <w:szCs w:val="27"/>
        </w:rPr>
        <w:t>2027 год - 0,0 тыс. руб.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</w:t>
      </w:r>
      <w:r>
        <w:rPr>
          <w:sz w:val="27"/>
          <w:szCs w:val="27"/>
        </w:rPr>
        <w:t>2028 год - 0,0 тыс. руб.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</w:t>
      </w:r>
      <w:r>
        <w:rPr>
          <w:sz w:val="27"/>
          <w:szCs w:val="27"/>
        </w:rPr>
        <w:t>2029 год - 0,0 тыс. руб.</w:t>
      </w:r>
    </w:p>
    <w:p>
      <w:pPr>
        <w:sectPr>
          <w:type w:val="nextPage"/>
          <w:pgSz w:w="11906" w:h="16838"/>
          <w:pgMar w:left="993" w:right="70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7"/>
          <w:szCs w:val="27"/>
        </w:rPr>
        <w:t xml:space="preserve">                      </w:t>
      </w:r>
      <w:r>
        <w:rPr>
          <w:sz w:val="27"/>
          <w:szCs w:val="27"/>
        </w:rPr>
        <w:t>2030 год - 0,0 тыс. руб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менения от 15.05.2015 г. № 419; от 28.05.2015 г. № 489; от 09.07.2015 г. № 656; от 11.08.2015 г. № 773; от 30.11.2015 г. № 1163; от 19.08.2016 г. № 790; от 31.08.2016 г. № 816; от 23.09.2016  № 935; от 14.12.2016 № 1290; от 24.01.2017 № 57; от 20.03.2017 № 273; от 27.09.2017 № 977; от 30.11.2017 № 1223; от 06.06.2018 № 487; от 26.09.2018 № 898;  от 08.10.2018 № 945; от 01.11.2018 №  1059; от 12.11.2018 №  1089; от 16.01.2019 №  27; от 07.05.2019 №  439; от 04.07.2019 №  652; от 11.07.2019 №  662; от 15.07.2019 №  686; от 07.08.2019 №  779; от 19.09.2019 №  975; от 09.10.2019 №  1043; от 17.10.2019 №  1067; от 27.11.2019 №  1216; от 26.12.2019 №  1355; от 30.12.2019 №  1372; от 13.02.2020 №  92; от 10.09.2020 №  590; от 08.10.2020 №  692; от 31.03.2021 №  206; от 27.05.2021 №  369; от 15.07.2022 №  715; от 03.05.2023 №  458; от 02.07.2023  №817; от 29.09.2023 № 997; от 01.04.2024 № 301; от 04.10.2024 № 926; от 05.03.2025 № 261</w:t>
      </w:r>
    </w:p>
    <w:tbl>
      <w:tblPr>
        <w:tblW w:w="16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779"/>
        <w:gridCol w:w="1277"/>
        <w:gridCol w:w="777"/>
        <w:gridCol w:w="783"/>
        <w:gridCol w:w="708"/>
        <w:gridCol w:w="426"/>
        <w:gridCol w:w="708"/>
        <w:gridCol w:w="851"/>
        <w:gridCol w:w="425"/>
        <w:gridCol w:w="72"/>
        <w:gridCol w:w="709"/>
        <w:gridCol w:w="709"/>
        <w:gridCol w:w="850"/>
        <w:gridCol w:w="567"/>
        <w:gridCol w:w="709"/>
        <w:gridCol w:w="850"/>
        <w:gridCol w:w="851"/>
        <w:gridCol w:w="1912"/>
        <w:gridCol w:w="712"/>
        <w:gridCol w:w="79"/>
      </w:tblGrid>
      <w:tr>
        <w:trPr>
          <w:trHeight w:val="450" w:hRule="atLeast"/>
        </w:trPr>
        <w:tc>
          <w:tcPr>
            <w:tcW w:w="16325" w:type="dxa"/>
            <w:gridSpan w:val="21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01" w:firstLine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. Перечень программных мероприятий по энергосбережению и повышению энергетической эффективности </w:t>
            </w:r>
          </w:p>
          <w:p>
            <w:pPr>
              <w:pStyle w:val="Normal"/>
              <w:tabs>
                <w:tab w:val="clear" w:pos="708"/>
                <w:tab w:val="left" w:pos="9840" w:leader="none"/>
                <w:tab w:val="left" w:pos="10455" w:leader="none"/>
                <w:tab w:val="right" w:pos="11374" w:leader="none"/>
                <w:tab w:val="right" w:pos="11551" w:leader="none"/>
              </w:tabs>
              <w:ind w:left="720" w:hanging="0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Таблица 2</w:t>
            </w:r>
          </w:p>
        </w:tc>
      </w:tr>
      <w:tr>
        <w:trPr>
          <w:trHeight w:val="645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и реализац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 необходимого финансирования, всего, тыс. руб.</w:t>
            </w:r>
          </w:p>
        </w:tc>
        <w:tc>
          <w:tcPr>
            <w:tcW w:w="624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за счет местного бюджет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з внебюджетных источников, тыс. руб.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жидаемый эффект в натуральном выражении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жидаемый эффект в стоимостном выражении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-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-203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6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Эффективное использование энергетических ресурсов в жилищном фонде</w:t>
            </w:r>
          </w:p>
        </w:tc>
      </w:tr>
      <w:tr>
        <w:trPr>
          <w:trHeight w:val="330" w:hRule="atLeast"/>
        </w:trPr>
        <w:tc>
          <w:tcPr>
            <w:tcW w:w="16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 Обеспечение населения города Киржач качественными коммунальными услугами по доступным ценам</w:t>
            </w:r>
          </w:p>
        </w:tc>
      </w:tr>
      <w:tr>
        <w:trPr>
          <w:trHeight w:val="57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тановка и обслуживание ОДПУ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ики помещений в многоквартирных домах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ключение возможности несанкционированного подключения к сетям электроснабжения, снижение объема потребления коммунальных услу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900 тыс.руб.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47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и замена индивидуальных приборов учета в муниципальных квартирах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ики помещений в многоквартирных домах, управляющие, обслуживающие организации, организации коммунального комплекс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</w:t>
            </w:r>
          </w:p>
          <w:p>
            <w:pPr>
              <w:pStyle w:val="Normal"/>
              <w:tabs>
                <w:tab w:val="clear" w:pos="708"/>
                <w:tab w:val="left" w:pos="7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: Применение  современных технологий в процессе эксплуатации инженерных коммуникаций в жилом фонде</w:t>
            </w:r>
          </w:p>
        </w:tc>
      </w:tr>
      <w:tr>
        <w:trPr>
          <w:trHeight w:val="91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и обслуживание датчиков движения, замена ламп накаливания на энергоэффективные осветительные устройства в  местах общего пользования МКД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ики помещений в многоквартирных домах, управляющие, обслуживающие организации, организации коммунального комплекс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доли энергосберегающих ламп в системах освещения жилых домов до 90% к 2020 году, экономия электроэнергии до 60%; улучшение качества освещения, рациональное использование тепловой энергии; экономия потребления тепловой энергии в системе отопления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700 тыс.руб.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екленение подвальных окон и установка входных дверей с утеплением в подвальных помещениях и подъезда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ики помещений в многоквартирных домах, управляющие, обслуживающие организаци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44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440,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Обеспечение устойчивого и надежного снабжения потребителей электрической и тепловой энергии</w:t>
            </w:r>
          </w:p>
        </w:tc>
      </w:tr>
      <w:tr>
        <w:trPr>
          <w:trHeight w:val="315" w:hRule="atLeast"/>
        </w:trPr>
        <w:tc>
          <w:tcPr>
            <w:tcW w:w="16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: Оценка эффективности использования топливно-энергетических ресурсов путем проведения энергетических обследований</w:t>
            </w:r>
          </w:p>
        </w:tc>
      </w:tr>
      <w:tr>
        <w:trPr>
          <w:trHeight w:val="48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энергоаудита МКД  с составлением энергетических паспортов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ики помещений в многоквартирных домах, управляющие, обслуживающие организации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ти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ция схем электро- и теплоснабжения и затрат на производство и передачу электрической тепловой энергии. Оформление энергетических паспортов.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щение на фасадах МКД указателей классов их энергетической эффективности по результатам энергоаудит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ики помещений в многоквартирных домах, управляющие, обслуживающие организаци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Снижение затрат на производство электрической и тепловой энергии</w:t>
            </w:r>
          </w:p>
        </w:tc>
      </w:tr>
      <w:tr>
        <w:trPr>
          <w:trHeight w:val="459" w:hRule="atLeast"/>
        </w:trPr>
        <w:tc>
          <w:tcPr>
            <w:tcW w:w="16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: Повышение эффективности производства тепловой энергии путем реконструкции и технического перевооружения объектов энергоснабжения</w:t>
            </w:r>
          </w:p>
        </w:tc>
      </w:tr>
      <w:tr>
        <w:trPr>
          <w:trHeight w:val="105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участков тепловых с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 коммунального комплекса, подрядные организаци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технических потерь  на 40%, снижение количества сбоев подачи тепловой энергии до 80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1000 тыс.руб.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модульной котельной для отопления жилых домов по ул. 50 лет Октября,  Магистральной, Юбилейной, г.Киржа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2015 г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-3 131,25  тыс.руб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-   ---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го - 7 306,25  тыс.руб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выполнению работ по технологическому присоединению объекта модульной котельной, расположенной по адресу: г.Киржач, ул.Магистральная 13/1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газораспределительным сетям (Закупка товаров, работ и услуг для государственных (муниципальных) нужд)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437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,5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37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43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ожность отключения коммунальных сетей от промышленной котельной, повышение энергоэффективности за счет установки современного оборудования, экономия энергоресурсов,  применение современных материалов. исключение возможности возникновения аварийных ситуаций и утечки теплоносителя, эконом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ресурс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Экономия до 5000 тыс. рублей 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(реконструкция) электрических сетей по ул. Железнодорожная, г. Киржач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 коммунального комплекса, подрядные организаци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жение технических потерь  на 20%, снижение количества сбоев подачи электроэнергии до 50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90 тыс.руб.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электрических сетей и кабельных ли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 коммунального комплекса, подрядные организаци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97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97,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жение технических потерь  на 200%, снижение количества сбоев подачи электроэнергии до 100%, исключение возможности несанкционированного подключения к ЛЭП - экономия электроэнергии до 15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900 тыс.руб.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02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блочно-модульной  котельной мощностью 7,5 МВт  для отопления жилых домов в мкр.Красный Октябр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Калинина, д.61, г.Киржач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за счет бюджетов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u w:val="single"/>
              </w:rPr>
              <w:t>2016 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– 1 800,00 тыс.руб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го  - 7 200,00 тыс.руб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реформирования ЖКХ – 26 886,567 тыс.руб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 – 8 962,190 тыс.руб.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город Киржа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Владимиртеплогаз»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48,757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 848,75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 848,75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ожность отключения коммунальных сетей от промышленной котельной, повышение энергоэффективности за счет установки современного оборудования, экономия энергоресурсов,  применение современных материалов. исключение возможности возникновения аварийных ситуаций и утечки теплоносителя, эконом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ресурсов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1060,0 тыс. рублей  в год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котельной мощностью 0,2 МВт по адресу: г.Киржач, микрорайон Красный Октябрь, ул.Северная. д.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за счет бюджетов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–  323,01  тыс.руб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го  - 1 292,03тыс.руб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2017 год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стного- 397,7  тыс.руб.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-201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12,7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12,7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7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ожность отключения коммунальных сетей от промышленной котельной, повышение энергоэффективности за счет установки современного оборудования, экономия энергоресурсов,  применение современных материалов исключение возможности возникновения аварийных ситуаций и утечки теплоносителя, эконом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ресурс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368,88  тыс. рублей  в год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а по газоснабжению котельной  г.Киржач, микрорайон Красный Октябрь, ул.Северная, д.5 (монтаж фасадного газопровода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амена  устаревших светильников уличного освещения на новые энергоэффективные, монтаж самонесущих изолированных проводов на территории  города Киржач  Киржачского района Владимирской области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за счет бюджетов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2014 год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- 1000,0 тыс.руб.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- 2179,0 тыс.руб.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го - 1290,0 тыс.руб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3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2015 год</w:t>
            </w:r>
          </w:p>
          <w:p>
            <w:pPr>
              <w:pStyle w:val="Normal"/>
              <w:ind w:left="73" w:hanging="0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- 1 590,42  тыс.руб.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-   ---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го - 3 500,0 тыс.руб.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3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2019 год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стного – 438,719 тыс.руб.(+5,3 проверка сметы, ост.55,981 т.р.)  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-   ---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го – 1 754,874 тыс.руб.</w:t>
            </w:r>
          </w:p>
          <w:p>
            <w:pPr>
              <w:pStyle w:val="Normal"/>
              <w:ind w:left="2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3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 коммунального комплекса, подрядные организаци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528,07 (всего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190,074 (о.б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б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5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.б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9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0,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2 (м.б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54,8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л.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.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 67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л.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 776 (м.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л.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3г- 198,2 (М.Б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5 (ОБ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4г-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29,3 (МБ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783,8 (ОБ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г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1 (МБ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2,9</w:t>
            </w:r>
            <w:r>
              <w:rPr>
                <w:sz w:val="18"/>
                <w:szCs w:val="18"/>
              </w:rPr>
              <w:t xml:space="preserve">  (ОБ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технических потерь  на 40%, снижение количества аварий на сетях уличного освещения до 90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300,00  тыс.руб.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проверке сметной документации по выполнению работ по з</w:t>
            </w:r>
            <w:r>
              <w:rPr>
                <w:color w:val="000000"/>
                <w:sz w:val="18"/>
                <w:szCs w:val="18"/>
                <w:shd w:fill="FFFFFF" w:val="clear"/>
              </w:rPr>
              <w:t>амене  устаревших светильников уличного освещения на новые энергоэффективные,  монтаж самонесущих изолированных проводов на территории  города Киржач  Киржачского района Владимирской области  за счет средств местного бюджета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- 2023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,0- 2024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,0- 2025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проведению контроля за выполнением работ по з</w:t>
            </w:r>
            <w:r>
              <w:rPr>
                <w:sz w:val="18"/>
                <w:szCs w:val="18"/>
                <w:shd w:fill="FFFFFF" w:val="clear"/>
              </w:rPr>
              <w:t>амене  устаревших светильников уличного освещения на новые энергоэффективные,  монтаж самонесущих изолированных проводов на территории  города Киржач  Киржачского района Владимирской области  за счет средств местного бюджета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- 2023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- 2024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- 2025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 муниципальных квартир малоэтажных многоквартирных домов с центральной системой отопления на индивидуальное отоплени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разработке проектно-сметной документации по переводу муниципальных квартир малоэтажных многоквартирных домов с центральной системой отопления на индивидуальное отоплени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- 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- 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провер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 </w:t>
            </w:r>
            <w:r>
              <w:rPr>
                <w:rStyle w:val="FontStyle13"/>
                <w:i w:val="false"/>
                <w:sz w:val="18"/>
                <w:szCs w:val="18"/>
              </w:rPr>
              <w:t>сметной стоимости расходов по модернизации систем уличного наружного освещения на территории города Киржач  с суммой финансирования за счет местного бюджета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Оказание услуг по контролю качества и проверке исполнительной документации при выполнении работ по модернизации системы уличного наружного освещения города Киржач»  с суммой финансирования за счет средств местного бюджета 31,0 тыс.руб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 бюджет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сетей уличного освещения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сетей уличного освещения, организации коммунального комплекса, подрядные организации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жение технических потерь  на 40%, снижение количества аварий на сетях уличного освещения до 80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ономия до 300 тыс.руб.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переводу на индивидуальное отопление муниципального жилого фонда по адресу: г.Киржач, мкр.Красный Октябрь, ул.Лесная, д.44, кв. №3, №4,</w:t>
            </w:r>
          </w:p>
          <w:p>
            <w:pPr>
              <w:pStyle w:val="Normal"/>
              <w:ind w:left="282" w:firstLine="282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в т.ч. за счет бюджетов:</w:t>
            </w:r>
          </w:p>
          <w:p>
            <w:pPr>
              <w:pStyle w:val="Normal"/>
              <w:spacing w:before="0" w:after="0"/>
              <w:ind w:left="282" w:firstLine="28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>местног</w:t>
            </w:r>
            <w:r>
              <w:rPr>
                <w:sz w:val="18"/>
                <w:szCs w:val="18"/>
              </w:rPr>
              <w:t>о –  85,654  тыс.руб.</w:t>
            </w:r>
          </w:p>
          <w:p>
            <w:pPr>
              <w:pStyle w:val="Normal"/>
              <w:spacing w:before="0" w:after="0"/>
              <w:ind w:left="282" w:firstLine="28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>областного</w:t>
            </w:r>
            <w:r>
              <w:rPr>
                <w:sz w:val="18"/>
                <w:szCs w:val="18"/>
              </w:rPr>
              <w:t xml:space="preserve"> - 342,614 тыс.руб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61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6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</w:t>
            </w:r>
          </w:p>
          <w:p>
            <w:pPr>
              <w:pStyle w:val="Normal"/>
              <w:ind w:right="-3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технологическому присоединению к электрическим сетям  (увеличение мощности)  жилого дома по адресу: г.Киржач,  мкр.Красный  Октябрь, ул.Лесная, д.4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496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Технологическое присоединение для электроснабжения  малых архитектурных форм, расположенных по адресу: Владимирская область, г.Киржач, вблизи земельного участка д.40, по ул.40 лет Октября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 бюджет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технологическому присоединению к электрическим сетям  двух насосов для бытовых сточных вод на земельном участке  по адресу: Владимирская область, г.Киржач, ул.Шелковиков, д.11к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 бюджет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Строительство блочно-модульной котельной по адресу:Владимирская область, г.Киржач, ул.Свобода,д.2Б: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rStyle w:val="FontStyle13"/>
                <w:b/>
                <w:i w:val="false"/>
                <w:sz w:val="18"/>
                <w:szCs w:val="18"/>
              </w:rPr>
              <w:t>средства местного бюджета бюджет –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 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6 203,6 т.р.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left="424" w:hanging="67"/>
              <w:jc w:val="left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b/>
                <w:i w:val="false"/>
                <w:sz w:val="18"/>
                <w:szCs w:val="18"/>
              </w:rPr>
              <w:t xml:space="preserve">областной бюджет 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- 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22 081,774 т.р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7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081,77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7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081,7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73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081,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4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Затраты по подключению блочно-модульной котельной по адресу: г.Киржач, ул.Свобода, 2Б, к сетям водоснабжения, водоотведения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i w:val="false"/>
                <w:sz w:val="16"/>
                <w:szCs w:val="16"/>
              </w:rPr>
              <w:t>Затраты на проведение  строительного контроля при  с</w:t>
            </w:r>
            <w:r>
              <w:rPr>
                <w:sz w:val="16"/>
                <w:szCs w:val="16"/>
              </w:rPr>
              <w:t>троительстве блочно-модульной котельной для отопления потребителей с централизованным теплоснабжением улиц Свобода, Пугачева, г.Киржач  (по адресу:Владимирская область, г.Киржач, ул.Свобода,д.2Б)</w:t>
            </w:r>
            <w:r>
              <w:rPr>
                <w:rStyle w:val="FontStyle13"/>
                <w:i w:val="false"/>
                <w:sz w:val="16"/>
                <w:szCs w:val="16"/>
              </w:rPr>
              <w:t xml:space="preserve"> с суммой финансирования за счет местного бюджета 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ого бюджета бюдж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90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жение технических потерь  на 40%, снижение количества сбоев подачи тепловой энергии до 40%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8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Модернизация  тепловых сетей для потребителей тепловой энергии  от блочно-модульной котельной, расположенной  по адресу: г.Киржач,   ул.Свобода, 2 Б» с суммой</w:t>
            </w:r>
          </w:p>
          <w:p>
            <w:pPr>
              <w:pStyle w:val="Normal"/>
              <w:ind w:left="229" w:hanging="229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Финансирования</w:t>
            </w:r>
          </w:p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-за счет средств </w:t>
            </w:r>
          </w:p>
          <w:p>
            <w:pPr>
              <w:pStyle w:val="Normal"/>
              <w:ind w:left="229" w:hanging="229"/>
              <w:jc w:val="center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  </w:t>
            </w:r>
            <w:r>
              <w:rPr>
                <w:rStyle w:val="FontStyle13"/>
                <w:i w:val="false"/>
                <w:sz w:val="18"/>
                <w:szCs w:val="18"/>
              </w:rPr>
              <w:t>местного бюджета- 878,575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-областной бюджет -    3 514,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7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4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7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7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Оказание услуг по строительному контролю за проведением работ по модернизации тепловых сетей для потребителей тепловой энергии от блочно-модульной котельной, расположенной по адресу:г.Киржач, ул.Свобода, 2Б» с суммой финансирования за счет средств местного бюджета 50,0 тыс.руб.</w:t>
            </w:r>
          </w:p>
          <w:p>
            <w:pPr>
              <w:pStyle w:val="Normal"/>
              <w:ind w:left="229" w:hanging="229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Разработка ПСД на капитальный ремонт тепловых сетей для потребителей тепловой энергии от блочно-модульной котельной, расположенной по адресу: г.Киржач, ул.Свобода, д.2Б, за счет средств местного бюджет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Технологическое присоединение к электрическим сетям блочно-модульной котельной по адресу: Владимирская область, г.Киржач, ул.Свобода, д.2Б с суммой  финансирования за счет средств местного бюджета </w:t>
            </w:r>
          </w:p>
          <w:p>
            <w:pPr>
              <w:pStyle w:val="Normal"/>
              <w:ind w:left="229" w:hanging="229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8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технических потерь  на 40%, снижение количества сбоев подачи тепловой энергии до 40%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Технологическое 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присоединение объекта капитального строительства блочно-модульной котельной  к сети газораспределения по адресу: Владимирская область, г.Киржач, ул.Свобода, д.2Б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left="424" w:hanging="67"/>
              <w:jc w:val="left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троительство: блочно-модульная котельная для отопления потребителей с централизованным теплоснабжением ул.Томаровича, г.Киржач.</w:t>
            </w:r>
          </w:p>
          <w:p>
            <w:pPr>
              <w:pStyle w:val="Normal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подключению (технологическому присоединению) объекта капитального строительства «Блочно-модульная котельная для отопления потребителей с централизованным теплоснабжением ул.Томаровича г.Киржач»  к сетям газораспределения</w:t>
            </w:r>
          </w:p>
          <w:p>
            <w:pPr>
              <w:pStyle w:val="Normal"/>
              <w:ind w:left="3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подключению (технологическому присоединению) объекта капитального строительства «Блочно-модульная котельная для отопления потребителей с централизованным теплоснабжением ул.Томаровича г.Киржач»  к электрическим сетям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46,970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47,1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881,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46,970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47,1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81,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99, 0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 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52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 2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47,1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881,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 0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асходы по подключению (технологическому присоединению объекта капитального строительства  «Блочно-модульная котельная для отопления потребителей с централизованным теплоснабжением  ул.Томаровича г.Киржач» к сетям водоснабжения и водоотведения 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4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4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выполнению по устройству резервной тепловой камеры вновь строящихся тепловых сетей объекта капитального строительства «Блочно-модульная котельная для отопления потребителей с централизованным теплоснабжением  ул.Томаровича г.Киржач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г – 337,345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проведению пуско- наладочных работ (поставка газа) объекта капитального строительства «Блочно-модульная котельная для отопления потребителей с централизованным теплоснабжением  ул. Томаровича г. Киржач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- 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техническому обслуживанию оборудования тепловых сетей и аварийно-диспетчерское обслужив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 капитального строительства «Блочно-модульная котельная для отопления потребителей с централизованным теплоснабжением  ул. Томаровича г. Киржач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- 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Итого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 939,3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 894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 527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6 623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99,1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871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 787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0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260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0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 818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976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  <w:t>*Приняты следующие сокращения: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ГВС - Горячее водоснабжение;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ИПУ – индивидуальные приборы учета;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МКД – многоквартирные дома; 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ОДПУ – общедомовые (коллективные) приборы учета;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ХВС – холодное водоснабжение;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ЭЭ - снабжение электрической энергией;</w:t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сурсное обеспечение и оценка расходов бюджета муниципального образования город  Киржач, иных источников финансирования на реализацию целей Программы</w:t>
      </w:r>
    </w:p>
    <w:p>
      <w:pPr>
        <w:pStyle w:val="ConsPlusNormal1"/>
        <w:ind w:hanging="0"/>
        <w:jc w:val="right"/>
        <w:rPr/>
      </w:pPr>
      <w:r>
        <w:rPr/>
        <w:t>Таблица 3</w:t>
      </w:r>
    </w:p>
    <w:tbl>
      <w:tblPr>
        <w:tblW w:w="16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066"/>
        <w:gridCol w:w="29"/>
        <w:gridCol w:w="1134"/>
        <w:gridCol w:w="1004"/>
        <w:gridCol w:w="921"/>
        <w:gridCol w:w="896"/>
        <w:gridCol w:w="978"/>
        <w:gridCol w:w="979"/>
        <w:gridCol w:w="30"/>
        <w:gridCol w:w="690"/>
        <w:gridCol w:w="698"/>
        <w:gridCol w:w="699"/>
        <w:gridCol w:w="699"/>
        <w:gridCol w:w="838"/>
        <w:gridCol w:w="721"/>
        <w:gridCol w:w="793"/>
      </w:tblGrid>
      <w:tr>
        <w:trPr>
          <w:trHeight w:val="446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</w:t>
              <w:br/>
              <w:t xml:space="preserve">основного      </w:t>
              <w:br/>
              <w:t xml:space="preserve">мероприятия    </w:t>
            </w:r>
          </w:p>
        </w:tc>
        <w:tc>
          <w:tcPr>
            <w:tcW w:w="3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расходов по годам реализации, годы      (тыс. руб.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из внебюджетных источников, тыс. руб</w:t>
            </w:r>
          </w:p>
        </w:tc>
      </w:tr>
      <w:tr>
        <w:trPr>
          <w:trHeight w:val="41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по  </w:t>
              <w:br/>
              <w:t xml:space="preserve">программе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4 г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 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 г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 г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018 г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 г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3-20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6-2030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  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и обслуживание ОДПУ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: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5,0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,0</w:t>
            </w:r>
          </w:p>
        </w:tc>
      </w:tr>
      <w:tr>
        <w:trPr>
          <w:trHeight w:val="50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юджет  МО  город  Кирж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Средства собственников помещений МКД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,</w:t>
            </w:r>
          </w:p>
        </w:tc>
      </w:tr>
      <w:tr>
        <w:trPr>
          <w:trHeight w:val="233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овка и замена индивидуальных приборов учета в муниципальных квартирах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: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5,0</w:t>
            </w:r>
          </w:p>
        </w:tc>
      </w:tr>
      <w:tr>
        <w:trPr>
          <w:trHeight w:val="40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юджет  МО город  Кирж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Собственников помещений в МКД, организаций коммуналь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,0</w:t>
            </w:r>
          </w:p>
        </w:tc>
      </w:tr>
      <w:tr>
        <w:trPr>
          <w:trHeight w:val="243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и обслуживание датчиков движения, замена ламп накаливания на энергоэффективные осветительные устройства в  местах общего пользования МКД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: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5,0</w:t>
            </w:r>
          </w:p>
        </w:tc>
      </w:tr>
      <w:tr>
        <w:trPr>
          <w:trHeight w:val="60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собственников помещений в МКД, организаций коммуналь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,0</w:t>
            </w:r>
          </w:p>
        </w:tc>
      </w:tr>
      <w:tr>
        <w:trPr>
          <w:trHeight w:val="452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екленение подвальных окон и установка входных дверей с утеплением в подвальных помещениях и подъездах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: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44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440,0</w:t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собственников помещений в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44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0,0</w:t>
            </w:r>
          </w:p>
        </w:tc>
      </w:tr>
      <w:tr>
        <w:trPr>
          <w:trHeight w:val="226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энергоаудита МКД  с составлением энергетических паспортов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9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9,0</w:t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собственников помещений в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0</w:t>
            </w:r>
          </w:p>
        </w:tc>
      </w:tr>
      <w:tr>
        <w:trPr>
          <w:trHeight w:val="145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на фасадах МКД указателей классов их энергетической эффективности по результатам энергоаудит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собственников помещений в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145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участков тепловых сетей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рганизации коммунального комплекса, собственники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оительство модульной котельной для отопления жилых домов по ул. 50 лет Октября,  Магистральной, Юбилейной, г.Киржач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.ч. за счет бюджетов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 437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 437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4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 131,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 131,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бласт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7 306,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 306,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выполнению работ по технологическому присоединению объекта модульной котельной, расположенной по адресу: г.Киржач, ул.Магистральная 13/1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газораспределительным сетям (Закупка товаров, работ и услуг для государственных (муниципальных) нужд)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67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67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Средства ме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67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67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21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21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электрических сетей и кабельных линий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 097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 097,0</w:t>
            </w:r>
          </w:p>
        </w:tc>
      </w:tr>
      <w:tr>
        <w:trPr>
          <w:trHeight w:val="831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организаций коммунального комплекса, собственников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097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 097,0</w:t>
            </w:r>
          </w:p>
        </w:tc>
      </w:tr>
      <w:tr>
        <w:trPr>
          <w:trHeight w:val="999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блочно-модульной  мощностьб 7,5 МВт  для отопления жилых домов в мкр.Красный Октябр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Калинина, д.61, г.Киржач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за счет бюджетов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 848,75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 848,75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 8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 8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бласт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 2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 2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Фонд реформирования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6 886,56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6 886,56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 962,1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 962,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котельной мощностью 0,2 МВт по адресу: г.Киржач, микрорайон Красный Октябрь, ул.Северная. д.5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 т.ч. за счет бюджето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012,7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615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7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20,7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23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бласт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 292,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 292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луга по газоснабжению котельной  г.Киржач, микрорайон Красный Октябрь, ул.Северная, д.5 (монтаж фасадного газопровода)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51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1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(Реконструкция) электрических сетей по ул. Железнодорожная, г. Киржач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организаций коммунального комплекса, собственников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юджет  МО город  Кирж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амена  устаревших светильников уличного освещения на новые энергоэффективные, монтаж самонесущих изолированных проводов на территории  города Киржач  Киржачского района Владимирской област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73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7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3"/>
              <w:jc w:val="both"/>
              <w:rPr/>
            </w:pPr>
            <w:r>
              <w:rPr>
                <w:sz w:val="18"/>
                <w:szCs w:val="18"/>
              </w:rPr>
              <w:t>Расходы по проверке сметной документации по выполнению работ по з</w:t>
            </w:r>
            <w:r>
              <w:rPr>
                <w:color w:val="000000"/>
                <w:sz w:val="18"/>
                <w:szCs w:val="18"/>
                <w:shd w:fill="FFFFFF" w:val="clear"/>
              </w:rPr>
              <w:t>амене  устаревших светильников уличного освещения на новые энергоэффективные,  монтаж самонесущих изолированных проводов на территории  города Киржач  Киржачского района Владимирской области  за счет средств местного бюджета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 528,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46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  090,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214,07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71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026, 77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406,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713,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90,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, 77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2 – 2023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,3  - 2024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,1  - 2025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 167,17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 29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54,87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71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,5- 2023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,8- 2024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22,9- 2025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FF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FF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FF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FF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2 179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2 17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4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,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- 2023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- 2024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- 2025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1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проведению контроля за выполнением работ по з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амене  устаревших светильников уличного освещения на новые энергоэффективные,  монтаж самонесущих изолированных проводов на территории  города Киржач  Киржачского района Владимирской области  за счет средств местного бюджета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- 2023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- 2024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- 2025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проверк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3"/>
                <w:rFonts w:eastAsia="Arial"/>
                <w:i w:val="false"/>
                <w:sz w:val="18"/>
                <w:szCs w:val="18"/>
              </w:rPr>
              <w:t xml:space="preserve"> </w:t>
            </w:r>
            <w:r>
              <w:rPr>
                <w:rStyle w:val="FontStyle13"/>
                <w:i w:val="false"/>
                <w:sz w:val="18"/>
                <w:szCs w:val="18"/>
              </w:rPr>
              <w:t>сметной стоимости расходов по модернизации систем уличного наружного освещения на территории города Киржач  с суммой финансирования за счет местного бюджет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Оказание услуг по контролю качества и проверке исполнительной документации при выполнении работ по модернизации системы уличного наружного освещения города Киржач»  с суммой финансирования за счет средств местного бюджета 31,0 тыс.руб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FontStyle13"/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сетей уличного освещения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собственников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7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переводу на индивидуальное отопление муниципального жилого фонда по адресу: г.Киржач, мкр.Красный Октябрь, ул.Лесная, д.44, кв. №3, №4</w:t>
            </w:r>
          </w:p>
          <w:p>
            <w:pPr>
              <w:pStyle w:val="Normal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рганизации коммунального комплекса, собственники объектов, в т.ч. за счет бюджетов: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8,26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8,26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средства ме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5,65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65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област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2,6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,6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FontStyle13"/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технологическому присоединению к электрическим сетям  (увеличение мощности)  жилого дома по адресу: г.Киржач,  мкр.Красный  Октябрь, ул.Лесная, д.4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рганизации коммунального комплекса, собственники объектов, в т.ч. за счет бюджетов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редства местного бюджета - 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 49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4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Технологическое присоединение для электроснабжения  малых архитектурных форм, расположенных по адресу: Владимирская область, г.Киржач, вблизи земельного участка д.40, по ул.40 лет Октябр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технологическому присоединению к электрическим сетям  двух насосов для бытовых сточных вод на земельном участке  по адресу: Владимирская область, г.Киржач, ул.Шелковиков, д.11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Технологическое присоединение объекта капитального строительства блочно-модульной котельной  к </w:t>
            </w:r>
            <w:r>
              <w:rPr>
                <w:rStyle w:val="FontStyle13"/>
                <w:b/>
                <w:i w:val="false"/>
                <w:sz w:val="18"/>
                <w:szCs w:val="18"/>
              </w:rPr>
              <w:t>сети газораспределения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 по адресу: Владимирская область, г.Киржач, ул.Свобода, д.2Б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646,970 5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,7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9,036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,7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,523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  <w:i w:val="false"/>
                <w:sz w:val="18"/>
                <w:szCs w:val="18"/>
              </w:rPr>
              <w:t>Строительство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 блочно-модульной котельной по адресу: Владимирская область, г.Киржач, ул.Свобода, д.2Б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573,8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081,77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73,8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081,77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  <w:i w:val="false"/>
                <w:sz w:val="18"/>
                <w:szCs w:val="18"/>
              </w:rPr>
              <w:t xml:space="preserve">Модернизация  тепловых сетей </w:t>
            </w:r>
            <w:r>
              <w:rPr>
                <w:rStyle w:val="FontStyle13"/>
                <w:i w:val="false"/>
                <w:sz w:val="18"/>
                <w:szCs w:val="18"/>
              </w:rPr>
              <w:t>для потребителей тепловой энергии  от блочно-модульной котельной, расположенной  по адресу: г.Киржач,   ул.Свобода, 2 Б» с суммой финансирования за счет средств местного бюджета- 878,575 т.р.</w:t>
            </w:r>
          </w:p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Областного бюджета- 3514,3 т.р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9,775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4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9,775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4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Style w:val="FontStyle13"/>
                <w:i w:val="false"/>
                <w:sz w:val="18"/>
                <w:szCs w:val="18"/>
              </w:rPr>
              <w:t>Оказание услуг по строительному контролю за проведением работ по модернизации тепловых сетей для потребителей тепловой энергии от блочно-модульной котельной, расположенной по адресу:г.Киржач, ул.Свобода, 2Б» 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  <w:i w:val="false"/>
                <w:sz w:val="18"/>
                <w:szCs w:val="18"/>
              </w:rPr>
              <w:t>Разработка ПСД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 на капитальный ремонт тепловых сетей для потребителей тепловой энергии от блочно-модульной котельной, расположенной по адресу: г.Киржач, ул.Свобода, д.2Б, за счет средств местного бюджет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Затраты по подключению блочно-модульной котельной по адресу: г.Киржач, ул.Свобода, 2Б, </w:t>
            </w:r>
            <w:r>
              <w:rPr>
                <w:rStyle w:val="FontStyle13"/>
                <w:b/>
                <w:i w:val="false"/>
                <w:sz w:val="18"/>
                <w:szCs w:val="18"/>
              </w:rPr>
              <w:t>к сетям водоснабжения, водоотведени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Затраты на проведение  </w:t>
            </w:r>
            <w:r>
              <w:rPr>
                <w:rStyle w:val="FontStyle13"/>
                <w:b/>
                <w:i w:val="false"/>
                <w:sz w:val="18"/>
                <w:szCs w:val="18"/>
              </w:rPr>
              <w:t>строительного контроля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 при  с</w:t>
            </w:r>
            <w:r>
              <w:rPr>
                <w:color w:val="000000"/>
                <w:sz w:val="18"/>
                <w:szCs w:val="18"/>
              </w:rPr>
              <w:t>троительстве блочно-модульной котельной для отопления потребителей с централизованным теплоснабжением улиц Свобода, Пугачева, г.Киржач  (по адресу:Владимирская область, г.Киржач, ул.Свобода,д.2Б)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 с суммой финансирования за счет местного бюджет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,9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,9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Технологическое присоединение к </w:t>
            </w:r>
            <w:r>
              <w:rPr>
                <w:rStyle w:val="FontStyle13"/>
                <w:b/>
                <w:i w:val="false"/>
                <w:sz w:val="18"/>
                <w:szCs w:val="18"/>
              </w:rPr>
              <w:t>электрическим сетям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 блочно-модульной котельной по адресу: Владимирская область, г.Киржач, ул.Свобода, д.2Б с суммой 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Средства  ме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,18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18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0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3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: блочно-модульная котельная для отопления потребителей с централизованным теплоснабжением ул.Томаровича, г.Киржач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/>
                <w:i/>
                <w:i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52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881,800 (обл.б.)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647,111 (м.б.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0"/>
              <w:jc w:val="both"/>
              <w:rPr/>
            </w:pPr>
            <w:r>
              <w:rPr>
                <w:sz w:val="18"/>
                <w:szCs w:val="18"/>
              </w:rPr>
              <w:t xml:space="preserve">Расходы по подключению (технологическому присоединению) объекта капитального строительства «Блочно-модульная котельная для отопления потребителей с централизованным теплоснабжением ул.Томаровича г.Киржач»  к сетям газораспределения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 ме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52,6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2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0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18"/>
                <w:szCs w:val="18"/>
              </w:rPr>
              <w:t>Расходы по подключению (технологическому присоединению) объекта капитального строительства «Блочно-модульная котельная для отопления потребителей с централизованным теплоснабжением ул.Томаровича г.Киржач»  к электрическим сетям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 местного бюджет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асходы по подключению (технологическому присоединению объекта капитального строительства  «Блочно-модульная котельная для отопления потребителей с централизованным теплоснабжением  ул.Томаровича г.Киржач» к сетям водоснабжения и водоотведения 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,345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134, 34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 муниципальных квартир малоэтажных многоквартирных домов с центральной системой отопления на индивидуальное отоплени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разработке проектно-сметной документации по переводу муниципальных квартир малоэтажных многоквартирных домов с центральной системой отопления на индивидуальное отопление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 местного бюджет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выполнению по устройству резервной тепловой камеры вновь строящихся тепловых сетей объекта капитального строительства «Блочно-модульная котельная для отопления потребителей с централизованным теплоснабжением  ул.Томаровича г.Киржач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 ме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,3459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,3459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проведению пуско- наладочных работ (поставка газа) объекта капитального строительства «Блочно-модульная котельная для отопления потребителей с централизованным теплоснабжением  ул. Томаровича г. Киржач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 ме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техническому обслуживанию оборудования тепловых сетей и аварийно-диспетчерское обслуживани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 капитального строительства «Блочно-модульная котельная для отопления потребителей с централизованным теплоснабжением  ул. Томаровича г. Киржач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 ме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в т.ч. за счет бюджетов: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 939,3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894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527,9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 623,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9,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871,5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 787,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,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260,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4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818,5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976,00</w:t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едерального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79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79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го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 858,8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29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806,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 492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2,6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400,9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1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21 316,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стного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 076,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25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721,6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83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9,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528,9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386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,523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9,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502,5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нд реформирования ЖКХ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 886,5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 886,5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небюджетные средств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 962,1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 962,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Объем финансирования из внебюджетных источников, тыс. руб.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 976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 976,00</w:t>
            </w:r>
          </w:p>
        </w:tc>
      </w:tr>
    </w:tbl>
    <w:p>
      <w:pPr>
        <w:pStyle w:val="Normal"/>
        <w:widowControl w:val="false"/>
        <w:ind w:left="-1560" w:hanging="14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left="-1560" w:hanging="14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left="-1560" w:hanging="14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560" w:hanging="141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153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 Fixed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" w:after="30"/>
      <w:jc w:val="both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pacing w:val="8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plified Arabic Fixed;Courier New" w:hAnsi="Simplified Arabic Fixed;Courier New" w:cs="Simplified Arabic Fixed;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6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</w:rPr>
  </w:style>
  <w:style w:type="character" w:styleId="5">
    <w:name w:val="Заголовок 5 Знак"/>
    <w:basedOn w:val="Style12"/>
    <w:qFormat/>
    <w:rPr>
      <w:color w:val="000000"/>
      <w:spacing w:val="8"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азвание Знак"/>
    <w:basedOn w:val="Style12"/>
    <w:qFormat/>
    <w:rPr>
      <w:caps/>
      <w:sz w:val="24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8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36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3:13:00Z</dcterms:created>
  <dc:creator>Надежда</dc:creator>
  <dc:description/>
  <cp:keywords/>
  <dc:language>en-US</dc:language>
  <cp:lastModifiedBy>ZAMZKH</cp:lastModifiedBy>
  <cp:lastPrinted>2024-10-03T16:15:00Z</cp:lastPrinted>
  <dcterms:modified xsi:type="dcterms:W3CDTF">2025-03-05T06:49:00Z</dcterms:modified>
  <cp:revision>104</cp:revision>
  <dc:subject/>
  <dc:title>В отдел экономики и прогнозирования</dc:title>
</cp:coreProperties>
</file>