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09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х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а Киржач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ржачск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т  </w:t>
            </w:r>
            <w:r>
              <w:rPr>
                <w:sz w:val="24"/>
                <w:szCs w:val="24"/>
                <w:u w:val="single"/>
              </w:rPr>
              <w:t>20.03.2025</w:t>
            </w:r>
            <w:r>
              <w:rPr>
                <w:sz w:val="24"/>
                <w:szCs w:val="24"/>
              </w:rPr>
              <w:t xml:space="preserve">   №</w:t>
            </w:r>
            <w:r>
              <w:rPr>
                <w:sz w:val="24"/>
                <w:szCs w:val="24"/>
                <w:u w:val="single"/>
              </w:rPr>
              <w:t>81/53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Доходы  бюджета  муниципального образования  город Киржач  Киржачского района  на  2025 год и на  плановый период  2026  и 2027 годов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ыс. рублей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1701"/>
        <w:gridCol w:w="1417"/>
        <w:gridCol w:w="1418"/>
      </w:tblGrid>
      <w:tr>
        <w:trPr>
          <w:trHeight w:val="11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рупп, подгрупп, статей и подста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  <w:tr>
        <w:trPr>
          <w:trHeight w:val="1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3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1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418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9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2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932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32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товары (работы, услуги) реализуемые на территории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28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 подакцизным товарам 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8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0301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4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5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682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1000 00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3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 0400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й нало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6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6000 00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33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50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 05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00,0</w:t>
            </w:r>
          </w:p>
        </w:tc>
      </w:tr>
      <w:tr>
        <w:trPr>
          <w:trHeight w:val="21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3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25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 в  виде  арендной  платы,  а   также средства от продажи  права  на  заключение  договоров  аренды  за   земли,   находящиеся   в собственности городских поселений (за   исключением  земельных  участков муниципальных  бюджетных  и 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35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 07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1 07015 13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6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111 09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25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6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645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1 09045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37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9080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 эксплуатацию нестационарного  торгового объекта, установку и эксплуатацию рекламных  конструкций на землях или  земельных участках, находящихся в собственности городских поселений, и на землях или земельных участках, 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 услуг и 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3 01000 00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1995 13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113 02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5 13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6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 06000 0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 6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4 06013 13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6025 13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поселений ( 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 06300 0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ата за 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6313 13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2050 13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 00000 00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2020 02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7010 13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 (подрядчиком, исполнителем) обязательств, предусмотренных муниципальным контрактом,заключенным муниципальным органом, казенным учреждением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9223,400-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 6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 566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8 1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 4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 366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1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15002 13 7044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20000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40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 8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 742,3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497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91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0299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 переселению граждан из аварийного жилищного фонда с учетом  необходимости развития малоэтажного жилищного строительства, за счет средств публично-правовой компании «Фонд развития территор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555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поселений на реализацию программ формирования 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47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 29999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Прочие субсидии бюджетам 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124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 1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9 337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 29999 13 6748 150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субсидии (Субсидии  на обеспечение  устойчивого сокращения непригодного для проживания жилищного фонда, за счет высвобождаемых средств в размере двух третей задолженности по бюджетным кредитам из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3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08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софинансирование мероприятий по обеспечению территорий документацией для осуществления градостроительной деятель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13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замену устаревших светильников на новые энергоэффективные, монтаж самонесущих изолированных пров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 0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15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обеспечение равной доступности услуг транспорта общего пользования для отдельных категорий граждан в муниципальном сообще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2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242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городских поселений на обеспечение безопасного проживания граждан в жилых помещениях маневрен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29999 137246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 9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 9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 993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167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реализацию мероприятий по предотвращению распространения борщевика Сосновск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 9999 137264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выполнение мероприятий по благоустройству дворовых и прилегающих террит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 29999 13 9808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Субсидия бюджету города Киржач на реализацию регионального проекта «Капитальный ремонт и строительство транспортной инфраструктуры, а также строительство объектов ЖКХ Киржачского района и г.Киржач» за счет бюджетных кредитов, полученных из федерального бюджета на финансовое обеспечение реализации инфраструктурных проек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4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4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9999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передаваемые бюджетам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7 05000 13 0000 15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0,800-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7 05030 13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,800-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 0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бюджетов бюджетной системы Российской Федерации от возврата остатков  субсидий, субвенций и иных межбюджетных трансфертов, имеющих целевое 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3,741-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18 60010 13 0000 150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741-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 0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35,945-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 прочих остатков субсидий, субвенций и иных межбюджетных трансфертов, имеющих целевое назначение прошлых лет из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35,945-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5028,695-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8 8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 984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1:16:00Z</dcterms:created>
  <dc:creator>Катя</dc:creator>
  <dc:description/>
  <cp:keywords/>
  <dc:language>en-US</dc:language>
  <cp:lastModifiedBy>UteshevaVS</cp:lastModifiedBy>
  <cp:lastPrinted>2025-03-12T09:01:00Z</cp:lastPrinted>
  <dcterms:modified xsi:type="dcterms:W3CDTF">2025-03-25T10:28:00Z</dcterms:modified>
  <cp:revision>310</cp:revision>
  <dc:subject/>
  <dc:title>к решению Совета</dc:title>
</cp:coreProperties>
</file>