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от 27.02.2025№80/52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2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спределение бюджетных ассигнований по целевым статьям (муниципальным программам города Киржача и непрограммным направлениям деятельности), группам видов расходов, разделам, подразделам классификации расходов бюджета  муниципального образования город Киржач Киржачского района на 2025 год и на  плановый период 2026 и 2027 годов   </w:t>
      </w: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9036" w:leader="none"/>
        </w:tabs>
        <w:rPr/>
      </w:pPr>
      <w:r>
        <w:rPr>
          <w:sz w:val="28"/>
          <w:szCs w:val="28"/>
        </w:rPr>
        <w:tab/>
        <w:t xml:space="preserve">            </w:t>
      </w:r>
      <w:r>
        <w:rPr/>
        <w:t>тыс.рублей</w:t>
      </w:r>
    </w:p>
    <w:tbl>
      <w:tblPr>
        <w:tblW w:w="11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709"/>
        <w:gridCol w:w="566"/>
        <w:gridCol w:w="709"/>
        <w:gridCol w:w="1418"/>
        <w:gridCol w:w="1418"/>
        <w:gridCol w:w="1417"/>
      </w:tblGrid>
      <w:tr>
        <w:trPr>
          <w:trHeight w:val="82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9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9192,000-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8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384,2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Энергосбережение и повышение энергетической эффективности в муниципальном образовании город Киржач Киржачского района на период до 2030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Снижение затрат на производство электрической энерг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замену устаревших светильников на новые энергоэффективные, монтаж самонесущих изолированных проводов за счет средств бюджета города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1</w:t>
            </w:r>
            <w:r>
              <w:rPr>
                <w:lang w:val="en-US"/>
              </w:rPr>
              <w:t>S</w:t>
            </w:r>
            <w:r>
              <w:rPr/>
              <w:t>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Дорожное хозяйство муниципального образования город Киржач Киржачского района Владими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7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Капитальный ремонт и строительство транспортной инфраструктуры, а также строительство объектов ЖКХ Киржачского района и г.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 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17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цию регионального проекта «Капитальный ремонт и строительство транспортной инфраструктуры, а также строительство объектов  жилищно-коммунального хозяйства Киржачского района и города Киржач за счет бюджетных кредитов, полученных из федерального бюджета на  реализацию инфраструктурных проектов» (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98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муниципального образования город Киржач Киржачского района «Обеспечение доступным и комфортным жильём населения МО город Киржач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63,5</w:t>
            </w:r>
          </w:p>
        </w:tc>
      </w:tr>
      <w:tr>
        <w:trPr>
          <w:trHeight w:val="2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ы «Обеспечение жильём молодых семей муниципального образования город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1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263,5</w:t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казание молодым семьям города Киржач государственной поддержки в улучшении жилищных услов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 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63,5</w:t>
            </w:r>
          </w:p>
        </w:tc>
      </w:tr>
      <w:tr>
        <w:trPr>
          <w:trHeight w:val="69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Расходы по предоставлению молодым семьям города Киржач социальных выплат на приобретение (строительство) жилья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</w:t>
            </w:r>
            <w:r>
              <w:rPr>
                <w:lang w:val="en-US"/>
              </w:rPr>
              <w:t>L</w:t>
            </w:r>
            <w:r>
              <w:rPr/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3,5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</w:t>
            </w:r>
            <w:r>
              <w:rPr>
                <w:lang w:val="en-US"/>
              </w:rPr>
              <w:t>L</w:t>
            </w:r>
            <w:r>
              <w:rPr/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3,5</w:t>
            </w:r>
          </w:p>
        </w:tc>
      </w:tr>
      <w:tr>
        <w:trPr>
          <w:trHeight w:val="35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средств бюджет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2</w:t>
            </w:r>
            <w:r>
              <w:rPr>
                <w:lang w:val="en-US"/>
              </w:rPr>
              <w:t>L</w:t>
            </w:r>
            <w:r>
              <w:rPr/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«Управление муниципальными финансами и муниципальным долгом муниципального образования город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Управление  муниципальным долг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Контроль за объемом расходов, направляемых на обслуживание муниципального долга, обеспечение своевременных расчетов по обслуживанию муниципального долга город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8 3 0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(Обслуживание государственного (муниципального) внутреннего дол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адресная программа «Обеспечение устойчивого сокращения непригодного для проживания жилищного фонда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беспечение устойчивого сокращения непригодного для проживания жилищного фон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 xml:space="preserve">за счет средств  публично-правовой компании «Фонд развития территорий» </w:t>
            </w:r>
            <w:r>
              <w:rPr/>
              <w:t>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F3 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65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областного бюджета</w:t>
            </w:r>
            <w:r>
              <w:rPr/>
              <w:t xml:space="preserve">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F3 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63,7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бюджета города</w:t>
            </w:r>
            <w:r>
              <w:rPr>
                <w:u w:val="single"/>
              </w:rPr>
              <w:t xml:space="preserve"> </w:t>
            </w:r>
            <w:r>
              <w:rPr/>
              <w:t>в рамках муниципальной адресной программы «Обеспечение устойчивого сокращения непригодного для проживания жилищного фонда города Киржач»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F3 6748</w:t>
            </w:r>
            <w:r>
              <w:rPr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7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 средств областного бюджета  на обеспечение устойчивого сокращения непригодного для проживания жилищного фонда, за счет высвобождаемых средств в размере двух третей задолженности по бюджетным кредитам из федерального бюджета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0 0 </w:t>
            </w:r>
            <w:r>
              <w:rPr/>
              <w:t>И2 67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63,7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устойчивого сокращения непригодного для проживания жилищного фонда, за счет  средств публично-правовой компании «Фонд развития территорий»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И2 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0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065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бюджета города</w:t>
            </w:r>
            <w:r>
              <w:rPr>
                <w:u w:val="single"/>
              </w:rPr>
              <w:t xml:space="preserve"> </w:t>
            </w:r>
            <w:r>
              <w:rPr/>
              <w:t>в рамках муниципальной адресной программы «Обеспечение устойчивого сокращения непригодного для проживания жилищного фонда города Киржач»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И2 6748</w:t>
            </w:r>
            <w:r>
              <w:rPr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77,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Обеспечение  безопасного проживания граждан в жилых помещениях маневрен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беспечению безопасного проживания граждан в жилых помещениях маневренного жильяза счет средств бюджета города (Закупка товаров, работ и услуг для государственных (муниципальных) нужд) все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0 02 </w:t>
            </w:r>
            <w:r>
              <w:rPr>
                <w:lang w:val="en-US"/>
              </w:rPr>
              <w:t>S</w:t>
            </w:r>
            <w:r>
              <w:rPr/>
              <w:t>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 программа «Жилищно-коммунальное хозяйство и благоустройство муниципального образования города Киржач  на 2023 -202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543,640-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74,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55,142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рограмма «Содержание уличного освещения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271,187-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Содержание уличного освещения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1 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271,187-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олнение действий (мероприятий), направленных на энергосбережение и повышение энергетической эффективности использования электрической энергии при эксплуатации объектов уличного (наружного) освещения города Киржач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 01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71,187-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Сфера обслуживания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3272,453-3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474,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455,142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Демонтаж и утилизация аварийных домов и бесхозяйных  построек, расположенных на территории города Киржач»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+28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демонтаж и утилизация аварийных домов и бесхозяйных построек, расположенных на территории города Киржач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2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88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Предоставление субсидии юридическим лиц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87,153-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474,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455,142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возмещению убытков бани, расположенной  по адресу г.Киржач, ул.Молодёжная,д.9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5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7,153-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4,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5,142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Материально-техническое и финансовое обеспечение муниципального казённого учреждения «Управление городским хозяй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ого казённого учреждения  «Управление городским хозяйством»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«Благоустройство территории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015,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480,7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102,842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Благоустройство наиболее посещаемых муниципальных территорий общего пользования и дворовых территорий многоквартирных дом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 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9015,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9480,7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+9102,842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по предоставлению субсидии  муниципальным унитарным предприятия города Киржач на реализацию  программ формирования современной городской среды в рамках государственной программы Владимирской области «Благоустройство территорий муниципальных образований Владимирской области» (Иные бюджетные ассигнования)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за счет средств бюджета гор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по благоустройству наиболее посещаемых муниципальных территорий общего пользования на реализацию  программ формирования современной городской среды в рамках государственной программы Владимирской области «Благоустройство территорий муниципальных образований Владимирской области» (Закупка товаров, работ и услуг для государственных (муниципальных) нужд всего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 счет средств бюджет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реализации программ формирования современной городской среды- все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И4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866,7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480,7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102,842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за счет средс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И4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185,932-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826,565-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388,268-91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облас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И4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7,467-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0,134-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59,431-09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бюджет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И4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93,337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74,037-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55,142-00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Комплексное развитие транспортной инфраструктуры города Киржач на 2016-2025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При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ведение в нормативное состояние мостов на автомольных дорогах местного значения города Киржач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19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7 5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" w:leader="none"/>
                <w:tab w:val="center" w:pos="60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center" w:pos="600" w:leader="none"/>
              </w:tabs>
              <w:rPr/>
            </w:pPr>
            <w:r>
              <w:rPr/>
              <w:tab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СД на капитальный ремонт  мостов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0 01 9Д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муниципального образования город Киржач «Борьба с борщевиком Сосновского на территории города Киржач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 «Расходы на реализацию мероприятий по  предотвращению распространения борщевика Сосновского»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по предотвращению распространения  борщевика Сосновского» (Закупка товаров, работ и услуг для государственных (муниципальных) нужд) все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 01S1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 01S1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бюджета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 01S1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программные расходы органов исполнительной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578,722-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функций   органов местного самоуправления по размещению информации в средствах массовой информации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функций  органов местного самоуправления на финансирование расходов по приобретению подарков ветеранам, участникам Великой Отечественной Войны, ветеранам труда, в связи с 90,95 и 100-летием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ов Захаровой В.П.  по  сделкам за земельные участки, приобретенные в результате перераспределения на основании заключенных соглашений в соответствии с решением Киржачского районного суда  Владимирской области от 15.06.2023, Дело № 2-293/2023 (УПЛ-24-17300645-1)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2,722-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монт автомобильной дороги по ул.Гагарина от д.11 до д.17 г.Киржач Киржачского района за счет средств  самообложения граждан и  через  добровольные  пожертвования   (Закупка товаров, работ и услуг дл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S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70,800-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 взысканию  исполнительского сбора по исполнительному  производству имущественного характера от 28.01.2025г. СОСП по  Владимирской области ГМУФССП России по делу № 2-245/2024 от 09.12.2024г.  в отношении Юскаевой Е.А.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PRO</cp:lastModifiedBy>
  <cp:lastPrinted>2025-02-12T15:12:00Z</cp:lastPrinted>
  <dcterms:modified xsi:type="dcterms:W3CDTF">2025-03-04T06:29:00Z</dcterms:modified>
  <cp:revision>1243</cp:revision>
  <dc:subject/>
  <dc:title>                                                                                    Приложение №    к решению</dc:title>
</cp:coreProperties>
</file>