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09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Киржач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жачск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т 27.02.2025 № 80/52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ходы  бюджета  муниципального образования  город Киржач  Киржачского района  на  2025 год и на  плановый период  2026  и 2027 годов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ыс. рублей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701"/>
        <w:gridCol w:w="1417"/>
        <w:gridCol w:w="1418"/>
      </w:tblGrid>
      <w:tr>
        <w:trPr>
          <w:trHeight w:val="11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рупп, подгрупп, статей и подста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1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17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418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3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товары (работы, услуги) реализуемые на территории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0200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 подакцизным товарам 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8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03010 01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682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1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 04000 02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6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 06000 00 0000 1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50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5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00,0</w:t>
            </w:r>
          </w:p>
        </w:tc>
      </w:tr>
      <w:tr>
        <w:trPr>
          <w:trHeight w:val="21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2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, получаемые  в  виде  арендной  платы,  а   также средства от продажи  права  на  заключение  договоров  аренды  за   земли,   находящиеся   в собственности городских поселений (за   исключением  земельных  участков муниципальных  бюджетных  и 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1 07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7015 13 0000 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6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111 09000 00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9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1 09045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</w:tr>
      <w:tr>
        <w:trPr>
          <w:trHeight w:val="37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80 13 0000 1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 эксплуатацию нестационарного  торгового объекта, установку и эксплуатацию рекламных  конструкций на землях или  земельных участках, находящихся в собственности городских поселений, и на землях или земельных участках, 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 услуг и 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3 01000 00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1995 13 0000 1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14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0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 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060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025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4 06300 00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ата за 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 06313 13 0000 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ые платеж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2050 13 0000 1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4153,50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6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56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00000 00 000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3 0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49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36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1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15002 13 7044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2000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9 00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 8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 742,3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497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мероприятий по обеспечению жильем молод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91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02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 переселению граждан из аварийного жилищного фонда с учетом  необходимости развития малоэтажного жилищного строительства, за счет средств публично-правовой компании «Фонд развития территор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55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поселений на реализацию программ формирования 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47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2 2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Прочие субсидии бюджетам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7 35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 1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 337,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 29999 13 6748 15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субсидии (Субсидии  на обеспечение  устойчивого сокращения непригодного для проживания жилищного фонда, за счет высвобождаемых средств в размере двух третей задолженности по бюджетным кредитам из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3,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08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3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замену устаревших светильников на новые энергоэффективные, монтаж самонесущих изолированных провод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 02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015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беспечение равной доступности услуг транспорта общего пользования для отдельных категорий граждан в муниципальном сообщен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925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242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городских поселений на обеспечение безопасного проживания граждан в жилых помещениях маневрен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 29999 137246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993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13 7167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 29999 139808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(Субсидия бюджету города Киржач на реализацию регионального проекта «Капитальный ремонт и строительство транспортной инфраструктуры, а также строительство объектов ЖКХ Киржачского района и г.Киржач» за счет бюджетных кредитов, полученных из федерального бюджета на финансовое обеспечение реализации инфраструктурных проек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 4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49999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7 05000 13 0000 15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0,80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7 0503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,800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 субсидий, субвенций и иных межбюджетных трансфертов, имеющих целевое 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3,741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18 60010 13 0000 15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,741-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 00000 00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5,945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 60010 13 0000 1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 прочих остатков субсидий, субвенций и иных межбюджетных трансфертов, имеющих целевое назначение прошлых лет из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35,945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9523,595-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 86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 98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1:16:00Z</dcterms:created>
  <dc:creator>Катя</dc:creator>
  <dc:description/>
  <cp:keywords/>
  <dc:language>en-US</dc:language>
  <cp:lastModifiedBy>PRO</cp:lastModifiedBy>
  <cp:lastPrinted>2025-02-11T09:24:00Z</cp:lastPrinted>
  <dcterms:modified xsi:type="dcterms:W3CDTF">2025-03-04T06:35:00Z</dcterms:modified>
  <cp:revision>297</cp:revision>
  <dc:subject/>
  <dc:title>к решению Совета</dc:title>
</cp:coreProperties>
</file>