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народных депутат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города Киржач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Киржач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                                                                      </w:t>
      </w:r>
      <w:r>
        <w:rPr/>
        <w:t xml:space="preserve">от 27.02.2025 №80/524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 xml:space="preserve">Ведомственная структура расходов бюджета  муниципального образования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 xml:space="preserve">города  Киржач Киржачского района  на 2025 год и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лановый период 2026 и 2027  годов</w:t>
      </w: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рублей                                                                  </w:t>
      </w:r>
    </w:p>
    <w:tbl>
      <w:tblPr>
        <w:tblW w:w="111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"/>
        <w:gridCol w:w="709"/>
        <w:gridCol w:w="568"/>
        <w:gridCol w:w="1701"/>
        <w:gridCol w:w="709"/>
        <w:gridCol w:w="1416"/>
        <w:gridCol w:w="1134"/>
        <w:gridCol w:w="1134"/>
      </w:tblGrid>
      <w:tr>
        <w:trPr>
          <w:trHeight w:val="9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едом-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х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>
          <w:trHeight w:val="20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40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города Киржач Киржачского района Владимир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9192,000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88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8384,2</w:t>
            </w:r>
          </w:p>
        </w:tc>
      </w:tr>
      <w:tr>
        <w:trPr>
          <w:trHeight w:val="3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ГОСУДАРСТВЕ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657,922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657,922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Непрограммные расходы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657,922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57,922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функций органов местного самоуправления по размещению информации в средствах массовой информации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на финансирование расходов по приобретению подарков ветеранам, участникам Великой Отечественной Войны, ветеранам труда, в связи с 90,95 и 100-летием 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0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возмещению расходов Захаровой В.П.  по  сделкам за земельные участки, приобретенные в результате перераспределения на основании заключенных соглашений в соответствии с решением Киржачского районного суда  Владимирской области от 15.06.2023, Дело № 2-293/2023 (УПЛ-24-17300645-1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 01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2,722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5870,800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рожное хозяй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25870,800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Комплексное развитие транспортной инфраструктуры города Киржач на 2016-202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Приведение в нормативное состояние мостов на автомобильных дорогах местного значения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9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СД на капитальный ремонт  мостов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0 01 9Д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«Дорожное хозяйство муниципального образования город Киржач Киржачского района Владимирской обла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7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Капитальный ремонт и строительство транспортной инфраструктуры, а также строительство объектов ЖКХ Киржачского района и г.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 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17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цию регионального проекта «Капитальный ремонт и строительство транспортной инфраструктуры, а также строительство объектов  жилищно-коммунального хозяйства Киржачского района и города Киржач за счет бюджетных кредитов, полученных из федерального бюджета на  реализацию инфраструктурных проектов» (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2 98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Непрограммные расходы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70,800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70,800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монт автомобильной дороги по ул.Гагарина от д.11 до д.17 г.Киржач Киржачского района за счет средств  самообложения граждан и  через  добровольные  пожертвования  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 9 00 </w:t>
            </w:r>
            <w:r>
              <w:rPr>
                <w:lang w:val="en-US"/>
              </w:rPr>
              <w:t>S0</w:t>
            </w:r>
            <w:r>
              <w:rPr/>
              <w:t>70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70,800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2608,877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0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center"/>
              <w:rPr>
                <w:b/>
                <w:b/>
              </w:rPr>
            </w:pPr>
            <w:r>
              <w:rPr>
                <w:b/>
              </w:rPr>
              <w:t>+8647,7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28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адресная программа «Обеспечение устойчивого сокращения непригодного для проживания жилищного фонда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беспечение устойчивого сокращения непригодного для проживания жилищного фон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0 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 xml:space="preserve">за счет средств  публично-правовой компании «Фонд развития территорий» </w:t>
            </w:r>
            <w:r>
              <w:rPr/>
              <w:t>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F</w:t>
            </w:r>
            <w:r>
              <w:rPr>
                <w:lang w:val="en-US"/>
              </w:rPr>
              <w:t>3 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65,0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областного бюджета</w:t>
            </w:r>
            <w:r>
              <w:rPr/>
              <w:t xml:space="preserve">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F</w:t>
            </w:r>
            <w:r>
              <w:rPr>
                <w:lang w:val="en-US"/>
              </w:rPr>
              <w:t>3 6748</w:t>
            </w: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63,7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бюджета города</w:t>
            </w:r>
            <w:r>
              <w:rPr>
                <w:u w:val="single"/>
              </w:rPr>
              <w:t xml:space="preserve"> </w:t>
            </w:r>
            <w:r>
              <w:rPr/>
              <w:t>в рамках муниципальной адресной программы «Обеспечение устойчивого сокращения непригодного для проживания жилищного фонда города Киржач»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F</w:t>
            </w:r>
            <w:r>
              <w:rPr>
                <w:lang w:val="en-US"/>
              </w:rPr>
              <w:t>3 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7,0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за счет  средств областного бюджета  на обеспечение устойчивого сокращения непригодного для проживания жилищного фонда, за счет высвобождаемых средств в размере двух третей задолженности по бюджетным кредитам из федерального бюджета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И2 674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 063,7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 на обеспечение устойчивого сокращения непригодного для проживания жилищного фонда, за счет  средств публично-правовой компании «Фонд развития территорий»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И2 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0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065,0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Расходы на обеспечение устойчивого сокращения непригодного для проживания жилищного фонда </w:t>
            </w:r>
            <w:r>
              <w:rPr>
                <w:i/>
                <w:u w:val="single"/>
              </w:rPr>
              <w:t>за счет средств бюджета города</w:t>
            </w:r>
            <w:r>
              <w:rPr>
                <w:u w:val="single"/>
              </w:rPr>
              <w:t xml:space="preserve"> </w:t>
            </w:r>
            <w:r>
              <w:rPr/>
              <w:t>в рамках муниципальной адресной программы «Обеспечение устойчивого сокращения непригодного для проживания жилищного фонда города Киржач» 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И2</w:t>
            </w:r>
            <w:r>
              <w:rPr>
                <w:lang w:val="en-US"/>
              </w:rPr>
              <w:t xml:space="preserve"> 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77,0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сновное мероприятие  «Обеспечение безопасного проживания граждан в жилых помещениях маневренного фонда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обеспечению  безопасного проживания граждан в жилых помещениях маневренного жилья за счет средств бюджета города (Закупка товаров, работ и услуг для государственных (муниципальных) нужд) всего, в т.ч.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0 0 02 S2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Жилищно-коммунальное хозяйство и благоустройство муниципального образования города Киржач  на 2023 -202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Сфера обслуживания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2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Демонтаж и утилизация аварийных домов и бесхозяйных  построек, расположенных на территории города Киржач»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2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демонтаж и утилизация аварийных домов и бесхозяйных построек, расположенных на территории города Киржач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2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Непрограммные расходы иных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 взысканию  исполнительского сбора по исполнительному  производству имущественного характера от 28.01.2025г. СОСП по  Владимирской области ГМУФССП России по делу № 2-245/2024 от 09.12.2024г.  в отношении Юскаевой Е.А.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88,153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474,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455,142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Энергосбережение и повышение энергетической эффективности в муниципальном образовании город Киржач Киржачского района на период до 2030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Снижение затрат на производство электрической +1,0энерг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на замену устаревших светильников на новые энергоэффективные, монтаж самонесущих изолированных проводов за счет средств бюджета города (Закупка товаров, работ и услуг для государственных (муниципальных) нужд) 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 0 01 </w:t>
            </w:r>
            <w:r>
              <w:rPr>
                <w:lang w:val="en-US"/>
              </w:rPr>
              <w:t>S</w:t>
            </w:r>
            <w:r>
              <w:rPr/>
              <w:t>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37"/>
              <w:jc w:val="both"/>
              <w:rPr/>
            </w:pPr>
            <w:r>
              <w:rPr>
                <w:b/>
              </w:rPr>
              <w:t>Муниципальная  программа «Жилищно-коммунальное хозяйство и благоустройство муниципального образования города Киржач  на 2023-202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7,153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74,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55,142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Подпрограммы «Сфера обслуживания города Киржач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87,153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474,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455,142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Предоставление субсидии юридическим лица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87,153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474,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455,142</w:t>
            </w:r>
          </w:p>
        </w:tc>
      </w:tr>
      <w:tr>
        <w:trPr>
          <w:trHeight w:val="1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возмещению убытков бани, расположенной  по адресу г.Киржач, ул.Молодёжная,д.9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5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7,15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4,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5,142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9360,424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9480,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9102,842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 программа «Жилищно-коммунальное хозяйство и благоустройство муниципального образования города Киржач  на 2023-202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71,187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Содержание уличного освещения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271,187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4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Содержание уличного освещения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11 1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271,187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олнение действий (мероприятий), направленных на энергосбережение и повышение энергетической эффективности использования электрической энергии при эксплуатации объектов уличного (наружного) освещения города Киржач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1 01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71,187-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муниципального образования город Киржач «Благоустройство территории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015,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480,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102,842</w:t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сновное мероприятие «Благоустройство наиболее посещаемых муниципальных территорий общего пользования и дворовых территорий многоквартирных дом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 0 00</w:t>
            </w:r>
            <w:r>
              <w:rPr>
                <w:i/>
                <w:lang w:val="en-US"/>
              </w:rPr>
              <w:t>F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015,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480,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102,842</w:t>
            </w:r>
          </w:p>
        </w:tc>
      </w:tr>
      <w:tr>
        <w:trPr>
          <w:trHeight w:val="84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по предоставлению субсидии  муниципальным унитарным предприятия города Киржач на возмещение расходов по реализации  программ формирования современной городской среды в рамках государственной программы Владимирской области «Благоустройство территорий муниципальных образований Владимирской области» (Иные бюджетные ассигнования) 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за счет средств бюджета город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ы по благоустройству наиболее посещаемых муниципальных территорий общего пользования на реализацию  программ формирования современной городской среды в рамках государственной программы Владимирской области «Благоустройство территорий муниципальных образований Владимирской области» (Закупка товаров, работ и услуг для государственных (муниципальных) нужд 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jc w:val="center"/>
              <w:rPr/>
            </w:pPr>
            <w:r>
              <w:rPr/>
              <w:t>-4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средств бюджета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цию  программ формирования современной городской среды –всего, ву т.ч.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И4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866,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480,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102,842</w:t>
            </w:r>
          </w:p>
        </w:tc>
      </w:tr>
      <w:tr>
        <w:trPr>
          <w:trHeight w:val="2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за счет средс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И4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185,932-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826,565-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388,268-91</w:t>
            </w:r>
          </w:p>
        </w:tc>
      </w:tr>
      <w:tr>
        <w:trPr>
          <w:trHeight w:val="2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облас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И4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7,467-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0,134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59,431-09</w:t>
            </w:r>
          </w:p>
        </w:tc>
      </w:tr>
      <w:tr>
        <w:trPr>
          <w:trHeight w:val="27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бюджета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0 И4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93,337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74,037-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55,142-00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муниципального образования город Киржач «Борьба с борщевиком Сосновского на территории города Киржач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 «Расходы на реализацию мероприятий по  предотвращению распространения борщевика Сосновского»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 xml:space="preserve"> - всего, в том числе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реализацию мероприятий по предотвращению распространения  борщевика Сосновского»  (Закупка товаров, работ и услуг для государственных (муниципальных) нужд всего, в т.ч..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 01</w:t>
            </w:r>
            <w:r>
              <w:rPr>
                <w:lang w:val="en-US"/>
              </w:rPr>
              <w:t>S</w:t>
            </w:r>
            <w:r>
              <w:rPr/>
              <w:t>1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 01</w:t>
            </w:r>
            <w:r>
              <w:rPr>
                <w:lang w:val="en-US"/>
              </w:rPr>
              <w:t>S</w:t>
            </w:r>
            <w:r>
              <w:rPr/>
              <w:t>1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бюджета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 01</w:t>
            </w:r>
            <w:r>
              <w:rPr>
                <w:lang w:val="en-US"/>
              </w:rPr>
              <w:t>S</w:t>
            </w:r>
            <w:r>
              <w:rPr/>
              <w:t>1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ругие вопросы 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программа «Жилищно-коммунальное хозяйство и благоустройство муниципального образования города Киржач  на 2023-2027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Сфера обслуживания города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Материально-техническое и финансовое обеспечение муниципального казённого учреждения «Управление городским хозяйств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 3 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муниципального казённого учреждения  «Управление городским хозяйством» (Закупка товаров, работ и услуг дл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3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ЦИАЛЬ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63,5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1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263,5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Муниципальная программа муниципального образования город Киржач Киржачского района «Обеспечение доступным и комфортным жильём населения МО город Киржач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63,5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ы «Обеспечение жильём молодых семей муниципального образования город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1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263,5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Оказание молодым семьям города Киржач государственной поддержки в улучнии жилищных услови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 1 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1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263,5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Расходы по предоставлению молодым семьям города Киржач социальных выплат на приобретение (строительство) жилья  (Социальное обеспечение и иные выплаты населению)- всего, в т.ч..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04 1 02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3,5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04 1 02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3,5</w:t>
            </w:r>
          </w:p>
        </w:tc>
      </w:tr>
      <w:tr>
        <w:trPr>
          <w:trHeight w:val="13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а счет средств бюджета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04 1 02 </w:t>
            </w: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ЛУЖИВАНИЕ ГОСУДАРСТВЕНОГО  (МУНИЦИПАЛЬНОГО)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Обслуживание государственного ( муниципального) внутренне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Муниципальная программа муниципального образования город Киржач Киржачского района  «Управление муниципальными финансами и муниципальным долгом муниципального образования город Киржач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одпрограмма «Управление  муниципальным долг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8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сновное мероприятие «Контроль за объемом расходов, направляемых на обслуживание муниципального внутреннего долга, обеспечение своевременных расчетов по обслуживанию муниципального внутреннего долга городского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8 3 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1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(Обслуживание государственного (муниципального)  внутреннего  долг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3 01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284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03:00Z</dcterms:created>
  <dc:creator>Катя</dc:creator>
  <dc:description/>
  <cp:keywords/>
  <dc:language>en-US</dc:language>
  <cp:lastModifiedBy>PRO</cp:lastModifiedBy>
  <cp:lastPrinted>2025-02-12T10:55:00Z</cp:lastPrinted>
  <dcterms:modified xsi:type="dcterms:W3CDTF">2025-03-04T06:31:00Z</dcterms:modified>
  <cp:revision>1480</cp:revision>
  <dc:subject/>
  <dc:title>                                                                                    Приложение №    к решению</dc:title>
</cp:coreProperties>
</file>