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 27.12.2024 №78/513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4 год и на  плановый период  2025  и 2026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843"/>
        <w:gridCol w:w="1276"/>
        <w:gridCol w:w="1275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768,481-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7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1373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6,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 150,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78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662,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199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 10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904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 08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5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 услуг и 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0,4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13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22-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802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 733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2053 13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3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00000 00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7,408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2020 02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0701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 (подрядчиком, исполнителем) обязательств, предусмотренных муниципальным контрактом,заключенным муниципальным органом, казенным учреждением город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208-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890,400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93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7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3779,195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88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2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52,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3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6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 на поддержку мер по обеспечению сбалансированности местных бюджетов бюджетам муниципальных образований в 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346,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93,772-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6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69,5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4,7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1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  поддержку отрасли 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поселений на  реализацию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72,115-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302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,656-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4 5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87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113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83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39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мая 2012 года № 596,  от 1 июня 2012 № 76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городских поселений на обеспечение безопасного проживания граждан в жилых помещениях маневренного фон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71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 9999 13726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выполнение мероприятий по благоустройству дворовых и прилегающих территор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3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ам муниципальных образований на финансовое обеспечение выполнения работ по ямочному ремонту автомобильных дорог общего пользования местного знач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33,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3,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817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оддержку любительских творческих колле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11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1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8,183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6001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8,183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8210,698-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7 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 150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PRO</cp:lastModifiedBy>
  <cp:lastPrinted>2024-12-12T10:43:00Z</cp:lastPrinted>
  <dcterms:modified xsi:type="dcterms:W3CDTF">2025-02-26T06:25:00Z</dcterms:modified>
  <cp:revision>280</cp:revision>
  <dc:subject/>
  <dc:title>к решению Совета</dc:title>
</cp:coreProperties>
</file>