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>от 19.12.2024 № 77/51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5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6 и 2027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1"/>
        <w:gridCol w:w="709"/>
        <w:gridCol w:w="1275"/>
        <w:gridCol w:w="1276"/>
        <w:gridCol w:w="1275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 1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 9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 121,1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й объем условно утверждаемых (утвержденных)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9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830,0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 6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 0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 291,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0,9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6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законодательного (представительного) органа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органов местного самоуправления в рамках непрограммных расходов органов исполнительной в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27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7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27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6</w:t>
            </w:r>
          </w:p>
        </w:tc>
      </w:tr>
      <w:tr>
        <w:trPr>
          <w:trHeight w:val="1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7,5</w:t>
            </w:r>
          </w:p>
        </w:tc>
      </w:tr>
      <w:tr>
        <w:trPr>
          <w:trHeight w:val="1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на  диспансеризацию  работников органов местного самоуправления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города Киржач Киржачского района на непредвиденные расходы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37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77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представительские расходы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на оформление подписки газет «Владимирские ведомости» и  «Красное Знамя» председателям уличных и домовых комите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 уплате членских взносов в ассоциации в рамках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государственной пошлины и возмещению судебных расходо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по присвоению Почетного звания «Человек года»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органов местного самоуправления по выполнение обязательств, связанных с оплатой аудиторских расх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финансирование расходов по приобретению подарков ветеранам, участникам Великой Отечественной Войны, ветеранам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на поощрение  активных участников территориального общественного самоуправления  (Иные выплаты учреждений привлекаемым лиц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эфирного времени кабельного телевид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 функций администрации города на финансирование расходов, связанных с проведением иных мероприятий муниципаль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администрации города Киржач на выполнение обязательств, связанных с оплатой аренды недвижимого  имущества, согласно заключенного договора аренды недвижимого имущества от 16.08.2016 № 2908066 на помещение, расположенное по адресу: г.Киржач, мкр.Красный Октябрь, ул.Северная,д.5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а Киржач Киржачского района «Совершенствование системы управления муниципальным имуще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Эффективное использование имущества, находящегося в собственности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0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приватизации и проведение предпродажной подготовки объектов приватиз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ценке недвижимости, признания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муниципальной доли за проведение обследования многоквартирных жилых домов специализированной организацией в рамках муниципальной программы «Совершенствование системы управления муниципальным имуще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 0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проведение обследования технического состояния многоквартирных жилых домов о признании  аварийными и подлежащими сносу или реконструк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 0 01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7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2,0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832,0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бюджету муниципального образования Киржачский район, в соответствии с заключенным Соглашением на  расходы, связанные с организацией и осуществлением мероприятий по сбору и обмену информацией в области защиты населения и территорий от чрезвычайных ситуаций природного и техногенного характера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П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5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щита населения и территорий от чрезвычайных ситуаций природного и техногенного характера, обеспечение пожарной безопасности людей на водных объектах на территории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5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пожарной безопасности на территории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2  0 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,0</w:t>
            </w:r>
          </w:p>
        </w:tc>
      </w:tr>
      <w:tr>
        <w:trPr>
          <w:trHeight w:val="14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ликвидации  очагов возгорания сухой травы на территории муниципального образования город Киржач Киржачского района в весенне-летний период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установке и ремонту пожарных гидрантов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ой продукции (таблички, листовки памятки) на противопожарную тематику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1 0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мест массового отдыха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мест массового отдыха людей на водных объектах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2 0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Эксплуатация гидротехнических сооруж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5,0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эксплуатации гидротехнического сооружения 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3 0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Противодействие экстремизму и профилактика терроризма на территории 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беспечение работоспособности системы  видеонаблюд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 обеспечению  работоспособности системы видеонаблюд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1 0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онные и пропагандистские мероприят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печатных памяток по тематике противодействия экстремизму и терроризму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2 0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 8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8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787,5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зданию условий для предоставления транспортных услуг населению, связанных с осуществлением регулярных перевозок пассажиров по регулируемым тарифам на городских муниципальных автобусных  маршрутах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2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 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 371,6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 371,6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0 7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6 4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 371,6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ксходы  по капитальному ремонту, ремонту и содержанию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9Д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6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3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331,3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областного бюджета  на осуществление 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9Д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93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за счет средств бюджета города на осуществление 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1 </w:t>
            </w:r>
            <w:r>
              <w:rPr>
                <w:lang w:val="en-US"/>
              </w:rPr>
              <w:t>S</w:t>
            </w:r>
            <w:r>
              <w:rPr/>
              <w:t>Д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7,3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Капитальный ремонт и строительство транспортной инфраструктуры, а также строительство объектов ЖКХ Киржачского района и г.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регионального проекта «Капитальный ремонт и строительство транспортной инфраструктуры, а также строительство объектов  жилищно-коммунального хозяйства Киржачского района и города Киржач за счет бюджетных кредитов, полученных из федерального бюджета на  реализацию инфраструктурных проектов»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98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 муниципального образования город Киржач Киржачского района «Повышение безопасности дорожного движения в муниципальном образовании  город Киржач  Киржачского района Владимирской област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безопасности дорожного движ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шеходных ограждений на автомобильных дорогах на пешеходных переходах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Обеспечение доступным и комфортным жильем населения МО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,9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9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5,9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территорий документацией для осуществления градостроительной деятельности (Закупка товаров, работ и услуг для государственных (муниципальных) нужд)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 01 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4 01 </w:t>
            </w:r>
            <w:r>
              <w:rPr>
                <w:lang w:val="en-US"/>
              </w:rPr>
              <w:t>S</w:t>
            </w:r>
            <w:r>
              <w:rPr/>
              <w:t>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0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0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</w:rPr>
            </w:pPr>
            <w:r>
              <w:rPr>
                <w:b/>
              </w:rPr>
              <w:t>103952,8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0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 475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0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5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825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 xml:space="preserve">за счет средств  публично-правовой компании «Фонд развития территорий» </w:t>
            </w:r>
            <w:r>
              <w:rPr/>
              <w:t>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 «Обеспечение безопасного проживания граждан в жилых помещениях маневренного фон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 безопасного проживания граждан в жилых помещениях маневренного жилья (Закупка товаров, работ и услуг для государственных (муниципальных) нужд)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7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02 </w:t>
            </w:r>
            <w:r>
              <w:rPr>
                <w:lang w:val="en-US"/>
              </w:rPr>
              <w:t>S</w:t>
            </w:r>
            <w:r>
              <w:rPr/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документации на ремонт жилых  помещений маневренного жилого фонда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50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мероприятий по формированию фонда капитального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плата коммунальных услуг за муниципальные жилые пом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коммунальных услуг за муниципальные жилые помещения, наниматели в которых отсутствуют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3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казание на безвозвратной основе дополнительной помощи при возникновении неотложной необходимости в проведении капитального ремонта общего имущества в многоквартирных дом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субсидии  на финансовое обеспечение части затрат по капитальному ремонту общего имущества в многоквартирных домах, связанных с возникновением неотложной необходимости в проведении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Замена газового оборудования муниципального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Замена газового оборудования в жилых помещениях, занимаемых гражданами по договорам социального най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замену газового оборудования в  жилых помещениях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 01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Приспособление жилых помещений  и общего имущества в  многоквартирных домах с учетом потребности  инвалидов на территории города Киржач Киржачского района Владимирской области на 2025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приспособлению</w:t>
            </w:r>
            <w:r>
              <w:rPr>
                <w:b/>
              </w:rPr>
              <w:t xml:space="preserve"> </w:t>
            </w:r>
            <w:r>
              <w:rPr/>
              <w:t xml:space="preserve">жилых помещений  и общего имущества в  многоквартирных домах с учетом потребности  инвалидов, проживающих на территории города Киржач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,0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замену устаревших светильников на новые энергоэффективные, монтаж самонесущих изолированных проводов (Закупка товаров, работ и услуг для государственных (муниципальных) нужд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 7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контроля за выполнением работ по замене устаревших светильников на новые  энергоэффективные, монтаж   самонесущих  изолированных  пров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рке сметной стоимости расходов по контроля за выполнением работ по замене устаревших светильников на новые  энергоэффективные, монтаж   самонесущих  изолированных  пров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Перевод муниципальных квартир малоэтажных  многоквартирных домов с  центральной системой отопления на индивидуальное отоп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разработке проектно-сметной документации по  переводу муниципальных квартир малоэтажных  многоквартирных домов с  центральной системой отопления на индивидуальное отопл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3 2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дпрограммы «Сфера обслуживания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3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8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452,3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83,8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13,8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813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купле-продаже электрической энергии  (мощности) для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держанию  и текущему ремонту систем уличного электрооборудования и электроосвещ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2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улучшению эстетического облика города Киржач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Устойчивое функционирование и развитие  коммунальной инфраструктуры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50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устойчивого функционирования и развития коммунальной инфраструктуры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по содержанию общественного туалет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4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0</w:t>
            </w:r>
            <w:r>
              <w:rPr>
                <w:i/>
                <w:lang w:val="en-US"/>
              </w:rPr>
              <w:t>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муниципальным унитарным предприятия города Киржач на возмещение расходов по реализации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бюджета гор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наиболее посещаемых муниципальных территорий общего пользования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4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троительному контролю за выполнением рабо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изготовлению дизайн-проектов по благоустройству общественной территории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«Борьба с борщевиком Сосновского на территории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Расходы на реализацию мероприятий по  предотвращению распространения борщевика Сосновского»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- всего, в том числе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,5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редотвращению распространения  борщевика Сосновского»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 0 01</w:t>
            </w:r>
            <w:r>
              <w:rPr>
                <w:lang w:val="en-US"/>
              </w:rPr>
              <w:t>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20 0 01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20 0 01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24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24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24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7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3024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5,8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,6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деятельности муниципального казённого учреждения  «Управление городским хозяйством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ругие вопросы в области  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 Рекультивация земельного участка, ранее используемого под полигон промышленных отходов ОАО «Завод Автос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государственной экологической экспертизы проектно-сметной документации по рекультивации земельного участка ранее используемого под полигон промышленных отходов ОАО «Завод Автосвет», расположенного   по адресу: г.Киржач, мкр.Красный Октябрь, ул.Сергия Радонежского, д.1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2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44,2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9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444,2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44,2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87,9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87,9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организации библиотечного обслуживания населения, комплектованию и обеспечению сохранности библиотечных фондов библиотек посел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1 01 П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9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повышения оплаты труда работников сферы культуры за счет средств бюджета города в соответствии с указами Президента Российской Федерации от 7 мая 2012 года № 597, от 1 июня 2012 года № 761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П</w:t>
            </w:r>
            <w:r>
              <w:rPr>
                <w:lang w:val="en-US"/>
              </w:rPr>
              <w:t>S</w:t>
            </w:r>
            <w:r>
              <w:rPr/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исполнение переданных полномочий из бюджета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 расходов за счет средств бюджета города  на  реализацию мероприятий по модернизации библиотек в части комплектования книжных фондов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П</w:t>
            </w:r>
            <w:r>
              <w:rPr>
                <w:lang w:val="en-US"/>
              </w:rPr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56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56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3,4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повышения оплаты труда работников сферы культуры за счет средств бюджета города в соответствии с указами Президента Российской Федерации от 7 мая 2012 года № 597, от 1 июня 2012 года № 761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</w:t>
            </w:r>
            <w:r>
              <w:rPr>
                <w:lang w:val="en-US"/>
              </w:rPr>
              <w:t>S</w:t>
            </w:r>
            <w:r>
              <w:rPr/>
              <w:t>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9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софинансирование расходов из бюджета города  на расходы по реализации расходов на обеспечение развития и укрепления материально технической базы домов культуры населенных пунктов с численностью жителей до 50 тысяч человек  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1 П</w:t>
            </w:r>
            <w:r>
              <w:rPr>
                <w:lang w:val="en-US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93,1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2,4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2,4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оплата к  муниципальной пенсии лицам, ранее  замещавшим муниципальные должности в  органах муниципальной власти и управ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циальное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3,9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0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,9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жильем многодетн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8,9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ногодетным семьям государственной поддержки в улучше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3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8,9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 муниципального образования город Киржач Киржачского района бюджету муниципального образования Киржачский район, в соответствии с заключенным Соглашением по предоставлению многодетным семьям социальных выплат на  строительство индивидуального жилого дома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03 П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9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программные расходы иных 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5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25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вной доступности услуг  транспорта общего пользования для отдельных категорий граждан в муниципальном сообщении (Социальное обеспечение и иные выплаты населению) –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компенсации нанимателям жилых  помещений муниципального жилищного фонда на возмещение расходов, связанных с приобретением и (или) установкой индивидуальных приборов учета  водоснабжения, газа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У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едоставлению муниципальной субсидии, выплачиваемой в целях соблюдения установленного предельного индекса изменения размера вносимой гражданами платы за коммунальные  услуги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99 К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6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6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6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6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 xml:space="preserve"> 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5,3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</w:t>
            </w:r>
            <w:r>
              <w:rPr>
                <w:lang w:val="en-US"/>
              </w:rPr>
              <w:t xml:space="preserve"> 2L</w:t>
            </w:r>
            <w:r>
              <w:rPr/>
              <w:t xml:space="preserve">49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5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58,5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Развитие физической культуры и спорта в муниципальном образовании г. Киржач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8,5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деятельности муниципальных учреждений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58,5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исполнение переданных полномочий из бюджета мунийипального образования город Киржач Киржачского района бюджету муниципального образования Киржачский район в соответствии с заключенным Соглашением на расходы по созданию условий для развития на территории поселения массового спорта, организации проведения официальных физкультурных и спортивных мероприятий городского поселения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1 П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служивание государственного ( 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внутреннего долга, обеспечение своевременных расчетов по обслуживанию муниципального внутреннего долга город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 внутреннего  дол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,1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рриториальная избирательная комиссия Киржа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проведение выборов в Совет народных депутатов города Киржач  шестого созыва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11-05T10:01:00Z</cp:lastPrinted>
  <dcterms:modified xsi:type="dcterms:W3CDTF">2024-12-17T09:29:00Z</dcterms:modified>
  <cp:revision>1437</cp:revision>
  <dc:subject/>
  <dc:title>                                                                                    Приложение №    к решению</dc:title>
</cp:coreProperties>
</file>