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</w:t>
      </w:r>
      <w:r>
        <w:rPr/>
        <w:t>от  19.12.2024 № 77/50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едомственная структура расходов бюджета 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города  Киржач Киржачского района  на 2024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овый период 2025 и 2026  годов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лей                                                                  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709"/>
        <w:gridCol w:w="568"/>
        <w:gridCol w:w="1701"/>
        <w:gridCol w:w="709"/>
        <w:gridCol w:w="1700"/>
        <w:gridCol w:w="992"/>
        <w:gridCol w:w="992"/>
      </w:tblGrid>
      <w:tr>
        <w:trPr>
          <w:trHeight w:val="9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35 834,592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31,300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690,400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90,400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690,400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48,700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4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органов местного самоуправления по размещению информации в средствах массовой информа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оплате государственной пошлины и возмещению судебных расходов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финансирование расходов по приобретению подарков ветеранам, участникам Великой Отечественной Войны, ветеранам труда, в связи с 90,95 и 100-летием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Киржач на выполнение обязательств, связанных с оплатой аренды недвижимого  имущества, согласно заключенного договора аренды недвижимого имущества от 16.08.2016 № 2908066 на помещение, расположенное по адресу: г.Киржач, мкр.Красный Октябрь, ул.Северная,д.5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представительские расходы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обеспечение  функций администрации города на финансирование расходов, связанных с проведением иных мероприятий муниципального значения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текущий ремонт автомобильных дорог общего пользования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зысканию  исполнительского сбора за  неисполнение исполнительного документа  неимущественного характера в соответствии с постановлением Главного  межрегионального (специализированного) управления Федеральной службы  судебных приставов  № 98033/23/76823 от 11.05.2023г.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6 653,39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5 345,417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5 597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5 601,117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 983,926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67,666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F</w:t>
            </w:r>
            <w:r>
              <w:rPr>
                <w:lang w:val="en-US"/>
              </w:rPr>
              <w:t>3 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9,525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сновное мероприятие  «Обеспечение безопасного проживания граждан в жилых помещениях маневренного фон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проверке сметной документации на ремонт жилых помещений маневренного жилого фонда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муниципального образования город Киржач Киржачского района «Капитальный ремонт муниципального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0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 жилых помещений, занимаемых гражданами по договорам социального най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проведению капитального ремонта  жилых помещений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рганизация проведения капитального ремонта многоквартирных домов, в том числе муниципального жилого фонд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мероприятий по формированию фонда капитального ремонта многоквартирных домов, в том числе муниципального жилого фонда на счете регионального оператор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нижение затрат на производство электрической энерг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рке сметной стоимости расходов по контроля за выполнением работ по замене устаревших светильников на новые  энергоэффективные, монтаж   самонесущих  изолированных  провод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еревод муниципальных квартир малоэтажных  многоквартирных домов с  центральной системой отопления на индивидуальное отоп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разработке проектно-сметной документации по  переводу муниципальных квартир малоэтажных  многоквартирных домов с  центральной системой отопления на индивидуальное отопл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2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одпрограммы «Сфера обслуживания города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Модернизация объектов коммунальной инфраструктуры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Разработка проектно-сметной документ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азработке проэктно-сметной документации по строительству  сетей 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60,37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658,17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одержание уличного освещ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055,97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держание уличного освещ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055,97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купле-продаже электрической энергии  (мощности) для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держанию  и текущему ремонту систем уличного электрооборудования и электро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ействий (мероприятий), направленных на энергосбережение и повышение энергетической эффективности использования электрической энергии при эксплуатации объектов уличного (наружного) освещ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7,97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Устойчивое функционирование и развитие  коммунальной инфраструктуры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устойчивого функционирования и развития коммунальной инфраструктуры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по содержанию общественного туалет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 проведению экспертизы сме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дизайн-проектов по благоустройству общественной территор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расх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азработке документов о техническом присоединении в отношении  энергопринимающих устройств, расположенных по адресу: г.Киржач, ул.Некрасовская, д.15г (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5азенного учреждения «Управление городским хозяйством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9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Наслед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организации библиотечного обслуживания населения, комплектованию и обеспечению сохранности библиотечных фондов библиотек поселения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 П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 Культура и искус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хранение и развитие  традиционной народно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созданию условий для организации досуга и обеспечения жителей поселения услугами  организаций культуры (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 муниципальной пенсии лицам, ранее  замещавшим муниципальные должности в  органах муниципальной власти и управлени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циальное обеспече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программные расходы иных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7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компенсации нанимателям жилых  помещений муниципального жилищного фонда на возмещение расходов, связанных с приобретением и (или) установкой индивидуальных приборов учета  водоснабжения, газа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У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 услуги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К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Развитие физической культуры и спорта в муниципальном образовании г. Киржач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Материально-техническое и финансовое обеспечение деятельности муниципальных учреждений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созданию условий для развития на территории поселения массового спорта, организации проведения официальных физкультурных и спортивных мероприятий городского поселения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П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НИЕ ГОСУДАРСТВЕНОГО 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бслуживание государственного ( 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Управление 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онтроль за объемом расходов, направляемых на обслуживание муниципального внутреннего долга, обеспечение своевременных расчетов по обслуживанию муниципального внутреннего долга город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(Обслуживание государственного (муниципального)  внутреннего  дол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4-12-11T09:44:00Z</cp:lastPrinted>
  <dcterms:modified xsi:type="dcterms:W3CDTF">2024-12-26T12:07:00Z</dcterms:modified>
  <cp:revision>1529</cp:revision>
  <dc:subject/>
  <dc:title>                                                                                    Приложение №    к решению</dc:title>
</cp:coreProperties>
</file>