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" cy="466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</w:t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3240"/>
        <w:gridCol w:w="2439"/>
        <w:gridCol w:w="707"/>
        <w:gridCol w:w="1174"/>
        <w:gridCol w:w="360"/>
      </w:tblGrid>
      <w:tr>
        <w:trPr>
          <w:trHeight w:val="1996" w:hRule="atLeast"/>
        </w:trPr>
        <w:tc>
          <w:tcPr>
            <w:tcW w:w="10260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 w:eastAsia="en-US"/>
              </w:rPr>
              <w:t>СОВЕТ НАРОДНЫХ ДЕПУТАТОВ ГОРОДА  КИРЖА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КИРЖАЧСКОГО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  <w:t xml:space="preserve">             </w:t>
            </w:r>
            <w:r>
              <w:rPr>
                <w:b/>
                <w:spacing w:val="160"/>
                <w:sz w:val="44"/>
              </w:rPr>
              <w:t xml:space="preserve">РЕШЕНИЕ  </w:t>
            </w:r>
            <w:r>
              <w:rPr>
                <w:spacing w:val="160"/>
                <w:sz w:val="44"/>
              </w:rPr>
              <w:t xml:space="preserve">                        </w:t>
            </w:r>
            <w:r>
              <w:rPr>
                <w:spacing w:val="160"/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567" w:hRule="exac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160"/>
                <w:sz w:val="2"/>
              </w:rPr>
            </w:pPr>
            <w:r>
              <w:rPr>
                <w:b/>
                <w:spacing w:val="160"/>
                <w:sz w:val="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10.2024</w:t>
            </w:r>
          </w:p>
        </w:tc>
        <w:tc>
          <w:tcPr>
            <w:tcW w:w="56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/48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68" w:hRule="atLeast"/>
        </w:trPr>
        <w:tc>
          <w:tcPr>
            <w:tcW w:w="10260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</w:tr>
      <w:tr>
        <w:trPr>
          <w:trHeight w:val="1530" w:hRule="exact"/>
        </w:trPr>
        <w:tc>
          <w:tcPr>
            <w:tcW w:w="558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 внесении изменений и дополнений в решение Совета народных депутатов города  Киржач от 11.12.2023 №59/385  «О  бюджете муниципального образования  город  Киржач  Киржачского района на 2024 и  на плановый период 2025 и 2026 годов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юджет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юджете городского поселена 2012 год и на плановый период 2013 и 2014 годы</w:t>
            </w:r>
          </w:p>
        </w:tc>
        <w:tc>
          <w:tcPr>
            <w:tcW w:w="468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</w:p>
        </w:tc>
      </w:tr>
    </w:tbl>
    <w:p>
      <w:pPr>
        <w:pStyle w:val="TextBodyIndent"/>
        <w:rPr>
          <w:b/>
          <w:b/>
        </w:rPr>
      </w:pPr>
      <w:r>
        <w:rPr/>
        <w:t xml:space="preserve">Рассмотрев предложения администрации города Киржач Киржачского района о внесении изменений и дополнений в решение Совета народных депутатов города Киржач от 11.12.2023 № 59/385 «О бюджете  муниципального образования город Киржач Киржачского района  на 2024 год и на плановый период 2025 и 2026 годов», Совет народных депутатов города  Киржач 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Решил: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1. </w:t>
      </w:r>
      <w:r>
        <w:rPr>
          <w:sz w:val="28"/>
        </w:rPr>
        <w:t>Внести в решение Совета народных депутатов города Киржач от 11.12.2023 г. № 59/385 «О бюджете муниципального образования  город Киржач Киржачского района на 2024 год и на плановый период 2025 и 2026 годов» следующие изменения и дополнения:</w:t>
      </w:r>
    </w:p>
    <w:p>
      <w:pPr>
        <w:pStyle w:val="Normal"/>
        <w:spacing w:before="0" w:after="240"/>
        <w:ind w:firstLine="708"/>
        <w:jc w:val="both"/>
        <w:rPr>
          <w:sz w:val="28"/>
        </w:rPr>
      </w:pPr>
      <w:r>
        <w:rPr>
          <w:sz w:val="28"/>
        </w:rPr>
        <w:t xml:space="preserve">1.1.  в подпункте 1  пункта 1.1. статьи 1  цифры  «390 580, 348-28  тыс. рублей» заменить цифрами  « 410 786,710-95 ыс. рублей»; </w:t>
      </w:r>
    </w:p>
    <w:p>
      <w:pPr>
        <w:pStyle w:val="Normal"/>
        <w:spacing w:before="0" w:after="240"/>
        <w:ind w:firstLine="708"/>
        <w:jc w:val="both"/>
        <w:rPr>
          <w:sz w:val="28"/>
        </w:rPr>
      </w:pPr>
      <w:r>
        <w:rPr>
          <w:sz w:val="28"/>
        </w:rPr>
        <w:t xml:space="preserve">1.2. </w:t>
      </w:r>
      <w:r>
        <w:rPr>
          <w:b/>
          <w:sz w:val="28"/>
        </w:rPr>
        <w:t xml:space="preserve"> </w:t>
      </w:r>
      <w:r>
        <w:rPr>
          <w:sz w:val="28"/>
        </w:rPr>
        <w:t xml:space="preserve">в подпункте 2  пункта 1.1. статьи 1  цифры «473 558,021-16   тыс. рублей» заменить цифрами  « 490 540,452-46 тыс. рублей»; </w:t>
      </w:r>
    </w:p>
    <w:p>
      <w:pPr>
        <w:pStyle w:val="Normal"/>
        <w:spacing w:before="0" w:after="240"/>
        <w:ind w:firstLine="708"/>
        <w:jc w:val="both"/>
        <w:rPr>
          <w:sz w:val="28"/>
        </w:rPr>
      </w:pPr>
      <w:r>
        <w:rPr>
          <w:sz w:val="28"/>
        </w:rPr>
        <w:t>1.3. в подпункте 3  пункта 1.1. статьи 1  цифры « 82 977,672-88 тыс. рублей» заменить цифрами  «  79 753,741-51  тыс. рублей»;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</w:rPr>
        <w:t>1.4. в пункте 1 статьи 4 после слов «…на 2024 год в сумме …» цифры  «100 723,500-00 » заменить цифрами «116 786,913-00 »;</w:t>
      </w:r>
    </w:p>
    <w:p>
      <w:pPr>
        <w:pStyle w:val="Normal"/>
        <w:spacing w:before="0" w:after="240"/>
        <w:ind w:firstLine="708"/>
        <w:jc w:val="both"/>
        <w:rPr>
          <w:sz w:val="28"/>
        </w:rPr>
      </w:pPr>
      <w:r>
        <w:rPr>
          <w:sz w:val="28"/>
        </w:rPr>
        <w:t>1.5. в пункте 5 статьи 4 после слов «…на 2023 год в сумме…» цифры  «500,0 » заменить цифрами «1000,0»;</w:t>
      </w:r>
    </w:p>
    <w:p>
      <w:pPr>
        <w:pStyle w:val="Normal"/>
        <w:spacing w:before="0" w:after="240"/>
        <w:ind w:firstLine="708"/>
        <w:jc w:val="both"/>
        <w:rPr>
          <w:sz w:val="28"/>
        </w:rPr>
      </w:pPr>
      <w:r>
        <w:rPr>
          <w:sz w:val="28"/>
        </w:rPr>
        <w:t xml:space="preserve">1.6. в статье 6 «Межбюджетные трансферты бюджету муниципального образования Киржачский район» после слов: «… на 2024 год в сумме…,» цифры « 19 594,683-00 тыс.рублей»  заменить цифрами « 20 241,846-30  тыс.рублей»; </w:t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7. приложения № 1 «Доходы бюджета муниципального образования город Киржач Киржачского района на 2024 год и  на плановый период 2025 и 2026 годов», №6 « Программа муниципальных внутренних заимствований муниципального образования город Киржач Киржачского района на 2024 год и плановый период 2025 и 2026 годов», №7 «Источники  финансирования дефицита бюджета муниципального образования город Киржач  Киржачского района на 2024 год и на  плановый период 2025 и 2026 годов»   изложить в новой редакции  согласно приложениям №1, №2,№3 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1.8. в приложения №4 «Ведомственная структура расходов бюджета муниципального образования город Киржач Киржачского района  на 2024 год и на   плановый период 2025 и 2026 годов», №5 «Распределение бюджетных ассигнований по разделам, подразделам  классификации расходов бюджета муниципального образования город Киржач Киржачского района  на 2024 год и на плановый период 2025 и 2026 годов», №6 «Распределение бюджетных ассигнований по целевым статьям  (муниципальным программам города Киржач Киржачского района  и непрограммным направлениям деятельности), группам видов  расходов, разделам, подразделам классификации расходов бюджета  муниципального образования город Киржач Киржачского района  на 2024 год и  на плановый период  2025 и 2026 годов</w:t>
      </w:r>
      <w:r>
        <w:rPr>
          <w:sz w:val="28"/>
          <w:szCs w:val="28"/>
        </w:rPr>
        <w:t>внести изменения и дополнения согласно  приложениям  №4,№5,№6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онтроль возложить на комитет по бюджету, собственности, экономической и налоговой политики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вступает в силу с момента его принятия и подлежит официальному опубликованию.</w:t>
      </w:r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лава города                                                        В.Г.Тюлене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6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гласовано: Начальник юридического отдела                                   В.В.Корогодина</w:t>
      </w:r>
    </w:p>
    <w:p>
      <w:pPr>
        <w:pStyle w:val="Normal"/>
        <w:tabs>
          <w:tab w:val="clear" w:pos="708"/>
          <w:tab w:val="left" w:pos="176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6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гласовано: Начальник финансового отдела                                      Т.Н.Сидорова</w: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6:41:00Z</dcterms:created>
  <dc:creator>User</dc:creator>
  <dc:description/>
  <cp:keywords/>
  <dc:language>en-US</dc:language>
  <cp:lastModifiedBy>PRO</cp:lastModifiedBy>
  <cp:lastPrinted>2024-07-08T12:44:00Z</cp:lastPrinted>
  <dcterms:modified xsi:type="dcterms:W3CDTF">2024-10-31T04:55:00Z</dcterms:modified>
  <cp:revision>226</cp:revision>
  <dc:subject/>
  <dc:title>СОВЕТ НАРОДНЫХ ДЕПУТАТОВ ГОРОДСКОГО ПОСЕЛЕНИЯ Г</dc:title>
</cp:coreProperties>
</file>