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23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lang w:val="en-US" w:eastAsia="en-US"/>
        </w:rPr>
        <w:t>СОВЕТ НАРОДНЫХ ДЕПУТАТОВ ГОРОДА  КИРЖАЧ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КИРЖАЧ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2"/>
          <w:lang w:val="en-US" w:eastAsia="en-US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проект                                                                    </w:t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>
          <w:b/>
          <w:spacing w:val="160"/>
          <w:sz w:val="44"/>
        </w:rPr>
        <w:tab/>
        <w:t>РЕШЕНИЕ</w:t>
      </w:r>
    </w:p>
    <w:p>
      <w:pPr>
        <w:pStyle w:val="Normal"/>
        <w:rPr>
          <w:b/>
          <w:b/>
          <w:spacing w:val="160"/>
          <w:sz w:val="44"/>
        </w:rPr>
      </w:pPr>
      <w:r>
        <w:rPr>
          <w:b/>
          <w:spacing w:val="160"/>
          <w:sz w:val="44"/>
        </w:rPr>
      </w:r>
    </w:p>
    <w:p>
      <w:pPr>
        <w:pStyle w:val="Normal"/>
        <w:tabs>
          <w:tab w:val="clear" w:pos="708"/>
          <w:tab w:val="left" w:pos="7710" w:leader="none"/>
        </w:tabs>
        <w:ind w:firstLine="567"/>
        <w:rPr>
          <w:i/>
          <w:i/>
          <w:sz w:val="28"/>
          <w:szCs w:val="28"/>
        </w:rPr>
      </w:pPr>
      <w:r>
        <w:rPr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3985"/>
      </w:tblGrid>
      <w:tr>
        <w:trPr>
          <w:trHeight w:val="903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________________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381" w:hRule="exact"/>
        </w:trPr>
        <w:tc>
          <w:tcPr>
            <w:tcW w:w="5483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 утверждении отчета об исполнении бюджета  муниципального образования город Киржач Киржачского района за 2024 год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240"/>
        <w:ind w:right="11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8 Положения о бюджетном процессе в              муниципальном образовании город Киржач Киржачского района </w:t>
      </w:r>
    </w:p>
    <w:p>
      <w:pPr>
        <w:pStyle w:val="Normal"/>
        <w:spacing w:lineRule="atLeast" w:line="24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240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ёт об исполнении бюджета  муниципального образования город Киржач Киржачского района  ( далее – бюджет города Киржач) за 2024 год по доходам в сумме 464 729,0 тысячи рублей, по расходам в сумме  504 169,7  тысячи рублей, с превышением расходов над  доходами ( дефицит бюджета  города Киржач) в сумме  39 440,7 тысяч рублей и со следующими показателям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доходов бюджета  города Киржач за 2024 год по кодам классификации доходов бюджета, согласно приложению №1 к настоящему решению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расходов бюджета города Киржач за 2024 год по ведомственной структуре расходов бюджета   города Киржач, согласно приложению №2 к настоящему решению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асходов бюджета  города Киржач за 2024 год по разделам, подразделам классификации расходов бюджета  города Киржач, согласно приложению №3 к настоящему решению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ов финансирования дефицита бюджета  города  Киржач за 2024 год по кодам классификации источников финансирования дефицита бюджета, согласно приложению №4 к настоящему решению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 момента его принятия и подлежит официальному опубликованию.</w:t>
      </w:r>
    </w:p>
    <w:p>
      <w:pPr>
        <w:pStyle w:val="Normal"/>
        <w:spacing w:lineRule="atLeast" w:line="240"/>
        <w:ind w:left="-720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ва города                                            В.Г.Тюл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4245"/>
      </w:tblGrid>
      <w:tr>
        <w:trPr>
          <w:trHeight w:val="1940" w:hRule="atLeast"/>
        </w:trPr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/>
            </w:pPr>
            <w:r>
              <w:rPr>
                <w:sz w:val="24"/>
                <w:szCs w:val="24"/>
              </w:rPr>
              <w:t>города   Киржач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от                       №</w:t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/>
      </w:pPr>
      <w:r>
        <w:rPr>
          <w:b/>
          <w:i/>
          <w:sz w:val="28"/>
          <w:szCs w:val="28"/>
        </w:rPr>
        <w:t>Доходы бюджета   города Киржач Киржачского района  за 2024 год  по кодам классификации доходов бюджета</w:t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яч  рублей)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1254"/>
        <w:gridCol w:w="2568"/>
        <w:gridCol w:w="1608"/>
      </w:tblGrid>
      <w:tr>
        <w:trPr>
          <w:trHeight w:val="240" w:hRule="atLeast"/>
          <w:cantSplit w:val="true"/>
        </w:trPr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  <w:br/>
              <w:t xml:space="preserve">ратора  </w:t>
              <w:br/>
              <w:t>поступле-</w:t>
              <w:br/>
              <w:t>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областного  </w:t>
              <w:br/>
              <w:t>бюджета</w:t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- всег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 729,0</w:t>
            </w:r>
          </w:p>
        </w:tc>
      </w:tr>
      <w:tr>
        <w:trPr>
          <w:trHeight w:val="24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налоговой службы по Владимирской области       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 250,9</w:t>
            </w:r>
          </w:p>
        </w:tc>
      </w:tr>
      <w:tr>
        <w:trPr>
          <w:trHeight w:val="24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63,6</w:t>
            </w:r>
          </w:p>
        </w:tc>
      </w:tr>
      <w:tr>
        <w:trPr>
          <w:trHeight w:val="24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 0200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63,6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1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927,8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2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3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8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5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 000 рубле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13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,4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 в части суммы налога,  превышающей 650 000 рубле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14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0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7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7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 фондов субъектов Российской Федерац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,5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9,4</w:t>
            </w:r>
          </w:p>
        </w:tc>
      </w:tr>
      <w:tr>
        <w:trPr>
          <w:trHeight w:val="43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 СОВОКУПНЫЙ ДОХО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394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42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sz w:val="24"/>
                <w:szCs w:val="24"/>
              </w:rPr>
              <w:t>106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10,1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1030 13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8,8</w:t>
            </w:r>
          </w:p>
        </w:tc>
      </w:tr>
      <w:tr>
        <w:trPr>
          <w:trHeight w:val="2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4012 02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6,1</w:t>
            </w:r>
          </w:p>
        </w:tc>
      </w:tr>
      <w:tr>
        <w:trPr>
          <w:trHeight w:val="2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60000 00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5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33 13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1,4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 границах городски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43 13 0000 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3,8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егиональной безопасности  Владимирской облас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 административных правонарушениях за  нарушение  муниципальных  правовых ак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административно-технического надзора администрации Владимирской облас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</w:tr>
      <w:tr>
        <w:trPr>
          <w:trHeight w:val="6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 административных правонарушениях за  нарушение  муниципальных  правовых ак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87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города  Киржач Киржачского района Владимирской облас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286,9</w:t>
            </w:r>
          </w:p>
        </w:tc>
      </w:tr>
      <w:tr>
        <w:trPr>
          <w:trHeight w:val="87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00 00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5,3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,3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 городских  поселений    (за    исключением  земельных  участков муниципальных  бюджетных  и  автономных учреждени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,8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 собственность на которые не разграниче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>
          <w:trHeight w:val="949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</w:tr>
      <w:tr>
        <w:trPr>
          <w:trHeight w:val="949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(работ) получателями средств бюджетов городски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55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</w:t>
            </w:r>
          </w:p>
        </w:tc>
      </w:tr>
      <w:tr>
        <w:trPr>
          <w:trHeight w:val="55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ВТЕРИАЛЬНЫХ И НЕМАТЕРИАЛЬНЫХ АКТИВ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8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2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 государственная 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 06013 13 0000 430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4</w:t>
            </w:r>
          </w:p>
        </w:tc>
      </w:tr>
      <w:tr>
        <w:trPr>
          <w:trHeight w:val="108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704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0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87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70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</w:tr>
      <w:tr>
        <w:trPr>
          <w:trHeight w:val="87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</w:tr>
      <w:tr>
        <w:trPr>
          <w:trHeight w:val="445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3 0000 1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91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28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0000 00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2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0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местных  бюджетов бюджетам муниципальных образований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69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6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00 00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42,7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, за счет средств, поступивших от   публично-правовой компании «Фонд развития территорий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2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7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 на реализацию мероприятий по обеспечению жильем молодых семе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3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 29999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95,2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 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00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 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 муниципальных образований  на обеспечении равной доступности услуг общественного транспорта для отдельных категорий граждан в муниципальном  сообщении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 на повышение оплаты труда работников бюджетной сферы в соответствии с указами  Президента РФ от 07 мая 2012г №597, от 1 июня 2012 года №761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 на реализацию мероприятий по предотвращению распространения борщевика «Сосновского»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городских поселений   на обеспечение безопасного проживания граждан в жилых помещениях маневренного фонда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 на 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6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0,6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субсидии бюджетам городских поселений (Прочие субсидии на выполнение мероприятий по благоустройству дворовых и прилегающих территори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64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6,8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финансовое обеспечение выполнения работ по ямочному ремонту автомобильных дорог общего пользования местного значени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313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5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и бюджетам городских поселений на реализацию регионального проекта «Капитальный ремонт и строительство транспортной инфраструктуры, а также  строительство объектов ЖКХ Киржачского района и г.Киржач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9808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00 00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3,3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3,3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68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00 00 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,2</w:t>
            </w:r>
          </w:p>
        </w:tc>
      </w:tr>
      <w:tr>
        <w:trPr>
          <w:trHeight w:val="414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,2</w:t>
            </w:r>
          </w:p>
        </w:tc>
      </w:tr>
      <w:tr>
        <w:trPr>
          <w:trHeight w:val="414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000 00 0000 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2</w:t>
            </w:r>
          </w:p>
        </w:tc>
      </w:tr>
      <w:tr>
        <w:trPr>
          <w:trHeight w:val="711" w:hRule="atLeast"/>
          <w:cantSplit w:val="true"/>
        </w:trPr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городских поселен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9 60010 13 0000 1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города Киржач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                       №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ходы  бюджета   города Киржач Киржачского района  за 2024 год  по ведомственной структуре  расходов бюджета города Киржач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  <w:tab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9"/>
        <w:gridCol w:w="708"/>
        <w:gridCol w:w="709"/>
        <w:gridCol w:w="1701"/>
        <w:gridCol w:w="850"/>
        <w:gridCol w:w="1276"/>
      </w:tblGrid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169,7</w:t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13,0</w:t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</w:t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</w:tr>
      <w:tr>
        <w:trPr>
          <w:trHeight w:val="4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9 00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11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6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6,4</w:t>
            </w:r>
          </w:p>
        </w:tc>
      </w:tr>
      <w:tr>
        <w:trPr>
          <w:trHeight w:val="16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7,1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плату услуг по диспансеризации муниципальных служащи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5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оощрение муниципальных  управленческих команд за достижение показателей деятельности органов исполнительной власти субъект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 00 5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6,3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7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7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9 00 2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на оформление подписки газет  «Владимирские ведомости» и  «Красное Знамя» 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9 00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о  уплате членских взносов в ассоциации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9 00 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о  присвоению Почетного звания «Человек года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по выполнение обязательств, связанных с оплатой аудиторских расходов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беспечение функций  органов местного самоуправления на финансирование расходов по приобретению подарков ветеранам, участникам Великой Отечественной Войны, ветеранам  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 на поощрение  активных участников территориального обществен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по  оплате эфирного 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 9 00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администрации города Киржач на выполнение обязательств, связанных с оплатой аренды недвижимого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 д.5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по  осуществлению обязательного страхования гражданской ответственности транспортного средства МДК-5340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 00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о возмещению расходов за проведение судебной экспертизы в соответствии с решением Киржачского районного суда Владимирской области от 15.06.2023г. Дело № 2-293/2023 (УПЛ-24-17300645-1) ООО «Владимирский центр кадастровых работ, геодезии и картографии»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приватизации и проведению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проведению обследования технического состояния многоквартирных жилых домов о признании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о проведению экспертизы продукции лесного хозяйства и лесозаготовок, составление экспертного заключения по результатам лесопатологического обслед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9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9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2</w:t>
            </w:r>
          </w:p>
        </w:tc>
      </w:tr>
      <w:tr>
        <w:trPr>
          <w:trHeight w:val="2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 на  исполнение переданных полномочий из бюджета  муниципального образования городское поселение г.Киржач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П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ой ситуации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ликвидация  очагов возгорания сухой травы на территории   муниципального образования городское поселение г.Киржач  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0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 пожарных гидран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1 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ст массового отдыха людей на водных объектах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2 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сти гидротехнических сооружений на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эксплуатации гидротехнического соору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3 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 профилактика терроризма на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аботоспособности системы видеонаблюде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 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0 01 0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зготовлению печатных памяток по тематике противодействия экстремизму и терроризм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99,7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6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по созданию условий для предоставления транспортных услуг населению, связанных с осуществлением регулируемых перевозок пассажиров по  регулируемым тарифам на городских муниципальных  автобусных маршрутах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онтрольных мероприятий за работой пассажирского транспорта общего пользования в процессе  его эксплуатации и обследования натурального пассажиропотока на муниципальных маршрутах регулярных перевозок на территории города Киржач в 2024 год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95,1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7,0</w:t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7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содержание и текущий ремонт автомобильных дорог общего пользования населенных пунктов за счет средств дорожного фонд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текущий ремонт автомобильных дорог общего пользования населенных пунктов за счет средств транспортного налога  с физических лиц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 01 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6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областного бюджета на осуществление деятельности в отношении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7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0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транспортного налога на осуществление деятельности в отношении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ный контроль  за выполнением работ по капитальному  ремонту, текущему ремонту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автомобильных дорог общего пользования населенных пунктов за счет средств дорожного фонда (акцизы) (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1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автомобильной дороги по ул.Линейная г.Киржач Киржачского района на участке от ул.Станционная по ул. Линейная до дома №17 за счет средств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7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6,1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автомобильной дороги по ул.Линейная г.Киржач Киржачского района на участке от ул.Станционная по ул. Линейная до дома №17 за счет средств  бюджета город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ямочному ремонту автомобильных дорог общего пользования местного значения за счет средств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7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Повышение безопасности дорожного движения в муниципальном образовании город Киржач  Киржачского района Владим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пешеходных ограждений на  автомобильных дорогах на пешеходных переходах около детских учреждени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штрафных санкций за нарушение требований по устранению дефектов дорожных знаков в соответствии с постановлением мирового судьи г.Киржач Киржачского района Владимирской области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 4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территорий документацией для осуществления градостроительной деятельности за счет средств бюджета город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4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территорий документацией для осуществления градостроительной деятельности за счет средств областного  бюджета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 административного штрафа, предусмотренного ч.1 ст.13 КОАП РФ в соответствии с постановлением мирового судьи судебного участка №1 г.Киржач от 16.09.2024 Дело № 5-3/7/2-2024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25,5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18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жилых помещений, занимаемых гражданами по договорам социального най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55,7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92,2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едоставлением переселяемым жилых помещений, общая площадь которых превышает общую площадь ранее занимаемых ими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,1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стойчивого сокращения непригодного для проживания жилищного фонда города Киржач за счет средств Фонда содействия реформированию ЖКХ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65,2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устойчивого сокращения непригодного для проживания жилищного фонда города Киржач за счет средств   бюджетов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 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7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стойчивого сокращения непригодного для проживания жилищного фонда города Киржач за счет средств   бюджета горо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 6748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2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проживания граждан в жилых помещениях маневрен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рке сметной документации на ремонт жилых помещений маневренного жилого фонд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2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безопасного проживания граждан в жилых помещениях маневренного жилья за счет средств областного бюджета (Закупка товаров, работ,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2 7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безопасного проживания граждан в жилых помещениях маневренного жилья за счет средств  бюджета города(Закупка товаров, работ,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 0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Жилищно-коммунальное хозяйство и благоустройство муниципального образования город Киржач Киржачского района на 2023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6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6</w:t>
            </w:r>
          </w:p>
        </w:tc>
      </w:tr>
      <w:tr>
        <w:trPr>
          <w:trHeight w:val="2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9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мероприятий по формированию фонда  капитального ремонта многоквартирных домов, в том числе муниципального жилого фонда на счете регионального оператора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1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9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монтаж и утилизация аварийных домов и бесхозяйных построек, расположенных на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1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емонтаж и утилизацию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2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1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 на оплату коммунальных услуг за    муниципальные жилые помещения, наниматели в которых отсутствуют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 03 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4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мену газового оборудования в жилых помещениях, занимаемых гражданами по договору социального найма(Закупка товаров, работ,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5,3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1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контроля за выполнением работ по замене устаревших светильниковы на новые энергоэффективные, монтаж самонесущих изолированных провод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2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- 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1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01 70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1 0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рке сметной стоимости расходов по  проведению контроля за выполнением работ по замене устаревших светильников на новые энергоэффективные, монтаж самонесущих, изолированных провод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пуско-наладочных работ ( поставка газа) объекта капитального строительства  «Блочно-модульная котельная для отопления потребителей с централизованным теплоснабжением по адресу: г.Киржач, ул.Томаровича»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техническому обслуживанию оборудования тепловых  сетей и аварийно- диспетчерское обслуживание объекта капитального строительства  «Блочно-модульная котельная для отопления потребителей с централизованным теплоснабжением по адресу: г.Киржач, ул.Томаровича»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Жилищно-коммунальное хозяйство и благоустройство муниципального образования город Киржач Киржачского района на 2023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7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памма «Сфера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7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5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шению Арбитражного суда Владимирской области от 04.04.2022 Дело 3 А11-3067/2022 по возмещению размера компенсации некомпенсируемых финансовых убытков за период с 01.01.2020 по 30.04.2020 ИП Греблову Н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10,0</w:t>
            </w:r>
          </w:p>
        </w:tc>
      </w:tr>
      <w:tr>
        <w:trPr>
          <w:trHeight w:val="2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Жилищно-коммунальное хозяйство и благоустройство муниципального образования город Киржач Киржачского района на 2023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4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0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0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купле-продаже электрической энергии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,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1 01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в городе Киржач Киржачского район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2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по 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 улучшению эстетического облика городского поселения ( 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стойчивое функционирование и развитие коммунальной инфраструктуры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устойчивого функционирования и развития коммунальной инфраструктуры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4 2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4 2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1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1,3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за выполнением работ по благоустройству дворовых территорий и наиболее посещаемых муниципальных территорий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экспертизы смет по благоустройству дворовых территорий и наиболее посещаемых муниципальных территорий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зготовлению дизайн-проектов по благоустройству общественной территор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2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дворовых и прилегающих  территорий за счет средств 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7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6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дворовых и прилегающих  территорий за счет средств 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</w:t>
            </w:r>
            <w:r>
              <w:rPr>
                <w:sz w:val="24"/>
                <w:szCs w:val="24"/>
                <w:lang w:val="en-US"/>
              </w:rPr>
              <w:t>S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 на реализацию программ формирования современной городской среды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,8</w:t>
            </w:r>
          </w:p>
        </w:tc>
      </w:tr>
      <w:tr>
        <w:trPr>
          <w:trHeight w:val="1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,6</w:t>
            </w:r>
          </w:p>
        </w:tc>
      </w:tr>
      <w:tr>
        <w:trPr>
          <w:trHeight w:val="32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предоставлению субсидии управляющим компаниям города Киржач  на реализацию программ  формирования  современной городской среды в рамках муниципальной программы «Благоустройство территории города Киржач» (Иные бюджетные ассигнования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,1</w:t>
            </w:r>
          </w:p>
        </w:tc>
      </w:tr>
      <w:tr>
        <w:trPr>
          <w:trHeight w:val="3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,2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8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предоставлению субсидии управляющим компаниям в рамках реализации программ  формирования  современной городской среды в рамках муниципальной программы «Благоустройство территории города Киржач»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F2А555</w:t>
            </w:r>
            <w:r>
              <w:rPr>
                <w:sz w:val="24"/>
                <w:szCs w:val="24"/>
                <w:lang w:val="en-US"/>
              </w:rPr>
              <w:t xml:space="preserve">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9,6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А555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,6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5555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озврату средств субсидии из бюджета города Киржач в связи с недостижением значения результатов использования субсидии на реализацию программ формирования современной городской среды в соответствии с письмом Министерства ЖКХ от 27.04.2024 № МЖКХ-2462-05-04 (Соглашение  от 27.01.2023 №17630101-1-2023-002)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2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Постановления инспекции государственного административного технического надзора Владимирской области по делу об административном правонарушении № 4-009 Кж/К от 27.09.2024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2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документов о технологическом присоединении в отношении энергопринимающих устройств, расположенных по адресу: г.Киржач, ул.Некрасовская,15г 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2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«Борьба с борщевиком Сосновского на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реализацию мероприятий по предотвращению распространения борщевика Сос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по предотвращению распространения борщевика Сосновского (Закупка товаров, работ и услуг для государственных (муниципальных) нужд , всего,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1S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1S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1S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11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Жилищно-коммунальное хозяйство и благоустройство муниципального образования город Киржач Киржачского района на 2023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1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1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териально- техническое и финансовое обеспечение муниципального казенного учреждения «Управление городским хозяй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1,8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7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6,7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3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1</w:t>
            </w:r>
          </w:p>
        </w:tc>
      </w:tr>
      <w:tr>
        <w:trPr>
          <w:trHeight w:val="3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зысканию административного штрафа за совершение административного правонарушения, предусмотренного ч.1 ст.17.15 КоАП РФ по Делу №2-544/2021 от 26.10.2021 решения Киржачского районного суда по разработке проекта рекультивации земельного участка, ранее используемого под полигон промышленных отходов ОАО «Завод Автосвет», расположенного по адресу: г.Киржач, мкр.Красный Октябрь, ул.С.Радонежского,д.1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3,6</w:t>
            </w:r>
          </w:p>
        </w:tc>
      </w:tr>
      <w:tr>
        <w:trPr>
          <w:trHeight w:val="2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3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6</w:t>
            </w:r>
          </w:p>
        </w:tc>
      </w:tr>
      <w:tr>
        <w:trPr>
          <w:trHeight w:val="2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Наслед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2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 бюджетных учреждений) библиот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1 0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6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ю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П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9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 бюджета городского поселения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областного  бюджета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областного  бюджета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П7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а в соответствии с заключенным Соглашением на повышение оплаты труда работников сферы кульбтуры за счет средств областного бюджета в соответствии с указами Президента от 07.05.2012 № 597, от 01.06.2012 № 761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4 1 01 П</w:t>
            </w:r>
            <w:r>
              <w:rPr>
                <w:sz w:val="24"/>
                <w:szCs w:val="24"/>
                <w:lang w:val="en-US"/>
              </w:rPr>
              <w:t>S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по модернизации библиотек в части комплектования книжных фондов (Предоставление субсидии бюджетным, автономным учреждениям и иным некоммерческим организациям на иные цели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L 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L 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L 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ультура и искус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4,4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традиционной народно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4,4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 дворцов и домов культуры, други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 0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8</w:t>
            </w:r>
          </w:p>
        </w:tc>
      </w:tr>
      <w:tr>
        <w:trPr>
          <w:trHeight w:val="2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организации досуга и обеспечения жителей поселения услугами организаций культуры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П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1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 бюджета городского поселения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5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за счет средств областного  бюджета на повышение оплаты труда работников сферы культуры в соответствии с указами Президента Российской Федерации от 7 мая 2012 года № 597, от 1 июня 2012 года № 761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7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а в соответствии с заключенным Соглашением на повышение оплаты труда работников сферы кульбтуры за счет средств областного бюджета в соответствии с указами Президента от 07.05.2012 № 597, от 01.06.2012 № 761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П7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а в соответствии с заключенным Соглашением на повышение оплаты труда работников сферы кульбтуры за счет средств бюджета города в соответствии с указами Президента от 07.05.2012 № 597, от 01.06.2012 № 761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5 2 02 П</w:t>
            </w:r>
            <w:r>
              <w:rPr>
                <w:sz w:val="24"/>
                <w:szCs w:val="24"/>
                <w:lang w:val="en-US"/>
              </w:rPr>
              <w:t>S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5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реализации мероприятий на поддержку  любительских творческих коллективов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А2П184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3,0</w:t>
            </w:r>
          </w:p>
        </w:tc>
      </w:tr>
      <w:tr>
        <w:trPr>
          <w:trHeight w:val="2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 00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4,4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 Обеспечение жильем многодетных семей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 муниципального образования Киржачский район, в соответствии  с заключенным Соглашением по предоставлению многодетным семьям социальных выплат на строительство индивидуального жилого дом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3 П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9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равной доступности услуг общественного транспорта для отдельных категорий граждан в муниципальном сообщении  за счет средств бюджета города(Социальное обеспечение и иные выплаты населению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вной доступности услуг общественного транспорта для отдельных категорий граждан в муниципальном сообщении  за счет  средств областного бюджета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9 00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субсидии, выплачиваемой в целях соблюдения установленного предельного индекса изменения размера вносимой гражданами платы за коммунальные услуги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К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едоставлению компенсации нанимателям жилых помещений на возмещение расходов связанных с приобретением и установкой приборов учета электроэнергии, газа, водоснабжения (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У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8,2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по  предоставлению молодым семьям городского поселения г.Киржач социальных выплат на приобретение  (строительство) жилья  за счет средств бюджетов (Социальное обеспечение и иные выплаты населению)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>
          <w:trHeight w:val="19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,4</w:t>
            </w:r>
          </w:p>
        </w:tc>
      </w:tr>
      <w:tr>
        <w:trPr>
          <w:trHeight w:val="3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8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0,4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0,4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физической культуры и спорта в муниципальном образовании город Киржач Киржа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4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териально-техническое и финансовое  обеспечение деятельности муниципальных учреждений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4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,1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 муниципального образования Киржачский район, в соответствии 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П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</w:tr>
      <w:tr>
        <w:trPr>
          <w:trHeight w:val="4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5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 Киржач Киржачского района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5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долг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5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онтроль за объемом расходов, направляемых на обслуживание муниципального долга, обеспечение своевременных расчетов по обслуживанию муниципального долга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внутренне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1 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решению     Совета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города Киржач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т                            №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бюджета  города Киржач Киржачского района  за 2024 год по разделам, подразделам, классификации расходов бюджетов города Киржач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ыс.рублей</w:t>
      </w:r>
      <w:r>
        <w:rPr>
          <w:b/>
          <w:sz w:val="24"/>
          <w:szCs w:val="24"/>
        </w:rPr>
        <w:t xml:space="preserve">                                                                   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46"/>
        <w:gridCol w:w="1292"/>
      </w:tblGrid>
      <w:tr>
        <w:trPr>
          <w:trHeight w:val="1068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ЫЕ ВОПРО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13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1,2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3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АСТЬ И ПРАВООХРАНИТЕЛЬНАЯ 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9,6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2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99,7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5,1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25,5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8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,3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0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1,8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3,6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3,6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3,0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насел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0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,4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 (МУНИЦИПАЛЬНОГО) ДОЛГ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го ( муниципального )  внутреннего долг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169,7</w:t>
            </w:r>
          </w:p>
        </w:tc>
      </w:tr>
    </w:tbl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72"/>
      </w:tblGrid>
      <w:tr>
        <w:trPr>
          <w:trHeight w:val="2127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                                                                    к решению Совета                                                                       народных депутатов                                                                       города Киржач                                                                                                                                                    от                      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точники финансирования дефицита бюджета города  Киржач  Киржачского района за 2024 год  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3118"/>
        <w:gridCol w:w="1418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2024 год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  города Киржач Киржа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4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37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3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3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47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69,7</w:t>
            </w:r>
          </w:p>
        </w:tc>
      </w:tr>
    </w:tbl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9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01:00Z</dcterms:created>
  <dc:creator>*</dc:creator>
  <dc:description/>
  <cp:keywords/>
  <dc:language>en-US</dc:language>
  <cp:lastModifiedBy>PRO</cp:lastModifiedBy>
  <cp:lastPrinted>2025-03-19T09:34:00Z</cp:lastPrinted>
  <dcterms:modified xsi:type="dcterms:W3CDTF">2025-03-19T06:37:00Z</dcterms:modified>
  <cp:revision>869</cp:revision>
  <dc:subject/>
  <dc:title>СОВЕТ НАРОДНЫХ ДЕПУТАТОВ ГОРОДСКОГО ПОСЕЛЕНИЯ Г</dc:title>
</cp:coreProperties>
</file>