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   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5 год и на  плановый период  2026 и 2027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851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65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2-11-02T11:52:00Z</cp:lastPrinted>
  <dcterms:modified xsi:type="dcterms:W3CDTF">2024-11-05T10:45:00Z</dcterms:modified>
  <cp:revision>293</cp:revision>
  <dc:subject/>
  <dc:title>                                                                                    Приложение №    к решению</dc:title>
</cp:coreProperties>
</file>