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</w:t>
        <w:tab/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ind w:left="284" w:hanging="0"/>
        <w:jc w:val="center"/>
        <w:rPr>
          <w:b/>
          <w:b/>
        </w:rPr>
      </w:pPr>
      <w:r>
        <w:rPr/>
        <w:drawing>
          <wp:inline distT="0" distB="0" distL="0" distR="0">
            <wp:extent cx="381000" cy="466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19.10.2023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</w:rPr>
        <w:t>№ 1076</w:t>
      </w:r>
    </w:p>
    <w:tbl>
      <w:tblPr>
        <w:tblW w:w="603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</w:tblGrid>
      <w:tr>
        <w:trPr>
          <w:trHeight w:val="23" w:hRule="atLeast"/>
        </w:trPr>
        <w:tc>
          <w:tcPr>
            <w:tcW w:w="603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О Перечне муниципальных програм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униципального образования город Киржа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жачского района Владимирской области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ответствии  с постановлением администрации города Киржач Киржачского района Владимирской области от 25.08.2020 № 548 «</w:t>
      </w:r>
      <w:r>
        <w:rPr>
          <w:sz w:val="28"/>
          <w:szCs w:val="28"/>
        </w:rPr>
        <w:t>О порядке разработки, реализации и оценки эффективности муниципальных программ муниципального образования город  Киржач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Утвердить Перечень муниципальных программ муниципального образования город Киржач, подлежащих разработке, реализации и оценке эффективности структурными подразделениями администрации  города Киржач Киржачского района Владимирской области, муниципальными учреждениями в 2024-2026 годах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Признать утратившим силу  постановление главы администрации города Киржач от 21.10.2022 № 1176  «О Перечне муниципальных программ муниципального образования город Киржач Киржачского района Владимир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Настоящее постановление вступает в силу с 01.01.2024 года и подлежит  размещению  на официальном сайте администрации города Киржач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left="539" w:hanging="539"/>
        <w:jc w:val="both"/>
        <w:rPr/>
      </w:pPr>
      <w:r>
        <w:rPr>
          <w:sz w:val="28"/>
          <w:szCs w:val="28"/>
        </w:rPr>
        <w:t xml:space="preserve">Глава   администрации                                    Н.В.Скороспелова                   </w:t>
        <w:tab/>
        <w:tab/>
        <w:t xml:space="preserve">     </w:t>
        <w:tab/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992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постановлению 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>от 19.10.2023  №  107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Перечень муниципальных программ муниципального образования город Киржач Киржачского района Владимирской област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86"/>
        <w:gridCol w:w="2107"/>
        <w:gridCol w:w="2097"/>
        <w:gridCol w:w="4163"/>
        <w:gridCol w:w="311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муниципальной программ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 акт, которым утверждена муниципальная программ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оисполнител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сновные направления реализации программ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униципальная  программа  муниципального образования город Киржач Киржачского район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«Энергосбережение и повышение энергетической эффективности в муниципальном образовании город Киржач на период до 2030 года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5" w:hanging="0"/>
              <w:jc w:val="both"/>
              <w:rPr/>
            </w:pPr>
            <w:r>
              <w:rPr/>
              <w:t>ПосПП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администрации города Киржач Киржачского района от 29.09.2023 № 99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тдел жилищно-коммунального хозяйства МКУ «Управление городским хозяйством» города Киржач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МКУ«Управление городским хозяйством» города Киржач;</w:t>
            </w:r>
          </w:p>
          <w:p>
            <w:pPr>
              <w:pStyle w:val="Normal"/>
              <w:jc w:val="both"/>
              <w:rPr/>
            </w:pPr>
            <w:r>
              <w:rPr/>
              <w:t>-Подрядные организации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-Энергоснабжающие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и, осуществляющие управление многоквартирными домами;</w:t>
            </w:r>
          </w:p>
          <w:p>
            <w:pPr>
              <w:pStyle w:val="Normal"/>
              <w:jc w:val="both"/>
              <w:rPr/>
            </w:pPr>
            <w:r>
              <w:rPr/>
              <w:t>-Обслуживающие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-Союственники помещений в многоквартирных домах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.Эффективное использование                энергетических ресурсов в жилищном фонде;</w:t>
            </w:r>
          </w:p>
          <w:p>
            <w:pPr>
              <w:pStyle w:val="Normal"/>
              <w:jc w:val="both"/>
              <w:rPr/>
            </w:pPr>
            <w:r>
              <w:rPr/>
              <w:t>2.Эффективное использование энергетических ресурсов в бюджетных учреждениях;</w:t>
            </w:r>
          </w:p>
          <w:p>
            <w:pPr>
              <w:pStyle w:val="Normal"/>
              <w:jc w:val="both"/>
              <w:rPr/>
            </w:pPr>
            <w:r>
              <w:rPr/>
              <w:t>3.Обеспечение устойчивого и надежного снабжения потребителей электрической и тепловой энерги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4.Снижение затрат на производство электрической и тепловой энер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униципальная программа муниципального образования город Киржач Киржачского района «Дорожное хозяйство муниципального образования город Киржач Киржачского района Владимирской области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становление администрации города Киржач Киржачского района от 05.08.2021 № 58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МКУ «Управление городским хозяйством» города Киржач Киржачского района Владимирской област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Не предусмотр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.Восстановление первоначальных транспортно-эксплуатационных характеристик и потребительских свойств автодорог и сооружений на них;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2.Снижение доли автомобильных дорог муниципального образования город Киржач, не соответствующих нормативным требования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униципальная программа муниципального образования город Киржач Киржачского района «Повышение безопасности дорожного движения в муниципальном образовании  город Киржач Киржачского района Владимирской области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становление администрации города Киржач Киржачского района от 05.08.2021 № 58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МКУ «Управление городским хозяйством» города Киржач Киржачского района Владимирской област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Не предусмотр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.Совершенствование организации движения транспортных средств и пешеходов;</w:t>
            </w:r>
          </w:p>
          <w:p>
            <w:pPr>
              <w:pStyle w:val="Normal"/>
              <w:jc w:val="both"/>
              <w:rPr/>
            </w:pPr>
            <w:r>
              <w:rPr/>
              <w:t>2.Снижение количества дорожно-транспортных происшествий;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3. Обеспечение охраны жизни, здоровья граждан и их имущества, повышение гарантий их законных прав на безопасные условия движения на автомобильных дорогах  города  Киржач</w:t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униципальная программа муниципального образования город Киржач Киржачского района «Обеспечение доступным и комфортным жильем населения МО город  Киржач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города Киржач Киржачского района от 19.10.2023 № 107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имуществу и землеустройству администрации города Киржач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тдел капитального строительства МКУ «Управление городским хозяйством» города Киржач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МКУ «Управление городским хозяйством» города Киржач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. Сокращение очередности нуждающихся в улучшении жилищных услов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Модернизация объектов коммунальной инфраструктуры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Снижение уровня износа объектов коммунальной инфраструктуры; </w:t>
            </w:r>
          </w:p>
          <w:p>
            <w:pPr>
              <w:pStyle w:val="Normal"/>
              <w:jc w:val="both"/>
              <w:rPr/>
            </w:pPr>
            <w:r>
              <w:rPr/>
              <w:t>4.Повышение качества предоставляемых коммунальных услуг;</w:t>
            </w:r>
          </w:p>
          <w:p>
            <w:pPr>
              <w:pStyle w:val="ConsNonformat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правовой основы для осуществления градостроительной деятельности на территории муниципального образования  город Киржач Киржачского района Владимирской области. </w:t>
            </w:r>
          </w:p>
          <w:p>
            <w:pPr>
              <w:pStyle w:val="ConsNonformat"/>
              <w:keepNext w:val="true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Создание благоприятных условий для:</w:t>
            </w:r>
          </w:p>
          <w:p>
            <w:pPr>
              <w:pStyle w:val="ConsNonformat"/>
              <w:keepNext w:val="true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ойчивого развития территории муниципального образования  город Киржач Киржачского района Владимирской области;</w:t>
            </w:r>
          </w:p>
          <w:p>
            <w:pPr>
              <w:pStyle w:val="ConsNonformat"/>
              <w:keepNext w:val="true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лучшения среды жизнедеятельности человека на территории муниципального образования  город Киржач Киржачского района Владимирской области;</w:t>
            </w:r>
          </w:p>
          <w:p>
            <w:pPr>
              <w:pStyle w:val="ConsNonformat"/>
              <w:keepNext w:val="true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я административных барьеров в строительстве;</w:t>
            </w:r>
          </w:p>
          <w:p>
            <w:pPr>
              <w:pStyle w:val="ConsNonformat"/>
              <w:keepNext w:val="true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пределения оптимальных вариантов развития жилищного строительства на территории муниципального образования  город Киржач Киржачского района Владимирской области;</w:t>
            </w:r>
          </w:p>
          <w:p>
            <w:pPr>
              <w:pStyle w:val="ConsNonformat"/>
              <w:keepNext w:val="true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я объемов жилищного строительств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- сокращения сроков подготовки исходно-разрешительных документов для строительства</w:t>
            </w:r>
          </w:p>
        </w:tc>
      </w:tr>
      <w:tr>
        <w:trPr>
          <w:trHeight w:val="15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униципальная программа  муниципального образования город Киржач «Развитие культуры»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города Киржач Киржачского района от 06.10.2023 № 102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тдел по социальной  и молодёжной политике МКУ «Управления городским хозяйством»  города Киржач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МБУК «Центр культуры и досуга»; </w:t>
            </w:r>
          </w:p>
          <w:p>
            <w:pPr>
              <w:pStyle w:val="Normal"/>
              <w:jc w:val="both"/>
              <w:rPr/>
            </w:pPr>
            <w:r>
              <w:rPr/>
              <w:t>МБУК «Городская библиотека»;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. Реализация стратегической роли культуры как духовно- нравственного основания развития личности и государства, единства российского общества;</w:t>
            </w:r>
          </w:p>
          <w:p>
            <w:pPr>
              <w:pStyle w:val="Normal"/>
              <w:jc w:val="both"/>
              <w:rPr/>
            </w:pPr>
            <w:r>
              <w:rPr/>
              <w:t>2. Сохранение культурного и исторического наследия города;</w:t>
            </w:r>
          </w:p>
          <w:p>
            <w:pPr>
              <w:pStyle w:val="Normal"/>
              <w:jc w:val="both"/>
              <w:rPr/>
            </w:pPr>
            <w:r>
              <w:rPr/>
              <w:t>3. Обеспечение доступа граждан к культурным ценностям и участию в культурной жизни;</w:t>
            </w:r>
          </w:p>
          <w:p>
            <w:pPr>
              <w:pStyle w:val="Normal"/>
              <w:jc w:val="both"/>
              <w:rPr/>
            </w:pPr>
            <w:r>
              <w:rPr/>
              <w:t>4. Реализация творческого потенциала для граждан горо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5. Развитие и модернизация материально-технической базы учреждений культуры</w:t>
            </w:r>
          </w:p>
        </w:tc>
      </w:tr>
      <w:tr>
        <w:trPr>
          <w:trHeight w:val="15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униципальная программа  муниципального образования город Киржач «Капитальный ремонт  муниципального жилищного фонда города Киржач»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становление администрации города Киржач Киржачского района от 12.10.2023 № 104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МКУ «Управление городским хозяйством» города Киржач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Не предусмотрены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. Обеспечение сохранности муниципального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2.  Улучшение  жилищных условий проживания граждан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3. Обеспечение комфортными условиями проживания граждан</w:t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униципальная программа муниципального образования город Киржач  «Развитие физической культуры и спорта в муниципальном образовании г. Киржач»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становление администрации города Киржач Киржачского района от 06.10.2023 № 10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Отдел по социальной  и молодёжной политике МКУ «Управления городским хозяйством» города Киржач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МБУ СДЦ «Торпедо»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. Создание условий для развития на территории  муниципального образования город Киржач массовой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/>
              <w:t>2.  Создание условий для работы по подготовке спортивного резерва молодых специалистов;</w:t>
            </w:r>
          </w:p>
          <w:p>
            <w:pPr>
              <w:pStyle w:val="Normal"/>
              <w:jc w:val="both"/>
              <w:rPr/>
            </w:pPr>
            <w:r>
              <w:rPr/>
              <w:t>3. Обеспечение доступности  занятий физической культурой и спортом для пенсионеров и инвалидов, поддержание оптимальной физической активности граждан в течение всей жизн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4. Укрепление материально- технической базы для занятий физической культурой и массовым спортом в городе</w:t>
            </w:r>
          </w:p>
        </w:tc>
      </w:tr>
      <w:tr>
        <w:trPr>
          <w:trHeight w:val="15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униципальная программа муниципального образования город Киржач «Управление  муниципальными финансами и муниципальным долгом муниципального образования город Киржач»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становление администрации города Киржач Киржачского района от 30.12.2019 № 10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Финансовый отдел администрации города Киржач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Не предусмотрены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1. Создание условий для развития доходного потенциала муниципального образования город Киржач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.Нормативно-методическое обеспечение бюджетного процесса в муниципальном образовании  город Киржач, организация планирования и исполнения бюджета  муниципального образования город Киржач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3. Управление муниципальным долгом муниципального образования  город Киржач.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вышение эффективности бюджетных расходо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5. Оптимизация бюджетных расходов на содержание органов местного самоуправления муниципального образования город  Киржач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униципальная программа муниципального образования горд Киржач  «Совершенствование системы управления муниципальным имуществом»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становление администрации города Киржач Киржачского района от 07.09.2018 № 58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 xml:space="preserve">Отдел по имуществу и землеустройству администрации города Киржач  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Не предусмотрены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1.Эффективное использование имущества, находящегося в собственности муниципального обра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2.Увеличение доходов бюджета муниципального образования по земельному налог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3.Обеспечение проведения кадастровых работ и кадастрового учета земельных участк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4. Постановка на учет бесхозяйных объектов, оформление прав собственности на них</w:t>
            </w:r>
          </w:p>
        </w:tc>
      </w:tr>
      <w:tr>
        <w:trPr>
          <w:trHeight w:val="2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униципальная  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Постановление администрации города Киржач Киржачского района от 16.04.2019 № 34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города Киржач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 xml:space="preserve">Не предусмотрены 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создание безопасных и благоприятных условий проживания граждан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развитие строительства на территории города Киржач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3.ликвидация аварийного жилищного фонда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униципальная программа муниципального образования город Киржач «Жилищно-коммунальное хозяйство и благоустройство муниципального образования город Киржач на 2023-2027 годы»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становление администрации города Киржач Киржачского района от 26.09.2022 № 104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МКУ «Управления городским  хозяйством» города Киржач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Не предусмотрены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1. Обеспечение устойчивого функционирования и развития коммунальной инфраструктуры города Киржач, повышение надежности систем ресурсоснабжения 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2. Благоустройство территории города</w:t>
            </w:r>
            <w:r>
              <w:rPr>
                <w:spacing w:val="-1"/>
              </w:rPr>
              <w:t xml:space="preserve"> Киржач, р</w:t>
            </w:r>
            <w:r>
              <w:rPr/>
              <w:t>азвитие инфраструктуры для отдыха, улучшение экологической и санитарно-эпидемиологической  обстанов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color w:val="000000"/>
              </w:rPr>
              <w:t xml:space="preserve">3. Создание условий для обеспечения  сферы  обслуживания на </w:t>
            </w:r>
            <w:r>
              <w:rPr/>
              <w:t>территории города</w:t>
            </w:r>
            <w:r>
              <w:rPr>
                <w:spacing w:val="-1"/>
              </w:rPr>
              <w:t xml:space="preserve"> Киржач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город Киржач  Киржачского района « Защита населения и территорий от чрезвычайных ситуаций природного и техногенного характера, обеспечение пожарной безопасности людей на водных объектах на территории муниципального образования город Киржач Киржачского района»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становление администрации города Киржач Киржачского района от 13.07.2021 № 5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дминистрация города Киржач, МКУ «Управление городским хозяйством» города Киржач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предусмотрены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1.обеспечение выполнения задач по защите населения и территорий от чрезвычайных ситуац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2. оповещение населения об опасностях, возникающих при ведении военных действий или в следствии этих действий и в условиях чрезвычайных ситуац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3. обеспечение постоянной готовности сил и средств городского звена РСЧС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4. предупреждение возникновения и развития чрезвычайных ситуац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5. снижение размеров ущерба и потерь от чрезвычайных ситуац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6. ликвидация чрезвычайных ситуаций, в том числе вызванных лесными  пожарами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город Киржач «Противодействие экстремизму и профилактика терроризма на территории города Киржач»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становление администрации города Киржач Киржачского района от 13.10.2023 № 105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дминистрация города Киржач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«Управление городским хозяйство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БУК «Центр культуры и досуга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К «Городская библиотека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БУ СДЦ «Торпедо»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1. Утверждение основ гражданской идентичности как начала, объединяющего всех жителей муниципального образования город Киржач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2. Воспитание культуры толерантности и межнационального соглас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3. Достижение  необходимого  уровня правовой культуры граждан как основы  толерантного сознания и повед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4. Формирование в молодежной среде мировоззрения и духовно- нравственной  атмосферы этнокультурного взаимоуважения, основанных на принципах уважения прав и свобод человека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город Киржач «Благоустройство территории города Киржач»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становление администрации города Киржач Киржачского района от 30.12.2019 № 136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правление городским хозяйством   города Киржач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дел архитектуры администрации города Киржач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1. создание универсальных механизмов вовлеченности заинтересованных граждан, организаций в реализацию мероприятий по благоустройству территории города Киржач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2. повышение уровня благоустройства дворовых территорий города Киржач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3. повышение уровня благоустройства территорий общего пользования  (парков, скверов, бульваров, площадей) города Киржач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город Киржач Киржачского района «Замена  газового оборудования муниципального жилищного фонда города Киржач »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становление администрации города Киржач Киржачского района от 12.10.2023 № 10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КУ «Управление городским хозяйством»  города Киржач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предусмотрены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1. улучшение жилищных условий  проживания граждан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2. обеспечение комфортных условий проживания гражда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.Сокращение количества единиц газового оборудования муниципального жилищного фонда, нуждающегося в замен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4. Своевременная замена  вышедшего из строя и не подлежащего дальнейшему использованию внутриквартирного газового оборудования  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город Киржач Киржачского района «Модернизация объектов коммунальной инфраструктуры города Киржач»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становление администрации города Киржач Киржачского района от 13.08.2021 № 6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правление городским хозяйством  города Киржач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предусмотрены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1.Создание условий для приведения коммунальной инфраструктуры в соответствие со  стандартами качества, обеспечивающими комфортные условия проживания для населения г.Киржа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2. Модернизация объектов коммунальной инфраструктур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3.Повышение качества и надежности предоставления  техуслуг населению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город Киржач Киржачского района «Рекультивация земельного участка, ранее используемого под полигон промышленных отходов ОАО «Завод Автосвет»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становление администрации города Киржач Киржачского района от 14.10.2019№ 105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дел ГО и ЧС администрации города Киржач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предусмотрены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1.Обеспечение охраны земельных ресурсов (восстановление нарушенных земель- рекультивация  земель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2.Поддержание санитарного состояния на территории города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город Киржач Киржачского района «Увековечение памяти погибших при защите Отечества на 2023-2024 годы в муниципальном образовании город Киржач Киржачского района Владимирской области»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становление администрации города Киржач Киржачского района от 12.10.2021№ 79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КУ «Управления городским хозяйством» города Киржач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предусмотрены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1.Восстановление (ремонт, благоустройство) воинских захоронений, мемориалов, обелисков, памятных знаков в муниципальном образовании город Киржач Киржачского района Владимирской области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ая программа  муниципального образования город Киржач Киржачского района «Комплексное  развитие транспортной инфраструктуры города Киржач Киржачского района Владимирской области»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становление администрации города Киржач Киржачского района от 05.08.2021№ 58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города Киржач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Не предусмотрены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.Обеспечение безопасности, качества и эффективности транспортного обслуживания населения, юридических лиц и индивидуальных предпринимателей, осуществляющих экономическую деятельность на территории города Киржач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2. Обеспечение доступности объектов транспортной инфраструктуры для населения и субъектов экономической деятельности  в соответствии с нормативами градостроительного проектир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3.Развитие транспортной инфраструктуры в соответствии с потребностями населения в передвижении, субъектов экономической деятельности – в перевозке пассажиров и грузов на территории город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4. Развитие транспортной инфраструктуры, сбалансированное с градостроительной деятельностью в г.Киржач;</w:t>
            </w:r>
          </w:p>
          <w:p>
            <w:pPr>
              <w:pStyle w:val="Normal"/>
              <w:jc w:val="both"/>
              <w:rPr/>
            </w:pPr>
            <w:r>
              <w:rPr/>
              <w:t>5.Обеспечение эффективного функционирования действующей транспортной инфраструктуры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город Киржач Киржачского района «Борьба с борщевиком Сосновского на территории города Киржач»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становление администрации города Киржач Киржачского района от 27.07.2022№ 78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города Киржач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предусмотрены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1.Сокращение дикорастущих посевов сорняка. борщевика Сосновского и недопущение его дальнейшего распростран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2.Предотвращение несчастных случаев в связи с ожогами соком растения борщевик Сосновского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3.Воспрепятсвование распространению семян борщевика Сосновского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33:00Z</dcterms:created>
  <dc:creator>User</dc:creator>
  <dc:description/>
  <cp:keywords/>
  <dc:language>en-US</dc:language>
  <cp:lastModifiedBy>PRO</cp:lastModifiedBy>
  <cp:lastPrinted>2022-10-24T11:27:00Z</cp:lastPrinted>
  <dcterms:modified xsi:type="dcterms:W3CDTF">2023-10-26T13:14:00Z</dcterms:modified>
  <cp:revision>272</cp:revision>
  <dc:subject/>
  <dc:title/>
</cp:coreProperties>
</file>