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  <w:t>Приложение № 7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 </w:t>
      </w:r>
      <w:r>
        <w:rPr/>
        <w:t xml:space="preserve">от                         №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а муниципального образования  город Киржач Киржачского района   на 2024 год и на  плановый период 2025 и 2026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Киржач Киржачского района на 2024 год</w:t>
      </w:r>
      <w:r>
        <w:rPr>
          <w:b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5417"/>
        <w:gridCol w:w="1358"/>
      </w:tblGrid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11,2</w:t>
            </w:r>
          </w:p>
        </w:tc>
      </w:tr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 911,2</w:t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11,2</w:t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Источники финансирования дефицита бюджета муниципаль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Киржач Киржачского района на  плановый период 2025 и 2026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276"/>
        <w:gridCol w:w="1291"/>
      </w:tblGrid>
      <w:tr>
        <w:trPr>
          <w:trHeight w:val="24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95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37,3</w:t>
            </w:r>
          </w:p>
        </w:tc>
      </w:tr>
      <w:tr>
        <w:trPr>
          <w:trHeight w:val="840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 137,3</w:t>
            </w:r>
          </w:p>
        </w:tc>
      </w:tr>
      <w:tr>
        <w:trPr>
          <w:trHeight w:val="11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7,3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1-11-02T16:10:00Z</cp:lastPrinted>
  <dcterms:modified xsi:type="dcterms:W3CDTF">2023-10-30T12:35:00Z</dcterms:modified>
  <cp:revision>107</cp:revision>
  <dc:subject/>
  <dc:title>Приложение 12</dc:title>
</cp:coreProperties>
</file>