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02"/>
        <w:gridCol w:w="2891"/>
      </w:tblGrid>
      <w:tr>
        <w:trPr>
          <w:trHeight w:val="4163" w:hRule="atLeast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142" w:hanging="1042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81000" cy="466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/>
            </w:pPr>
            <w:r>
              <w:rPr>
                <w:b/>
              </w:rPr>
              <w:t>АДМИНИСТРАЦИЯ  ГОРОДА  КИРЖАЧ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</w:rPr>
            </w:pPr>
            <w:r>
              <w:rPr>
                <w:b/>
              </w:rPr>
              <w:t>Киржачского район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Пушкина, д. 8 б,  мкр. Красный Октябрь,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Киржач, 601021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49237) 6-12-26, факс (49237) 6-19-6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-mail: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adm@gorodkirzhach.ru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/>
            </w:pPr>
            <w:r>
              <w:rPr>
                <w:b/>
                <w:sz w:val="22"/>
                <w:szCs w:val="22"/>
              </w:rPr>
              <w:t>ОКПО</w:t>
            </w:r>
            <w:r>
              <w:rPr>
                <w:b/>
                <w:sz w:val="22"/>
                <w:szCs w:val="22"/>
                <w:lang w:val="en-US"/>
              </w:rPr>
              <w:t xml:space="preserve"> 75659679, </w:t>
            </w:r>
            <w:r>
              <w:rPr>
                <w:b/>
                <w:sz w:val="22"/>
                <w:szCs w:val="22"/>
              </w:rPr>
              <w:t>ОГРН</w:t>
            </w:r>
            <w:r>
              <w:rPr>
                <w:b/>
                <w:sz w:val="22"/>
                <w:szCs w:val="22"/>
                <w:lang w:val="en-US"/>
              </w:rPr>
              <w:t xml:space="preserve"> 1063316000868,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Н/КПП 3316012470/331601001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1.2023   №  1354-01-08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  <w:softHyphen/>
              <w:t xml:space="preserve"> __________ от  ___________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вет народных депутатов города Киржач  Киржачского район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</w:tblGrid>
      <w:tr>
        <w:trPr>
          <w:trHeight w:val="1078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16"/>
              </w:rPr>
              <w:t>О проекте бюджета муниципального  образования город  Киржач Киржачского района на 2024 год и на плановый период 2025 и 2026 годов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  <w:szCs w:val="28"/>
        </w:rPr>
        <w:t>Ходатайств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 города Киржач Киржачского района Владимирской области в соответствии со статьями 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8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  Кодекса   Российской   Федерации   и   решением   Совета  народных депутатов города Киржач  Киржачского района от  30.07.2021  года  № 14/85  «Об  утверждении Положения о бюджетном процессе в муниципальном  образовании  город Киржач Киржачского района» направляет на рассмотрение и  утверждение проект решения «О бюджете муниципального образования город  Киржач Киржачского района  на 2024 год и на плановый период 2025 и 2026 годов» с приложениями, в которых содержатся следующие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гноз основных характеристик  бюджета  муниципального образования город Киржач  Киржач Киржачского района на 2024 год и на плановый период 2025 и 2026 годов -  1лис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ходы бюджета  муниципального образования город Киржач Киржачского района на  2024 год и на плановый период 2025 и 2026 годов   согласно приложению  № 1 к проекту  решения – 6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ормативы распределения доходов между бюджетом  муниципального образования город Киржач Киржачского района и бюджетом муниципального образования Киржачский район согласно приложению № 2 к проекту решения – 1лис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ведомственную структура расходов бюджета  муниципального образования город  Киржач  Киржачского района на  2024 год и на плановый период 2025 и 2026  годов согласно приложению № 3 к проекту решения -24 листа;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спределение бюджетных ассигнований по разделам, подразделам классификации расходов бюджета  муниципального образования город Киржач Киржачского района на 2024 год и на  плановый период  2025 и 2026 годов  согласно приложению  № 4 к проекту решения -2 листа;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пределение бюджетных ассигнований по целевым статьям (муниципальным программам города  Киржач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 Киржачского района на  2024 год и на  плановый период 2025 и 2026  годов согласно приложению № 5 к проекту решения - 20 лис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ограмму муниципальных  заимствований на 2024 год и на  плановый период 2025 и 2026 годов согласно приложению № 6 к проекту решения-1 л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точники дефицита бюджета муниципального образования город Киржач на 2024 год и на  плановый период  2025 и 2026 годов согласно приложению №7 к проекту решения -1 л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ерхний предел муниципального  долга по состоянию на  1 января 2025  года, на 1 января 2026  года, на 1 января 2027  года, в том числе верхний предел долга по муниципальным гарантиям  ( подпункт 4 пункта 1 проекта решения Совета народных депутатов города Киржач Киржачского района Владимирской области  «О бюджете муниципального образования город Киржач Киржачского района на 2024 год и на плановый период 2025 и 2026 годов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того, направля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постановление администрации города Киржач от  10.10.2023 № 1034 «Об основных направлениях бюджетной, налоговой и долговой политики бюджета муниципального образования город Киржач Киржачского района и других исходных данных для составления проекта бюджета муниципального образования город Киржач Киржачского района на 2024 год и на плановый период 2025 и 2026 годов» – 20 листов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итоги социально-экономического развития  города Киржач  в январе-сентябре 2023 года – 4 ли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гноз социально-экономического развития муниципального образования на период до 2026 года (постановление администрации города Киржач от 06.10.2023 №1028 «О прогнозе социально-экономического развития  города Киржач  на 2024 год и  плановый период  2025-2026 годов» – 10 листов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ценка ожидаемого исполнения бюджета  муниципального образования  город  Киржач  за 2023 год -  2 лис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чет верхнего предела муниципального долга по состоянию на 01.01.2025 года, на 01.01.2026 года, на 01.01.2027 года -1 л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администрации города Киржач от 19.10.2023 № 1076 «О Перечне муниципальных программ муниципального образования город Киржач Киржачского района Владимирской области» -12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чень муниципальных программ муниципального образования город Киржач, обеспеченных средствами в 2024-2026 годах – 2 лист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яснительная записка к проекту бюджета муниципального  образования город Киржач  на 2024 год и на плановый период 2025 и 2026 годов – 46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84.2 бюджетного кодекса Российской Федерации, администрация города Киржач  направляет  реестр источников доходов  бюджета- 3 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 на</w:t>
        <w:tab/>
        <w:t>156 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Н.В. Скороспе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Н.Сидорова</w:t>
      </w:r>
    </w:p>
    <w:p>
      <w:pPr>
        <w:pStyle w:val="Normal"/>
        <w:jc w:val="both"/>
        <w:rPr/>
      </w:pPr>
      <w:r>
        <w:rPr>
          <w:sz w:val="22"/>
          <w:szCs w:val="22"/>
        </w:rPr>
        <w:t>8 (49237) 61389</w:t>
      </w:r>
    </w:p>
    <w:sectPr>
      <w:type w:val="nextPage"/>
      <w:pgSz w:w="11906" w:h="16838"/>
      <w:pgMar w:left="1440" w:right="708" w:gutter="0" w:header="0" w:top="851" w:footer="0" w:bottom="130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22:00Z</dcterms:created>
  <dc:creator>427</dc:creator>
  <dc:description/>
  <cp:keywords/>
  <dc:language>en-US</dc:language>
  <cp:lastModifiedBy>PRO</cp:lastModifiedBy>
  <cp:lastPrinted>2017-11-09T16:14:00Z</cp:lastPrinted>
  <dcterms:modified xsi:type="dcterms:W3CDTF">2023-11-13T12:05:00Z</dcterms:modified>
  <cp:revision>131</cp:revision>
  <dc:subject/>
  <dc:title>АДМИНИСТРАЦИЯ</dc:title>
</cp:coreProperties>
</file>