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    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275"/>
        <w:gridCol w:w="1276"/>
        <w:gridCol w:w="1275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5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0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970,7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58,6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законодательного (представительного) орган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2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240,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40,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2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240,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60,7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1,6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1,6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,6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«Владимирские ведомости» и  «Красное Знамя»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в рамк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по присвоению Почетного звания «Человек года»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обследования технического состояния многоквартирных жилых домов о признании 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6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76,0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76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бюджету муниципального образования Киржачский район, в соответствии с заключенным Соглашением на  расходы, связанные с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 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таблички, листовки памятки) на противопожарную тематику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Эксплуатац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 4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245,7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 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 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 345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 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 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345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 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 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 345,9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 (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6,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73,7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1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8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 за выполнением работ по капитальному ремонту, текущему ремонту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9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 Киржачского района Владими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,8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8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,8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9,8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0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92,3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1,6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субсидии  на финансовое обеспечение части затрат по капитальному ремонту общего имущества в многоквартирных домах, связанных с возникновением неотложной необходимости в проведении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 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по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Модернизация объектов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Разработка проектно-сметной документ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проэктно-сметной документации по строительству  сетей  водопровода улиц: Покровская, Северная, Железнодорожна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шению Арбитражного суда Владимирской области от 04.04.2022 Дело № А11-3067/2022 по возмещению размера компенсации некомпенсируемых финансовых убытков за период 01.01.2020г. по 30.04.2020г. ИП Греблову Н.А.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00,6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6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98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0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 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 863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 0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86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5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  <w:r>
              <w:rPr>
                <w:i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0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област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федер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област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 0 01</w:t>
            </w:r>
            <w:r>
              <w:rPr>
                <w:lang w:val="en-US"/>
              </w:rPr>
              <w:t>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10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 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10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8 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10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8 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10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9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 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31,1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5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031,1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31,1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8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99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8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99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5 1 01 </w:t>
            </w:r>
            <w:r>
              <w:rPr>
                <w:lang w:val="en-US"/>
              </w:rPr>
              <w:t>0</w:t>
            </w:r>
            <w:r>
              <w:rPr/>
              <w:t>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23,4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5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931,8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931,8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82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3,6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2 01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9,7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2,5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2,5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4,5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1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общего пользования для отдельных категорий граждан в муниципальном сообщении (Социальное обеспечение и иные выплаты населению) –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7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7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R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2,7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R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</w:t>
            </w:r>
            <w:r>
              <w:rPr>
                <w:lang w:val="en-US"/>
              </w:rPr>
              <w:t xml:space="preserve"> 2R</w:t>
            </w:r>
            <w:r>
              <w:rPr/>
              <w:t xml:space="preserve">49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2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51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951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51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1,1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1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26,2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326,2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26,2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326,2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26,2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26,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11-10T16:41:00Z</cp:lastPrinted>
  <dcterms:modified xsi:type="dcterms:W3CDTF">2023-11-10T13:43:00Z</dcterms:modified>
  <cp:revision>1332</cp:revision>
  <dc:subject/>
  <dc:title>                                                                                    Приложение №    к решению</dc:title>
</cp:coreProperties>
</file>