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ных характеристик  бюджета муниципального образования  город Киржа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иржачского района на 2024 год и на плановый период 2025 и 2026 годов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i/>
          <w:sz w:val="28"/>
          <w:szCs w:val="28"/>
        </w:rPr>
        <w:t>тыс.руб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276"/>
        <w:gridCol w:w="1417"/>
        <w:gridCol w:w="1418"/>
      </w:tblGrid>
      <w:tr>
        <w:trPr>
          <w:trHeight w:val="315" w:hRule="atLeast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 и подстатей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 муниципального образования город Киржач</w:t>
            </w:r>
          </w:p>
        </w:tc>
      </w:tr>
      <w:tr>
        <w:trPr>
          <w:trHeight w:val="466" w:hRule="atLeast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6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7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373,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- всего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21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95,4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тации бюджетам городских поселений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,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убсид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1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35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37,4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5,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68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805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8118,6</w:t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СХОДЫ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5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58,6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,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6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40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45,7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3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92,3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6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31,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7,9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7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51,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6,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у муниципального образования Киржа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7,8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959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100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5970,7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аемые расходы ( от общего объема расходов (без учета целевых безвозмездных поступлений)) ст. 184.1. БК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85,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959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623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7255,9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 исполнения бюджета (дефицит, профици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9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7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137,3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финансирования дефицита бюджета- всего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9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7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137,3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7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37,3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дефицита к налоговым и неналоговым доход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%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79" w:gutter="0" w:header="0" w:top="284" w:footer="0" w:bottom="426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3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1:58:00Z</dcterms:created>
  <dc:creator>427</dc:creator>
  <dc:description/>
  <cp:keywords/>
  <dc:language>en-US</dc:language>
  <cp:lastModifiedBy>PRO</cp:lastModifiedBy>
  <cp:lastPrinted>2021-11-05T09:09:00Z</cp:lastPrinted>
  <dcterms:modified xsi:type="dcterms:W3CDTF">2023-11-13T04:57:00Z</dcterms:modified>
  <cp:revision>72</cp:revision>
  <dc:subject/>
  <dc:title>Приложение №1</dc:title>
</cp:coreProperties>
</file>