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т                            №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ходы  бюджета  муниципального образования  город Киржач  Киржачского района  на  2024 год и на  плановый период  2025  и 2026 год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с. 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1276"/>
        <w:gridCol w:w="1275"/>
      </w:tblGrid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0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37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 подакцизным товарам 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8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</w:tr>
      <w:tr>
        <w:trPr>
          <w:trHeight w:val="2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  находящиеся   в собственности городских поселений (за   исключением  земельных  участков муниципальных  бюджетных  и 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7015 13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904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 эксплуатацию нестационарного  торгового объекта, установку и эксплуатацию рекламных  конструкций на землях или  земельных участках, находящихся в собственности городских поселений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3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3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а за 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3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2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5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2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95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4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2000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7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3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37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302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безопасного проживания граждан в жилых помещениях маневрен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,5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  поддержку отрасли 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25555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 2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чие субсидии бюджетам 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73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82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22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08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5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беспечение равной доступности услуг транспорта общего пользования для отдельных категорий граждан в муниципальном сообщ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39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мая 2012 года № 596,  от 1 июня 2012 № 7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137246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8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167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13980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и г.Киржач» за счет бюджетных кредитов, полученных из федерального бюджета на финансовое обеспечение реализации инфраструктур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7 05000 13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 6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 0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 11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6:00Z</dcterms:created>
  <dc:creator>Катя</dc:creator>
  <dc:description/>
  <cp:keywords/>
  <dc:language>en-US</dc:language>
  <cp:lastModifiedBy>PRO</cp:lastModifiedBy>
  <cp:lastPrinted>2023-10-24T15:40:00Z</cp:lastPrinted>
  <dcterms:modified xsi:type="dcterms:W3CDTF">2023-11-01T11:55:00Z</dcterms:modified>
  <cp:revision>210</cp:revision>
  <dc:subject/>
  <dc:title>к решению Совета</dc:title>
</cp:coreProperties>
</file>