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381000" cy="419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67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                </w:t>
            </w:r>
            <w:r>
              <w:rPr>
                <w:b/>
                <w:sz w:val="22"/>
                <w:lang w:val="en-US" w:eastAsia="en-US"/>
              </w:rPr>
              <w:t xml:space="preserve">СОВЕТ НАРОДНЫХ ДЕПУТАТОВ ГОРОДА КИРЖАЧ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60"/>
                <w:sz w:val="44"/>
              </w:rPr>
              <w:t xml:space="preserve">                          </w:t>
            </w:r>
            <w:r>
              <w:rPr>
                <w:b/>
                <w:spacing w:val="160"/>
                <w:sz w:val="28"/>
                <w:szCs w:val="28"/>
              </w:rPr>
              <w:t xml:space="preserve">             </w:t>
            </w:r>
            <w:r>
              <w:rPr>
                <w:spacing w:val="16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i/>
                <w:i/>
                <w:spacing w:val="160"/>
                <w:sz w:val="24"/>
                <w:szCs w:val="28"/>
              </w:rPr>
            </w:pPr>
            <w:r>
              <w:rPr>
                <w:i/>
                <w:spacing w:val="16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</w:tbl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568" w:hRule="atLeast"/>
        </w:trPr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1276" w:hRule="exac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 бюджете муниципального образования город  Киржач Киржачского района на 2024 год и на плановый период 2025 и 2026 годов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</w:rPr>
        <w:tab/>
      </w:r>
      <w:r>
        <w:rPr/>
        <w:t>Руководствуясь пунктом 2 ст. 51 Устава города  Киржач Киржачского района Владимирской области и в соответствии с пунктом 6.2.  раздела 6 Положения о бюджетном процессе в муниципальном образовании город Киржач Киржачского района, Совет народных депутатов города Киржач Киржачского района  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1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>Основные характеристики бюджета  муниципального        образования город Киржач Киржачского района ( далее – бюджет города Киржач)  на 2024 год  и на плановый период 2025 и 2026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 города Киржач  на 2024 год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)  общий</w:t>
      </w:r>
      <w:r>
        <w:rPr>
          <w:sz w:val="28"/>
        </w:rPr>
        <w:t xml:space="preserve"> объем доходов бюджета города Киржач в сумме  260686,7 тыс.рублей; </w:t>
      </w:r>
    </w:p>
    <w:p>
      <w:pPr>
        <w:pStyle w:val="Normal"/>
        <w:ind w:firstLine="708"/>
        <w:jc w:val="both"/>
        <w:rPr/>
      </w:pPr>
      <w:r>
        <w:rPr>
          <w:sz w:val="28"/>
        </w:rPr>
        <w:t>2) общий объем расходов бюджета города Киржач в сумме            279597,9 тыс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дефицит бюджета города Киржач  в сумме 18911,2 тыс.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верхний предел муниципального внутреннего долга на 1 января 2025 года в сумме 18911,2 тыс.рублей, в том числе  верхний предел долга по муниципальным гарантиям равен  нулю.</w:t>
      </w:r>
    </w:p>
    <w:p>
      <w:pPr>
        <w:pStyle w:val="Normal"/>
        <w:ind w:firstLine="708"/>
        <w:jc w:val="both"/>
        <w:rPr/>
      </w:pPr>
      <w:r>
        <w:rPr>
          <w:sz w:val="28"/>
        </w:rPr>
        <w:t>1.2. Утвердить основные характеристики бюджета города  Киржач на 2025 г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)   общий объем доходов бюджета города Киржач    в сумме 578057,3 тыс. рублей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общий объём расходов бюджета города Киржач в сумме  596236,9 тыс.рублей, в том числе условно утвержденные расходы в сумме 5227,8 тыс.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дефицит бюджета города Киржач  в сумме 18179,6 тыс.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верхний предел муниципального внутреннего долга города Киржач на 01 января 2026 года в сумме 37090,8 тыс.рублей, в том числе верхний предел долга по муниципальным гарантиям равен ну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3. Утвердить основные характеристики бюджета города Киржач на 2026 год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)  общий объём доходов бюджета города Киржач  в сумме 228118,6 тыс.рублей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общий объём расходов бюджета города Киржач в сумме 247255,9 тыс.рублей, в том числе условно утвержденные расходы в сумме 11285,2 тыс.руб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дефицит бюджета городского поселения в сумме 19137,3 тыс.руб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верхний предел муниципального внутреннего долга города Киржач на 1 января 2027 года в сумме 56228,1 тыс.рублей, в том числе верхний предел долга по муниципальным гарантиям равен ну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>
          <w:b/>
          <w:b/>
          <w:sz w:val="28"/>
        </w:rPr>
      </w:pPr>
      <w:r>
        <w:rPr>
          <w:sz w:val="28"/>
        </w:rPr>
        <w:t xml:space="preserve">Статья 2. </w:t>
      </w:r>
      <w:r>
        <w:rPr>
          <w:b/>
          <w:sz w:val="28"/>
        </w:rPr>
        <w:t xml:space="preserve">    Доходы бюджета   города  Киржач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доходы бюджета  города  Киржач  на 2024 год и на  плановый период 2025 и 2026 год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Установить на 2024 год минимальную ставку арендной платы за использование муниципального недвижимого имущества в размере 3240 рублей за 1 квадратный метр в год, базовую ставку за использование муниципального имущества в размере </w:t>
      </w:r>
      <w:r>
        <w:rPr>
          <w:b/>
          <w:sz w:val="28"/>
        </w:rPr>
        <w:t xml:space="preserve"> </w:t>
      </w:r>
      <w:r>
        <w:rPr>
          <w:sz w:val="28"/>
        </w:rPr>
        <w:t>5400 рублей за 1 квадратный метр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3.</w:t>
      </w:r>
      <w:r>
        <w:rPr>
          <w:b/>
          <w:sz w:val="28"/>
        </w:rPr>
        <w:t xml:space="preserve">       Нормативы распределения доходов между бюджетом  города Киржач и бюджетом муниципального образования Киржачский район  на 2024 год и на плановый период 2025 и 2026 годов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пунктом 2 статьи 184¹  Бюджетного кодекса Российской Федерации  утвердить нормативы распределения доходов  между бюджетом муниципального образования город Киржач Киржачского района и бюджетом муниципального  образования Киржачский  район на 2024 год и на плановый период 2025 и 2026 годов согласно приложению № 2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sz w:val="28"/>
        </w:rPr>
        <w:t>Статья 4</w:t>
      </w:r>
      <w:r>
        <w:rPr>
          <w:b/>
          <w:sz w:val="28"/>
        </w:rPr>
        <w:t>.         Бюджетные ассигнования бюджета   города  Киржач   на 2024 год и на плановый период 2025 и 2026 годов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бъём бюджетных ассигнований дорожного фонда муниципального образования город Киржач Киржачского района  на 2024 год в сумме 91885,6 тыс.рублей, на 2025 год  в сумме 425497,8 тыс.рублей, на 2026 год в сумме 67345,9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 Утвердить   ведомственную структуру расходов  бюджета  муниципального образования город Киржач Киржачского района   на 2024 год и  на  плановый период 2025 и 2026 годов  согласно приложению № 3 к настоящему реш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>Утвердить распределение бюджетных ассигнований по разделам, подразделам,  классификации расходов бюджета муниципального образования   город Киржач Киржачского района 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</w:rPr>
        <w:t>Утвердить распределение бюджетных ассигнований по целевым статьям (муниципальным программам города Киржач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 на 2024 год и на плановый период 2025 и 2026 годов согласно приложению № 5  к настоящему реш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бюджетных ассигнований на исполнение публичных нормативных обязательств на 2024 год и на плановый период 2025 и 2026 годов равен 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 Утвердить размер резервного фонда администрации города Киржач Киржачского района  на 2024 год в сумме 500,0 тыс. рублей, на 2025 год в сумме 500,0 тыс. рублей, на 2026 год в сумме 500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6. Субсидии юридическим лицам (за исключением субсидий муниципальным учреждениям), индивидуальным предпринимателям, физическим лицам -  производителям товаров, работ, услуг, предусмотренные настоящим решением, предоставляются  в порядках, устанавливаемых постановлениями администрации города Киржач Киржачского района Владимирской области в случая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 покрытия убытков (потерь от дохода) по услугам бань населению города Киржач в порядке установленном постановлением главы  администрации города Киржач и договоров заключенных между организациями предоставляющими услуги и администрацией города Киржач Киржач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) покрытия убытков (потерь от дохода) по  содержанию общественного туалета города Киржач в порядке установленном постановлением главы  администрации города Киржач и договоров заключенных между организациями предоставляющими услуги и администрацией города Киржач Киржач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) возмещения части затрат за выполненные работы по строительству, реконструкции (техническому перевооружению) и капитальному ремонту систем (объектов) коммунальной инфраструктуры муниципальной собственности в порядке, устанавливаемом постановлением главы администрации города, на основании соглашений (договоров), заключенных администрацией города Киржач с получателями субсид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) на поддержку отдельным общественным организациям и иным некоммерческим объединениям за счет средств бюджета муниципального образования город Киржач Киржач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возмещения  недополученных доходов, связанных с  осуществлением регулируемого вида деятельности в сфере теплоснабжения в порядке установленном постановлением главы администрации города Киржач, на основании соглашений  (договоров), заключенных администрацией города Киржач с получателями субсид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. Установить, что из бюджета  муниципального образования город Киржач Киржачского района предоставляются  субсидии   управляющим компаниям  «Наш Дом» и «Монолит» на возмещение расходов по благоустройству дворовых территорий по муниципальной программе «Благоустройство территории города Киржач» в рамках реализации национального проекта «Жилье и городская среда» по направлению «Формирование комфортной городской среды». Субсидия предоставляется в порядке, установленном постановлением администрации города Киржач Киржачского района Владим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560" w:hanging="1560"/>
        <w:jc w:val="both"/>
        <w:rPr>
          <w:b/>
          <w:b/>
          <w:sz w:val="28"/>
        </w:rPr>
      </w:pPr>
      <w:r>
        <w:rPr>
          <w:sz w:val="28"/>
        </w:rPr>
        <w:t>Статья 5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органов  местного самоуправления муниципального образования город Киржач Киржачского района и муниципальных казенных  учреждений города Киржа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я, приводящие к увеличению в 2024-2026 годах штатной численности органов местного самоуправления и работников муниципальных  казенных  учреждений города Киржач, не принимаются, за исключением решений, связанных с исполнением переданных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Межбюджетные трансферты бюджету муниципального образования Киржачский райо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ить объём межбюджетных трансфертов, передаваемых бюджету муниципального образования Киржачский район  в виде средств на осуществление части полномочий по решению вопросов местного значения в соответствии с заключенными соглашениями на 2024 год в сумме 4996,5 тыс.рублей,  на  2025 год  в сумме  5080,6  тыс.рублей, на  2026 год  в сумме 4897,8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7</w:t>
      </w:r>
      <w:r>
        <w:rPr>
          <w:b/>
          <w:sz w:val="28"/>
        </w:rPr>
        <w:t>.  Межбюджетные трансферты, предоставляемые бюджету  города Киржач  из областного бюджета и бюджета муниципального райо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межбюджетных трансфертов, предоставляемых бюджету  города Киржач  из областного бюджета и бюджета муниципального района (за исключением межбюджетных трансфертов, распределение которых утверждено приложениями  3,4,5 к настоящему решению) утверждается постановлениями  администрации города Кирж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>
          <w:b/>
          <w:b/>
          <w:sz w:val="28"/>
        </w:rPr>
      </w:pPr>
      <w:r>
        <w:rPr>
          <w:sz w:val="28"/>
        </w:rPr>
        <w:t xml:space="preserve">Статья 8. </w:t>
      </w:r>
      <w:r>
        <w:rPr>
          <w:b/>
          <w:sz w:val="28"/>
        </w:rPr>
        <w:t xml:space="preserve">Муниципальные   внутренние заимствования  и муниципальные гарантии  города Киржач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города Киржач  Киржачского района Владимирской области в 2024 году может производить заимствования  от  муниципального образования Киржачский район и  от кредитных организаций   в пределах общего объема бюджетных средств, предусмотренных по источникам финансирования дефицита бюджета города Киржач на покрытие дефицита бюджета, возникающего при исполнении бюджета муниципального образования город Киржач Киржач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твердить программу муниципальных внутренних заимствований муниципального образования город Киржач Киржачского района  на 2024 год  и на плановый период 2025 и 2026 годов согласно приложению  № 6 к настоящему решению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ить предельный объём муниципального внутреннего долга по бюджету города Киржач на 2024 год в сумме 189061,6 тыс.рублей, на 2025 год в сумме  181796,0 тыс.рублей, на 2026 год в сумме 191373,2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Установить, что муниципальные гарантии в 2024 году и плановом периоде 2025 и 2026 годов не предоставл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2268" w:hanging="2268"/>
        <w:jc w:val="both"/>
        <w:rPr>
          <w:b/>
          <w:b/>
          <w:sz w:val="28"/>
        </w:rPr>
      </w:pPr>
      <w:r>
        <w:rPr>
          <w:sz w:val="28"/>
        </w:rPr>
        <w:t xml:space="preserve">Статья 9.  </w:t>
      </w:r>
      <w:r>
        <w:rPr>
          <w:b/>
          <w:sz w:val="28"/>
        </w:rPr>
        <w:t xml:space="preserve">Источники финансирования дефицита бюджета  города  Киржач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дить источники финансирования дефицита бюджета муниципального образования  город Киржач Киржачского района   на 2024 год  и на плановый период 2025 и 2026 годов согласно приложению №7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1985" w:hanging="1985"/>
        <w:jc w:val="both"/>
        <w:rPr>
          <w:b/>
          <w:b/>
          <w:sz w:val="28"/>
        </w:rPr>
      </w:pPr>
      <w:r>
        <w:rPr>
          <w:sz w:val="28"/>
        </w:rPr>
        <w:t>Статья 10</w:t>
      </w:r>
      <w:r>
        <w:rPr>
          <w:b/>
          <w:sz w:val="28"/>
        </w:rPr>
        <w:t>.     Особенности исполнения бюджета  города Киржач  в 2024 году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новить в соответствии с пунктом 3 статьи 217 Бюджетного  кодекса Российской Федерации, что  основанием для внесения в 2024 году изменений в показатели   бюджетной  росписи бюджета муниципального образования город Киржач Киржачского района без внесения изменений в настоящее решение является перераспределение зарезервированных в составе утвержденных пунктом 7 настоящего решения бюджетных ассигнований, предусмотренных по целевой статье </w:t>
      </w:r>
      <w:r>
        <w:rPr>
          <w:b/>
          <w:sz w:val="28"/>
          <w:u w:val="single"/>
        </w:rPr>
        <w:t>«9990020010»</w:t>
      </w:r>
      <w:r>
        <w:rPr>
          <w:sz w:val="28"/>
        </w:rPr>
        <w:t xml:space="preserve"> подраздела  </w:t>
      </w:r>
      <w:r>
        <w:rPr>
          <w:b/>
          <w:sz w:val="28"/>
          <w:u w:val="single"/>
        </w:rPr>
        <w:t>«0111»</w:t>
      </w:r>
      <w:r>
        <w:rPr>
          <w:sz w:val="28"/>
        </w:rPr>
        <w:t xml:space="preserve">  раздела  «Общегосударственные вопросы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Установить в соответствии с  пунктом 3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город Киржач Киржачского района без внесения изменений в настоящее решение, связанные с особенностями исполнения бюджета муниципального образования город Киржач Киржачского района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) перераспределение в пределах общего объема бюджетных ассигнований, предусмотренных в бюджете муниципального образования город Киржач Киржачского района на реализацию муниципальных программ муниципального образования город Киржач Киржачского района, между  подпрограммами, разделами, подразделами, целевыми статьями  и видами расходов классификации расходов бюджета в пределах 10 процентов по данной муниципальной программе, в  соответствии с постановлениями главы администрации города Киржач при условии сохранения в ней целевых показателей ( индикаторов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) перераспределение бюджетных ассигнований, предусмотренных на обеспечение деятельности органов местного самоуправления, между разделами, подразделами, целевыми статьями и видами расходов классификации расходов бюджета в случае изменения структуры администрации города Киржач Киржачского район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)   перераспределение в пределах общего объема бюджетных ассигнований, предусмотренных в бюджете города Киржач  главному распорядителю средств  бюджета города по непрограммным направлениям деятельности, между разделами, подразделами, целевыми статьями и видами расходов классификации расходов  бюджета,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  <w:tab w:val="left" w:pos="9214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) при поступлении в бюджет города Киржач безвозмездных   поступлений  от юридических и физических лиц сверх объёмов, утвержденных в пункте 1 настоящего решения, на сумму указанных поступлений увеличиваются бюджетные ассигнования главного распорядителя средств бюджета города Киржач 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5)   изменение классификации расходов 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Установить, что средства в объеме остатков субсидий, предоставленных в 2023 году  муниципальным бюджетным и автономным учреждениям на финансовое обеспечение выполнения  муниципальных заданий на оказание  муниципальных услуг (выполнение работ), образовавшихся в связи с недостижением установленных  муниципальным заданием показателей, характеризующих объем муниципальных услуг (работ), подлежат возврату в  бюджет муниципального образования город Киржач Киржачского района в объеме, соответствующем не достигнутым показателям  муниципального задания указан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казначейскому сопровождению, источником финансового обеспечения которых являются средства бюджета поселения, подлежа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 в том числе авансы, получаемые юридическими лицами на основании  муниципальных контрактов, договоров, заключаемых получателями средств бюджета поселения, муниципальными и автономными учреждениями на сумму более 50000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редства, получаемые юридическими лицами, индивидуальными предпринимателями, физическими лицами - производителями товаров, работ, услуг, районными бюджетными и автономными учреждениями 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                         с законодательством Российской Федерации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5. Установить, что расходы бюджета муниципального образования город Киржач Киржачского района  на 2024 год финансируются по мере фактического поступления доходов в бюджет города Киржач и с учетом его дефицит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b/>
          <w:sz w:val="28"/>
        </w:rPr>
        <w:t xml:space="preserve">                     </w:t>
      </w:r>
      <w:r>
        <w:rPr>
          <w:sz w:val="28"/>
        </w:rPr>
        <w:t>В первоочередном порядке из бюджета города Киржач в 2024 году  финансируются расходы на заработную плату и начисления на оплату труда, оплату коммунальных услуг и услуг связи муниципальных казенных  учреждений, на субсидии на выполнение муниципальных заданий муниципальными бюджетными  учреждениями в части финансирования расходов на заработную плату и  начислений на оплату труда, оплату коммунальных услуг и услуг связи, а также на осуществление переданных полномочий, расходы по благоустройству города Киржач, обслуживанию и погашению муниципального долг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057"/>
        <w:gridCol w:w="1762"/>
      </w:tblGrid>
      <w:tr>
        <w:trPr>
          <w:trHeight w:val="2049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Глава г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8"/>
              </w:rPr>
              <w:tab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Г.Тюлен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53" w:firstLine="5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гласовано: Начальник юридического отдела                                   В.В.Корогоди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гласовано: Начальник финансового отдела                                    Т.Н.Сидо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42:00Z</dcterms:created>
  <dc:creator>User</dc:creator>
  <dc:description/>
  <cp:keywords/>
  <dc:language>en-US</dc:language>
  <cp:lastModifiedBy>PRO</cp:lastModifiedBy>
  <cp:lastPrinted>2021-12-14T10:09:00Z</cp:lastPrinted>
  <dcterms:modified xsi:type="dcterms:W3CDTF">2023-11-09T12:31:00Z</dcterms:modified>
  <cp:revision>39</cp:revision>
  <dc:subject/>
  <dc:title>СОВЕТ НАРОДНЫХ ДЕПУТАТОВ ГОРОДСКОГО ПОСЕЛЕНИЯ Г</dc:title>
</cp:coreProperties>
</file>