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т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4 год и на  плановый период 2024 и 2025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418"/>
        <w:gridCol w:w="1418"/>
        <w:gridCol w:w="1275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5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0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970,7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замену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 контроля за выполнением работ по замене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стоимости расходов  по контролю за выполнением работ по замене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еревод муниципальных квартир малоэтажных  многоквартирных домов с  центральной системой отопления на индивидуальное отоп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разработке проектно-сметной документации по  переводу муниципальных квартир малоэтажных  многоквартирных домов с  центральной системой отопления на индивидуальное отопление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2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45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8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345,9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 текущий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средств дорожного фонда ( акцизы)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6,2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текущий ремонт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3,7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капитальный ремонт и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 средств транспортного налога с физических лиц</w:t>
            </w:r>
            <w:r>
              <w:rPr>
                <w:i/>
              </w:rPr>
              <w:t xml:space="preserve">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1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на осуществление 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5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контроль  за выполнением работ по капитальному ремонту, текущему ремонту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и строительство транспортной инфраструктуры, а также строительство объектов ЖКХ Киржачского района и г.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регионального проекта «Капитальный ремонт и строительство транспортной инфраструктуры, а также строительство объектов  жилищно-коммунального хозяйства Киржачского района и города Киржач за счет бюджетных кредитов, полученных из федерального бюджета на  реализацию инфраструктурных проектов» (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9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 муниципального образования город Киржач Киржачского района «Повышение безопасности дорожного движения в муниципальном образовании  город Киржач Киржачского района Владимир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шеходных ограждений на автомобильных дорогах на пешеходных переходах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4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74,3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72,7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R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2,7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R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,5</w:t>
            </w:r>
          </w:p>
        </w:tc>
      </w:tr>
      <w:tr>
        <w:trPr>
          <w:trHeight w:val="3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R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,2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Обеспечение жильем многодетн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1,8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ногодетным семьям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1,8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, в соответствии с заключенным Соглашением по предоставлению многодетным семьям социальных выплат на  строительство индивидуального жилого дома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3 П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746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9,8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9,8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территорий документацией для осуществления градостроительной деятельности  (Закупка товаров, работ и услуг для государственных (муниципальных) нужд)-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8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31,1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99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99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 бюджетных учреждений)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,4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S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оплаты труда работников сферы культур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2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реализацию мероприятий по модернизации библиотек в части комплектования книжных фондов (Предоставление субсидий бюджетным, автономным учреждениям и иным некоммерческим организациям) - всего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1 01</w:t>
            </w:r>
            <w:r>
              <w:rPr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1 01</w:t>
            </w:r>
            <w:r>
              <w:rPr>
                <w:lang w:val="en-US"/>
              </w:rPr>
              <w:t>L</w:t>
            </w:r>
            <w:r>
              <w:rPr/>
              <w:t>519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1 01</w:t>
            </w:r>
            <w:r>
              <w:rPr>
                <w:lang w:val="en-US"/>
              </w:rPr>
              <w:t>L</w:t>
            </w:r>
            <w:r>
              <w:rPr/>
              <w:t>519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31,8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931,8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 дворцов и домов культуры, други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2,3</w:t>
            </w:r>
          </w:p>
        </w:tc>
      </w:tr>
      <w:tr>
        <w:trPr>
          <w:trHeight w:val="8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S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оплаты труда работников сферы культуры 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,6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физической культуры и спорта в муниципальном образовании г.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51,1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деятельности муниципальных учреждений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51,1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1,1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66,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3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40,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7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 диспансеризацию  работников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Управление  муниципальным долг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26,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онтроль за объемом расходов, направляемых на обслуживание муниципального долга, обеспечение своевременных расчетов по обслуживанию муниципального долга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3 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26,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(Обслуживание государственного (муниципального) внутреннего дол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,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а Киржач Киржачского района «Совершенствование системы управления 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Эффективное использование имущества, находящегося в собственност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9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приватизации и проведение предпродажной подготовки объектов приватиз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ценке недвижимости, признания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обследования технического состояния многоквартирных жилых домов о признании аварийными и подлежащими сносу или реконструк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беспечение  безопасного проживания граждан в жилых помещениях маневрен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безопасного проживания граждан в жилых помещениях маневренного жилья ((Закупка товаров, работ и услуг для государственных (муниципальных) нужд)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7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2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58,9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63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63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упле-продаже электрической энергии  (мощности) для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 и текущему ремонту систем уличного электрооборудования и электро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улучшению эстетического облика города Киржач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3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3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830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мероприятий по формированию фонда капитального ремонта многоквартирных домов, в том числе муниципального жилого фонда на счете регионального оператор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плата коммунальных услуг за муниципальные жилые пом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 за муниципальные жилые помещения, наниматели в которых отсутствуют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предоставлению субсидии на  финансовое обеспечение части  затра по капитальному ремонту общего имущества в многоквартирных домах, связанных  с  возникновением неотложной необходимости в проведении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по содержанию общественного туалет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6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10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9,5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ого казённого учреждения  «Управление городским хозяйством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пожарной безопасности на территории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ликвидации  очагов возгорания сухой травы на территории муниципального образования город Киржач Киржачского района в весенне-летний период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установке и ремонту пожарных гидранто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ой продукции ( таблички, листовки, памятки) на противопожарную тематику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мест массового отдыха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мест массового отдыха людей на водных объектах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2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 Эксплуатация гидротехнических сооруж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эксплуатации гидротехнического сооружения 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Противодействие экстремизму и профилактика терроризма на территории 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беспечение работоспособности системы  видеонаблюд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 обеспечению  работоспособности системы видеонаблюд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1 0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онные и пропагандистск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ых памяток по тематике противодействия экстремизму и терроризму (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2 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0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муниципальным унитарным предприятия города Киржач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бюджет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благоустройству наиболее посещаемых муниципальных территорий общего пользования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троительному контролю за выполнением рабо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дизайн-проектов по благоустройству общественной территории(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мена газового оборудования муниципального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Замена газового оборудования в жилых помещениях, занимаемых гражданами по договорам социального най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замену газового оборудования в  жилых помещениях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Модернизация объектов коммунальной инфраструктуры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Разработка проектно-сметной документ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1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азработке проэктно-сметной документации по строительству  сетей  водопровода улиц: Покровская,  Северная, Железнодорожна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 Рекультивация земельного участка, ранее используемого под полигон промышленных отходов ОАО «Завод Авто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государственной экологической экспертизы проектно-сметной документации по рекультивации земельного участка ранее используемого под полигон промышленных отходов ОАО «Завод Автосвет», расположенного   по адресу: г.Киржач, мкр.Красный Октябрь, ул.Сергия Радонежского, д.1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«Борьба с борщевиком Сосновского на территории города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Расходы на реализацию мероприятий по  предотвращению распространения борщевика Сосновского»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редотвращению распространения  борщевика Сосновского» (Закупка товаров, работ и услуг для государственных (муниципальных) нужд)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9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непрограммных расходов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 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на оформление подписки газет  «Владимирские ведомости» и  «Красное Знамя»  председателям уличных и домовых комитет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 уплате членских взносов в ассоциации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по оплате государственной пошлины и возмещению судебных расход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 по присвоению Почетного звания «Человек года» 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органов местного самоуправления по выполнение обязательств, связанных с оплатой аудиторских расходо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 органов местного самоуправления на финансирование расходов по приобретению подарков ветеранам, участникам Великой Отечественной Войны, ветеранам труда, в связи с 90,95 и 100-летием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на поощрение активных участников территориального обществен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органов местного самоуправления по оплате эфирного времени кабельного телевид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на финансирование расходов, связанных с проведением иных мероприятий муниципаль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на выполнение обязательств, связанных с оплатой аренды недвижимого 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д.5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 Киржачского района бюджету муниципального образования Киржачский район, в соответствии с заключенным Соглашением на  расходы, связанные   с  организацией и осуществлением мероприятий по сбору и обмену информацией в области защиты населения и территорий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зданию условий для предоставления транспортных услуг населению, связанных с осуществлением регулярных перевозок пассажиров по регулируемым тарифам на городских муниципальных автобусных  маршрутах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шению Арбитражного суда Владимирской области от 04.04.2022 Дело № А11-3067/2022 по возмещению размера компенсации некомпенсируемых финансовых убытков за период 01.01.2020г. по 30.04.2020г. ИП Греблову Н.А.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муниципальной пенсии лицам, ранее  замещавшим муниципальные должности в органах муниципальной власти и 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5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вной доступности услуг  транспорта  общего пользования для отдельных категорий граждан в муниципальном сообщении  за счет средств бюджета города(Социальное обеспечение и иные выплаты населени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вной доступности услуг  транспорта  общего пользования для отдельных категорий граждан в муниципальном сообщении  за счет средств  областного бюджет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3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компенсации нанимателям жилых  помещений муниципального жилищного фонда на возмещение расходов, связанных с приобретением и (или) установкой индивидуальных приборов учета  водоснабжения, газ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У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услуги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3-10-31T09:29:00Z</cp:lastPrinted>
  <dcterms:modified xsi:type="dcterms:W3CDTF">2023-11-10T13:47:00Z</dcterms:modified>
  <cp:revision>1124</cp:revision>
  <dc:subject/>
  <dc:title>                                                                                    Приложение №    к решению</dc:title>
</cp:coreProperties>
</file>