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ГОРОДА КИРЖАЧ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15.10.2024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 xml:space="preserve"> № 98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60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</w:tblGrid>
      <w:tr>
        <w:trPr>
          <w:trHeight w:val="23" w:hRule="atLeast"/>
        </w:trPr>
        <w:tc>
          <w:tcPr>
            <w:tcW w:w="603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утверждении отч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 исполнении бюдж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ород Киржач Киржач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  9 месяцев  2024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соответствии со статьей 264.2 Бюджетного Кодекса Российской Федерации и статьёй 14 решения Совета народных депутатов города Киржач Киржачского района от 30.07.2021 № 14/85 «Об утверждении Положения о бюджетном процессе в муниципальном образовании город Киржач Киржач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муниципального образования  город  Киржач Киржачского района  за 9 месяцев  2024 года  согласно приложению 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об исполнении бюджета  муниципального образования город Киржач Киржачского района за 9 месяцев  2024 года в Совет народных депутатов города Киржач Киржач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организационно-контрольной и кадровой работы администрации  города Киржач Киржачского района направить для опубликования в районной газете «Красное знамя» сведения об исполнении бюджета муниципального образования  город Киржач Киржачского района по состоянию на 01.10.2024 года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Контроль за исполнением настоящего постановления возложить на   финансовый отдел администрации города Киржач Киржачского района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  Настоящее постановление вступает в силу с даты его подписания и подлежит размещению  на официальном сайте администрации города Киржа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atLeast" w:line="24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А.В.Федотов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3883"/>
      </w:tblGrid>
      <w:tr>
        <w:trPr>
          <w:trHeight w:val="646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изирова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 юрид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В.В.Корог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рганизационно-контрольной  и кадров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И.Н. Штрот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нитель: Т.Н.Сидорова, 6-13-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о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чальник финансового отдела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.Н.Сидорова</w:t>
            </w:r>
          </w:p>
        </w:tc>
      </w:tr>
      <w:tr>
        <w:trPr>
          <w:trHeight w:val="359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ослать:</w:t>
            </w:r>
          </w:p>
          <w:p>
            <w:pPr>
              <w:pStyle w:val="Normal"/>
              <w:rPr/>
            </w:pPr>
            <w:r>
              <w:rPr/>
              <w:t>1. Финансовый отдел                       - 1 экз.</w:t>
            </w:r>
          </w:p>
          <w:p>
            <w:pPr>
              <w:pStyle w:val="Normal"/>
              <w:rPr/>
            </w:pPr>
            <w:r>
              <w:rPr/>
              <w:t xml:space="preserve">2. В дело                                            - 1 экз. </w:t>
            </w:r>
          </w:p>
          <w:p>
            <w:pPr>
              <w:pStyle w:val="Normal"/>
              <w:rPr/>
            </w:pPr>
            <w:r>
              <w:rPr/>
              <w:t xml:space="preserve">3.СНДг.Киржач                                -1 экз.                                      </w:t>
            </w:r>
          </w:p>
        </w:tc>
        <w:tc>
          <w:tcPr>
            <w:tcW w:w="15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User</dc:creator>
  <dc:description/>
  <cp:keywords/>
  <dc:language>en-US</dc:language>
  <cp:lastModifiedBy>PRO</cp:lastModifiedBy>
  <cp:lastPrinted>2021-05-12T08:40:00Z</cp:lastPrinted>
  <dcterms:modified xsi:type="dcterms:W3CDTF">2024-10-16T07:42:00Z</dcterms:modified>
  <cp:revision>126</cp:revision>
  <dc:subject/>
  <dc:title/>
</cp:coreProperties>
</file>