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>к  распоряжению администрации</w:t>
      </w:r>
    </w:p>
    <w:p>
      <w:pPr>
        <w:pStyle w:val="Normal"/>
        <w:ind w:firstLine="698"/>
        <w:jc w:val="right"/>
        <w:rPr/>
      </w:pPr>
      <w:r>
        <w:rPr/>
        <w:t xml:space="preserve">города Киржач от 01.08.2024 № 92-рх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оценки эффективности налоговых расходов муниципального образования город Киржач Киржачского района Владимирской области  за 2023 год</w:t>
      </w:r>
    </w:p>
    <w:p>
      <w:pPr>
        <w:pStyle w:val="Normal"/>
        <w:widowControl w:val="false"/>
        <w:autoSpaceDE w:val="false"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color w:val="3C3C3C"/>
          <w:spacing w:val="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 эффективности налоговых расходов за 2023 год проведена в соответствии с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</w:t>
      </w:r>
      <w:r>
        <w:rPr>
          <w:i/>
          <w:color w:val="3C3C3C"/>
          <w:spacing w:val="1"/>
        </w:rPr>
        <w:t xml:space="preserve">  </w:t>
      </w:r>
      <w:r>
        <w:rPr>
          <w:color w:val="3C3C3C"/>
          <w:spacing w:val="1"/>
          <w:sz w:val="28"/>
          <w:szCs w:val="28"/>
        </w:rPr>
        <w:t>Порядком формирования перечня налоговых расходов  и оценки налоговых  расходов города Киржач Киржачского района Владимирской области</w:t>
      </w:r>
      <w:r>
        <w:rPr>
          <w:sz w:val="28"/>
          <w:szCs w:val="28"/>
        </w:rPr>
        <w:t>, утвержденным постановлением администрации города Киржач   от 19.12.2019 № 1325 (далее –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проведения оценки эффективности налоговых расходов     использовались данные о категориях налогоплательщиков, о суммах выпадающих доходов и количестве налогоплательщиков, воспользовавшихся льготами, представленные Управлением Федеральной налоговой службы по Владими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орядком сформирован реестр налоговых расходов муниципального образования   город Киржач  Киржачского района, действовавших в 2023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вой категории определены основные виды налоговых расходов на территории  города Киржач: социальны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(или) целям социально-экономической политики) и их результатив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муниципального бюджета </w:t>
      </w:r>
      <w:r>
        <w:rPr>
          <w:rFonts w:eastAsia="Arial Unicode MS"/>
          <w:sz w:val="28"/>
          <w:szCs w:val="28"/>
        </w:rPr>
        <w:t>на очередной финансовый год и плановый перио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Льготы по налогу на имущество физических лиц в соответствие с п.2 ст.399 Налогового кодекса Российской Федерации отсутствуют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бюджетного эффекта от предоставления налоговых льгот по  соответствующей категории налогоплательщ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23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бюджетного эффекта от предоставления налоговых льгот  налогоплательщикам, уплачивающим земельный налог  физ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бюджетного эффекта от предоставления налоговых льгот  налогоплательщикам, уплачивающим  налог на имущество физических лиц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казатели, используемые при расчете коэффициента бюджетного эффекта от предоставления налоговых льго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юджетной эффективности налоговых льгот рассчитыва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. эф. = ----------, 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SUM ПБ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П - объем прироста налоговых поступлений в  бюджет 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UM ПБ - сумма потерь местного бюджета от предоставления налоговых льгот налогоплательщ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являются бюджетно-эффективными, если коэффициент бюджетной эффективности предоставленных налоговых льгот принимает значение, равное «1» или боль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рь местных бюджетов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Б = (НОБ х ставка налога, установленная Налоговым кодексом РФ) – (НОБ х ставка налога, установленная представительным органом местного самоуправл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Б – выпадающие доходы местного бюджет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Б – налогооблагаемая баз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ного освобождения от уплаты налога, ставку налога, установленную представительным органом местного самоуправления, принимать за «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ироста налоговых поступлений в  бюджет  муниципального образования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П = НПотч – НПпред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П – прирост налоговых поступлений в  бюджет муниципального образова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отч – налоговые поступления отчетного период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пред – налоговые поступления предыдущего года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чения показателей, используемых для расчета коэффициента бюджетного эффекта от предоставления налоговых льгот налогоплательщикам, уплачивающих налог на имущество физических лиц.</w:t>
      </w:r>
    </w:p>
    <w:p>
      <w:pPr>
        <w:pStyle w:val="ListParagraph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кольку   нормативными правовыми актами муниципального образования город Киржач Киржачского района  не предусмотрены льготы по налогу на имущество, то коэффициент бюджетной эффективности налоговых льгот равен нул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м Совета народных депутатов  города Киржач   от 29.04.2015 № 85/543 «Об установлении земельного налога на территории муниципального образования городское поселение г.Киржач» (далее - решение СНД) на 2023 год муниципальная поддержка в виде налоговых льгот по земельному налогу установлена для  трех  категорий налогоплательщиков, которые являются физическими лица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налоговых и неналоговых доходов бюджета в 2023 году составил  172 765,6 тыс. рублей, из них земельный налог – 24814,6 тыс. рублей, в том числе земельный налог физических лиц  15200,8  тыс.рублей. </w:t>
      </w:r>
    </w:p>
    <w:p>
      <w:pPr>
        <w:pStyle w:val="Normal"/>
        <w:suppressAutoHyphens w:val="true"/>
        <w:jc w:val="both"/>
        <w:rPr/>
      </w:pPr>
      <w:r>
        <w:rPr>
          <w:iCs/>
          <w:spacing w:val="3"/>
          <w:sz w:val="28"/>
          <w:szCs w:val="28"/>
        </w:rPr>
        <w:t xml:space="preserve">    </w:t>
      </w:r>
      <w:r>
        <w:rPr>
          <w:iCs/>
          <w:spacing w:val="3"/>
          <w:sz w:val="28"/>
          <w:szCs w:val="28"/>
        </w:rPr>
        <w:t>Объем налоговых доходов в 2023 году по данным Управления Федеральной налоговой службы по Владимирской области составил 147730,0 тыс. рублей, что на 1085,4 тыс. рублей больше, чем за 2022 год (146644,6 тыс.рублей). Их доля в объеме налоговых и неналоговых доходов бюджета   города Киржач   в отчетном году составила   85,5%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структуре налоговых расходов за период 2021-2023 годов представлена в таблице 1.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Структура налоговых расходов за период 2021-2023 годов</w:t>
      </w:r>
    </w:p>
    <w:p>
      <w:pPr>
        <w:pStyle w:val="Normal"/>
        <w:widowControl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36"/>
        <w:gridCol w:w="2104"/>
        <w:gridCol w:w="1672"/>
      </w:tblGrid>
      <w:tr>
        <w:trPr>
          <w:trHeight w:val="5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ные налоговые льготы, установленные решением Совета народных депутатов городского поселения г.Киржач от 29.04.2015 №85/54 , 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циальные налоговые расходы</w:t>
            </w:r>
            <w:r>
              <w:rPr>
                <w:sz w:val="22"/>
                <w:szCs w:val="22"/>
              </w:rPr>
              <w:t xml:space="preserve"> (имеющие социальную направлен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налоговых расходов в 2023 году приходится на </w:t>
      </w:r>
      <w:r>
        <w:rPr>
          <w:i/>
          <w:sz w:val="28"/>
          <w:szCs w:val="28"/>
        </w:rPr>
        <w:t xml:space="preserve">социальные налоговые расходы, </w:t>
      </w:r>
      <w:r>
        <w:rPr>
          <w:sz w:val="28"/>
          <w:szCs w:val="28"/>
        </w:rPr>
        <w:t xml:space="preserve">которые в соответствии с пунктом 6 решения Совета народных депутатов городского поселения г.Киржач от 29.04.2015 №85/543 «Об  установлении земельного налога на территории муниципального образования городское поселение г.Киржач»  установлены для  трех  категорий налогоплательщиков: физических лиц, относящихся к социально незащищенным группам населения. </w:t>
      </w:r>
    </w:p>
    <w:p>
      <w:pPr>
        <w:pStyle w:val="ListParagraph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чения показателей, используемых для расчета коэффициента бюджетного эффекта от предоставления налоговых льгот налогоплательщикам, уплачивающим земельный налог физических ли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Потч – 15200,8 тыс.руб.</w:t>
      </w:r>
    </w:p>
    <w:p>
      <w:pPr>
        <w:pStyle w:val="ListParagraph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Ппред – 20475,0 тыс.руб.</w:t>
      </w:r>
    </w:p>
    <w:p>
      <w:pPr>
        <w:pStyle w:val="ListParagraph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НП </w:t>
      </w:r>
      <w:r>
        <w:rPr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НПотч – НПпред =  15200,8  -  20475,0 = -5274,2 тыс.руб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земельному налогу с  физических лиц  отклонение по сравнению с 2022 годом произошло в результате снижения кадастровой стоимости земельных участков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П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юдж. эф. = ----------     = 0</w:t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SUM ПБ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кольку налогоплательщики полностью освобождаются от уплаты земельного налога, то  ставка налога принимается  за «0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Бюджетная эффективность</w:t>
      </w:r>
      <w:r>
        <w:rPr>
          <w:sz w:val="28"/>
          <w:szCs w:val="28"/>
        </w:rPr>
        <w:t xml:space="preserve"> от предоставления действующих налоговых льгот отсутству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циальная эффективность</w:t>
      </w:r>
      <w:r>
        <w:rPr>
          <w:sz w:val="28"/>
          <w:szCs w:val="28"/>
        </w:rPr>
        <w:t xml:space="preserve"> от предоставления налоговых льгот налогоплательщикам, уплачивающим земельный налог физических лиц -  повышение жизненного уровня определенной категории налогоплательщиков.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Оценка эффективности налоговых расходов по земельному налогу в отношении лиц, относящихся к социально незащищенным группам населения</w:t>
      </w:r>
    </w:p>
    <w:p>
      <w:pPr>
        <w:pStyle w:val="Normal"/>
        <w:autoSpaceDE w:val="false"/>
        <w:ind w:firstLine="567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5 Налогового кодекса РФ и   пунктом   6 решения Совета народных депутатов городского поселения г.Киржач от 29.04.2015 №85/543 «Об  установлении земельного налога на территории муниципального образования городское поселение г.Киржач» установлены налоговые льготы по земельному налогу в виде освобождения от налогообложения за земельные участки, занятые гаражами, жилищным фондом, предоставленные  для индивидуального жилищного строительства, для ведения личного подсобного хозяйства,  садоводства и огородничества или животноводства для следующих категорий гражд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ждане, удостоенные звания «Почетный гражданин г.Киржач и Киржачского района» в отношении одного земельного участка, предоставленного для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ы  и инвалиды Великой Отечественной войны в отношении одного земельного участка, предоставленного для жилищ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имеющие на своем иждивении трех и более несовершеннолетних детей, за земельные участки, занятые: гаражами, жилищным фондом, предоставленные для жилищного строительства, для ведения личного подсобного хозяйства, садоводства и огородничества или животноводства, но не более  одного земельного участка по каждой категории разрешенного использования. Основанием для предоставления льготы является удостоверение многодетной семь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оставленная налоговая льгота по земельному налогу относится к социальным налоговым расход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елью налогового расхода является социальная поддержка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менение налогового расхода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анного вида льгот носит заявительный характе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четном году по сравнению с уровнем 2022 года востребованность предоставленных льгот снизилась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ая сумма предоставленных льгот за 2023 год составила  23,4  тыс. рублей (в 2022 году –  45,0 тыс.рублей), что на  21,6  тыс. рублей   меньше, чем за 2022 го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итерием результативности налогового расхода, в соответствии с целями социально-экономической политики города Киржач Киржачского района, направленными на снижение налогового бремени населения и рост уровня и качества жизни граждан, является показатель повышения уровня доходов социально незащищенных групп населе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ценка эффективности применения социальных налоговых расходов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оговых расходах за 2022-2023 годы представлена в таблице 2.</w:t>
      </w: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  </w:t>
      </w: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01"/>
        <w:gridCol w:w="1131"/>
        <w:gridCol w:w="1134"/>
        <w:gridCol w:w="1418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кальные характеристики налоговых расход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(тыс.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мп роста (снижения) 2023 года к 2022 году, %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ых расходов в результате освобождения от налогообложения социально незащищенных групп населения, тыс. руб.,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результат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от  налогообложения граждан, удостоенных звания «Почетный гражданин г.Киржач и Киржачского района» в отношении одного земельного участка, предоставленного для жилищного строитель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я от налогообложения ветеранов  и инвалидов Великой Отечественной войны в отношении одного земельного участка, предоставленного для жилищного строитель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я от налогообложения граждан, имеющие на своем иждивении трех и более несовершеннолетних детей, за земельные участки, занятые: гаражами, жилищным фондом, предоставленные для жилищного строительства, для ведения личного подсобного хозяйства, садоводства и огородничества или животноводства, но не более  одного земельного участка по каждой категории разрешенного использования. Основанием для предоставления льготы является удостоверение многодетной семь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логоплательщиков, воспользовавшихся льготой, 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овые льготы по земельному налогу, предоставленные в виде полного освобождения от уплаты налога отдельным категориям налогоплательщиков, относящимся к социально незащищенным группам населения, не носит экономического характера и не оказывает отрицательного влияния на показатели достижения целей социально-экономической политики города Киржач, его эффективность определяется социальной значимостью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ценки бюджетной эффективности налогового расхода применен метод сравнительного анализа результативности предоставления налоговых льгот и результативности применения альтернативных механизмов достижения целей экономической политики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скольку 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 решению социальных задач экономической политики  города Киржач  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города Киржач и имеет положительную бюджетную эффективность, его действие в 2023 году признано</w:t>
      </w:r>
      <w:r>
        <w:rPr>
          <w:bCs/>
          <w:sz w:val="28"/>
          <w:szCs w:val="28"/>
        </w:rPr>
        <w:t xml:space="preserve"> эффективны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ходя из результатов проведенной оценки эффективности налоговых расходов города Киржач, предоставляемых отдельным категориям граждан в виде полного освобождения от уплаты земельного налога, указанные налоговые расходы признаются эффективными и не требующими отмены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20:00Z</dcterms:created>
  <dc:creator>427</dc:creator>
  <dc:description/>
  <cp:keywords/>
  <dc:language>en-US</dc:language>
  <cp:lastModifiedBy>PRO</cp:lastModifiedBy>
  <cp:lastPrinted>2017-05-16T12:23:00Z</cp:lastPrinted>
  <dcterms:modified xsi:type="dcterms:W3CDTF">2024-08-01T08:03:00Z</dcterms:modified>
  <cp:revision>6</cp:revision>
  <dc:subject/>
  <dc:title/>
</cp:coreProperties>
</file>