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02.2025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/5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9.12.2024 №77/511  «О  бюджете муниципального образования  город  Киржач  Киржачского района на 2025 и  на плановый период 2026 и 2027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9.12.2024 № 77/511 «О бюджете  муниципального образования город Киржач Киржачского района  на 2025 год и на плановый период 2026 и 2027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9.12.2024 г. № 77/511 «О бюджете муниципального образования  город Киржач Киржачского района на 2025 год и на плановый период 2026 и 2027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.1.  в подпункте 1  пункта 1.1. статьи 1  цифры  «605 975,100-00 тыс. рублей» заменить цифрами  «  619 523,595-92  тыс. 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627 167,100-00 тыс. рублей» заменить цифрами  « 666 359,100-30  тыс. 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1.3. в подпункте 3  пункта 1.1. статьи 1  цифры «21 192,000-00 тыс. рублей» заменить цифрами  «46835,504-38   тыс. 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1.4. в  подпункте 4 пункта 1.1. статьи 1 цифры « 21 192,000-00 тыс.рублей заменить цифрами «20693,873-98    тыс.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1.5. в подпункте 1  пункта 1.2. статьи 1  цифры  «260 059,300-00 тыс. рублей» заменить цифрами  «268 866,700-00    тыс. 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1.6. в подпункте 2  пункта 1.2. статьи 1  цифры «270 968,000-00 тыс. рублей» заменить цифрами  « 279 775,400-00  тыс. 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1.7. в  подпункте 4 пункта 1.2. статьи 1 цифры « 32 100,700-00 тыс.рублей заменить цифрами « 31602,573-98   тыс.рублей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8. в подпункте 1  пункта 1.3. статьи 1  цифры  «272 600,200-00 тыс. рублей» заменить цифрами  « 280 984,400-00  тыс. 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1.9. в подпункте 2  пункта 1.3. статьи 1  цифры «284 121,100-00 тыс. рублей» заменить цифрами  «292 505,300-00  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10. в  подпункте 4 пункта 1.3. статьи 1 цифры « 43 621,600-00 тыс.рублей заменить цифрами « 43123,473-98   тыс.рублей»;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>1.11. в пункте 2 статьи 4 после слов «…на 2025 год в сумме…» цифры  «442 716,800-00 » заменить цифрами «468587,600-30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2. приложения № 1 «Доходы бюджета муниципального образования город Киржач Киржачского района на 2024 год и  на плановый период 2025 и 2026 годов, №7 «Программа муниципальных внутренних заимствований муниципального образования город Киржач Киржачского района на 2025 год и плановый перио 2026 и 2027 годов», №8 «Источники  финансирования дефицита бюджета муниципального образования город Киржач  Киржачского района на 2024 год и на  плановый период 2025 и 2026 годов»   изложить в новой редакции  согласно приложениям №1, №2, №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13. в приложения №3 ««Распределение бюджетных ассигнований муниципального образования город Киржач Киржачского района на бюджетные инвестиции в объекты капитального строительства муниципальной собственности на 2025 год и на плановый период 2026 и 2027 годов»; №4 «Ведомственная структура расходов бюджета муниципального образования город Киржач Киржачского района  на 2025 год и на   плановый период 2026 и 2027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5 год и на плановый период 2026 и 2027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5 год и  на плановый период  2026 и 2027 годов»</w:t>
      </w:r>
      <w:r>
        <w:rPr>
          <w:sz w:val="28"/>
          <w:szCs w:val="28"/>
        </w:rPr>
        <w:t xml:space="preserve"> внести изменения и дополнения согласно  приложениям  №4,№5,№6,№7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ародных депутатов г.Киржач                                             Н.К.Никитина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PRO</cp:lastModifiedBy>
  <cp:lastPrinted>2025-03-04T09:28:00Z</cp:lastPrinted>
  <dcterms:modified xsi:type="dcterms:W3CDTF">2025-03-04T09:40:00Z</dcterms:modified>
  <cp:revision>183</cp:revision>
  <dc:subject/>
  <dc:title>СОВЕТ НАРОДНЫХ ДЕПУТАТОВ ГОРОДСКОГО ПОСЕЛЕНИЯ Г</dc:title>
</cp:coreProperties>
</file>