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</w:t>
      </w:r>
      <w:r>
        <w:rPr/>
        <w:t>от  27.12.2024№ 78/513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Ведомственная структура расходов бюджета  муниципального образован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города  Киржач Киржачского района  на 2024 год и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ановый период 2025 и 2026  годов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рублей                                                                  </w:t>
      </w: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"/>
        <w:gridCol w:w="709"/>
        <w:gridCol w:w="568"/>
        <w:gridCol w:w="1701"/>
        <w:gridCol w:w="709"/>
        <w:gridCol w:w="1700"/>
        <w:gridCol w:w="851"/>
        <w:gridCol w:w="992"/>
      </w:tblGrid>
      <w:tr>
        <w:trPr>
          <w:trHeight w:val="9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дом-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2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118,180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ГОСУДАРСТВЕ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70,459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694,359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Управление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94,359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Повышение эффективности бюджетных расходов на содержание органов местного самоуправления муниципального образования город Киржач Киржа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694,359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главы 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Г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5,759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города Киржач Киржачского района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на оформление подписки газет «Владимирские ведомости» и  «Красное Знамя» председателям уличных и домовых комитет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 органов местного самоуправления по выполнение обязательств, связанных с оплатой аудиторских расход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 на поощрение  активных участников территориального общественного самоуправления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обеспечение  функций администрации города на финансирование расходов, связанных с проведением иных мероприятий муниципального значения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администрации города Киржач на выполнение обязательств, связанных с оплатой аренды недвижимого  имущества, согласно заключенного договора аренды недвижимого имущества от 16.08.2016 № 2908066 на помещение, расположенное по адресу: г.Киржач, мкр.Красный Октябрь, ул.Северная,д.5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обеспечение  функций администрации города на представительские расходы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,72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администрации города Киржач по возмещению расходов Захаровой В.П. по сделкам за земельные участки, приобретенные в результате перераспределения на основании заключенных соглашений в соответствии с решением Киржачского районного суда Владимирской области от 15.06.2023, Дело № 2-293/2023 (УПЛ -17300645-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,272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а Киржач Киржачского района «Совершенствование системы управления муниципальным имуще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Эффективное использование имущества, находящегося в собственност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09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ценке недвижимости, признания прав и регулирование отношений по государственной и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20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Дорожное хозяйство муниципального образования город Киржач Киржачского района Владими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существление дорожной деятельности по капитальному ремонту, ремонту и содержанию автомобильных дорог общего пользования местного значения и сооружений на ни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0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и текущий ремонт автомобильных дорог общего пользования населенных пункт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9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</w:t>
            </w:r>
            <w:r>
              <w:rPr>
                <w:i/>
                <w:u w:val="single"/>
              </w:rPr>
              <w:t xml:space="preserve">за счет средств транспортного налога </w:t>
            </w:r>
            <w:r>
              <w:rPr/>
              <w:t>на осуществление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S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 муниципального образования город Киржач Киржачского района «Повышение безопасности дорожного движения в муниципальном образовании  город Киржач  Киржачского района Владимирской област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безопасности доро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3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ешеходных ограждений на автомобильных дорогах на пешеходных переходах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административного штрафа, предусмотренного ч.1 ст.13.11 КоАП РФ в соответствии с постановлением мирового судьи судебного участка №1 г.Киржач Киржачского района Владимирской области от 16.09.2024 (Дело №5-317/2-2024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072,580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4650,480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962,480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сновное мероприятие  «Обеспечение безопасного проживания граждан в жилых помещениях маневренного фон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4962,480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государственной корпорации - Фонда содействия реформированию ЖКХ</w:t>
            </w:r>
            <w:r>
              <w:rPr/>
              <w:t xml:space="preserve"> в рамках областной адресной программы «Обеспечение устойчивого сокращения непригодного для проживания жилищного фонда Владимирской области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 </w:t>
            </w:r>
            <w:r>
              <w:rPr>
                <w:lang w:val="en-US"/>
              </w:rPr>
              <w:t>F3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188,189-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>
                <w:u w:val="single"/>
              </w:rPr>
              <w:t xml:space="preserve"> </w:t>
            </w:r>
            <w:r>
              <w:rPr/>
              <w:t>в рамках областной адресной программы «Обеспечение устойчивого сокращения непригодного для проживания жилищного фонда Владимирской области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 </w:t>
            </w:r>
            <w:r>
              <w:rPr>
                <w:lang w:val="en-US"/>
              </w:rPr>
              <w:t>F36748</w:t>
            </w: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3,190-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>
                <w:u w:val="single"/>
              </w:rPr>
              <w:t xml:space="preserve"> </w:t>
            </w:r>
            <w:r>
              <w:rPr/>
              <w:t>в рамках муниципальной адресной программы «Обеспечение устойчивого сокращения непригодного для проживания жилищного фонда города Киржач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редоставлением переселяемым жилищных помещений, общая площадь которых превышает общую площадь ранее занимаемых ими 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1 0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Жилищно-коммунальное хозяйство и благоустройство муниципального образования города Киржач  на 2023 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проведения капитального ремонта многоквартирных домов, в том числе муниципального жилого фонд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мероприятий по формированию фонда капитального ремонта многоквартирных домов, в том числе муниципального жилого фонда на счете регионального оператор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Демонтаж и утилизация аварийных домов и бесхозяйных  построек, расположенных на территории города Киржач»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демонтаж и утилизация аварийных домов и бесхозяйных построек, расположенных на территории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плата коммунальных услуг за муниципальные жилые помещ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коммунальных услуг за муниципальные жилые помещения, наниматели в которых отсутствуют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в муниципальном образовании город Киржач Киржачского района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Модернизация котельного оборудования, газификация котельных, строительство объектов коммунальной инфраструк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дению пуско-наладочных работ (поставка газа) объекта капитального строительства «Блочно-модульная котельная для отопления потребителей с централизованным теплоснабжением по адресу:г.Киржач,ул.Томаровича»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2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7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одпрограммы «Сфера обслуживания города Киржач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Предоставление субсидии юридическим лица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бани, расположенной  по адресу г.Киржач, ул.Молодёжная,д.9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5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4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одержание уличного освеще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4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держание уличного освеще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1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4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купле-продаже электрической энергии  (мощности) для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держанию  и текущему ремонту систем уличного электрооборудования и электроосвещ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сохранению и развитию зеленого фонда, улучшению экологической санитарно-эпидемиологической обстановк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улучшению эстетического облика города Киржач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Устойчивое функционирование и развитие  коммунальной инфраструктуры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устойчивого функционирования и развития коммунальной инфраструктуры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по содержанию общественного туалета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Выполнение мероприятий по благоустройству дворовых и прилегающих  территор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благоустройству дворовых и прилегающих территорий (Закупка товаров, работ и услуг для государственных (муниципальных) нужд) 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S2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сполнению Постановления инспекции государственного административного технического надзора Владимирской области по делу об административном правонарушении № 4-009Кж/К от 27.09.2024 № 4-0013 Кж/К от 25.10.2024 ( 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 0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0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0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0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5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енного учреждения «Управление городским хозяйством»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ругие вопросы в области  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зысканию административного штрафа за совершение админисмтративного правонарушения, предусмотреннго ч.1ст17.15 КоАП РФ по Делу № 2-544/2021 от 26.10.2021 решения Киржачского районного суда по разработке проекта рекультивации земельного участка,ранее используемогог под полигон промышленных отходов ОАО «Завод Автосвет»,расположенного по адресу: г.Киржач, мкр.Красный Октябрь,ул.С.Радонежского,д.1А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4,744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4,744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4,744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Наслед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3,084-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3,084-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 бюджетных учреждений) библиот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5 1 01 </w:t>
            </w:r>
            <w:r>
              <w:rPr>
                <w:lang w:val="en-US"/>
              </w:rPr>
              <w:t>0</w:t>
            </w:r>
            <w:r>
              <w:rPr/>
              <w:t>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3,084-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 Культура и искус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57,829-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Сохранение и развитие  традиционной народной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>
                <w:i/>
              </w:rPr>
              <w:t>757,829-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 дворцов и домов культуры, други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 0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/>
              <w:t>757,829-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циальное 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Обеспечение доступным и комфортным жильём населения МО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муниципальной субсидии, выплачиваемой в целях соблюдения установленного предельного индекса изменения размера вносимой гражданами платы за коммунальные  услуги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К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Киржачского района «Обеспечение доступным и комфортным жильём населения МО город Киржач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ы «Обеспечение жильём молодых семей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олодым семьям города Киржач государственной поддержки в улучшении жилищных услов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по предоставлению молодым семьям города Киржач социальных выплат на приобретение (строительство) жилья за счет средств бюджета города (Социальное обеспечение и иные выплаты населению)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  <w:r>
              <w:rPr>
                <w:i/>
                <w:lang w:val="en-US"/>
              </w:rPr>
              <w:t xml:space="preserve"> L</w:t>
            </w:r>
            <w:r>
              <w:rPr>
                <w:i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21,015-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721,015-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Развитие физической культуры и спорта в муниципальном образовании г. Киржач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21,015-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Материально-техническое и финансовое обеспечение деятельности муниципальных учреждений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721,015-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21,015-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НИЕ ГОСУДАРСТВЕНОГО 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бслуживание государственного ( 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 «Управление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Управление  муниципальным долг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онтроль за объемом расходов, направляемых на обслуживание муниципального внутреннего долга, обеспечение своевременных расчетов по обслуживанию муниципального внутреннего долга город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3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(Обслуживание государственного (муниципального)  внутреннего  дол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284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5-02-25T11:49:00Z</cp:lastPrinted>
  <dcterms:modified xsi:type="dcterms:W3CDTF">2025-02-26T06:27:00Z</dcterms:modified>
  <cp:revision>1433</cp:revision>
  <dc:subject/>
  <dc:title>                                                                                    Приложение №    к решению</dc:title>
</cp:coreProperties>
</file>