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  по муниципальному образованию  город Киржач Киржачского района  на  2024 год и плановый период 2025 и 202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2024г.                                                                 тыс.руб.       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Киржач Киржачс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1.2024 (оценк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2024 год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   муниципального образования город Кирж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 бюджетный кредит на пополнение остатка средств на едином счете бюджета ( казначе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, полученные от кредитных организаций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00,140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00,1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140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00,1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,140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,1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</w:t>
            </w:r>
          </w:p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олга на 01.01.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00,140-9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025</w:t>
      </w:r>
      <w:r>
        <w:rPr/>
        <w:t>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Киржач Киржачс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1.2025 (оценк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ое 2025 год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   муниципального образования город Кирж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, полученные от кредитных организаций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700,14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879,7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14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1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00,14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879,7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</w:t>
            </w:r>
          </w:p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олга на 01.01.202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879,740-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2026г.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Киржач Киржачс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1.2026 (оценк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ое 2026 год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   муниципального образования город Кирж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879,74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017,0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14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1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редит 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79,74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17,040-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</w:t>
            </w:r>
          </w:p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олга на 01.01.202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17,040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8:00Z</dcterms:created>
  <dc:creator>Финуправление</dc:creator>
  <dc:description/>
  <cp:keywords/>
  <dc:language>en-US</dc:language>
  <cp:lastModifiedBy>PRO</cp:lastModifiedBy>
  <cp:lastPrinted>2023-10-23T10:09:00Z</cp:lastPrinted>
  <dcterms:modified xsi:type="dcterms:W3CDTF">2025-01-13T06:07:00Z</dcterms:modified>
  <cp:revision>29</cp:revision>
  <dc:subject/>
  <dc:title>Расчет верхнего предела муниципального долга  по муниципальному образованию Киржачский район на  2010 год и плановый период 2011 и 2012 годов</dc:title>
</cp:coreProperties>
</file>