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т  19.12.2024№ 77/5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5 год и на  плановый период 2026 и 2027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418"/>
        <w:gridCol w:w="1418"/>
        <w:gridCol w:w="1275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 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 121,1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объем условно утверждаемых (утвержденных)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830,0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7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 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747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1 </w:t>
            </w:r>
            <w:r>
              <w:rPr>
                <w:lang w:val="en-US"/>
              </w:rPr>
              <w:t>S</w:t>
            </w:r>
            <w:r>
              <w:rPr/>
              <w:t>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 контроля за выполнением работ по замене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 по контролю за выполнением работ по замене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71,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71,6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капитальному ремонту, ремонту и содержанию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6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31,3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областного бюджета 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бюджета города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</w:t>
            </w:r>
            <w:r>
              <w:rPr/>
              <w:t>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98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Киржачского района Владимир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,6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6,8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6,8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,8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,3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жильем многодетн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8,9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, в соответствии с заключенным Соглашением по предоставлению многодетным семьям социальных выплат на  строительство индивидуального жилого дом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3 П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 (Закупка товаров, работ и услуг для государственных (муниципальных) нужд)-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4,2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7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7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9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ПS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4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,7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расходов за счет средств бюджета города  на  реализацию мероприятий по модернизации библиотек в части комплектования книжных фондов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5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5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,4</w:t>
            </w:r>
          </w:p>
        </w:tc>
      </w:tr>
      <w:tr>
        <w:trPr>
          <w:trHeight w:val="8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S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расходов из бюджета города  на расходы по реализации расходов на обеспечение развития и укрепления материально-технической базы домов культуры населенных пунктов с численностью жителей до 50 тысяч человек  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й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94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долга, обеспечение своевременных расчетов по обслуживанию муниципального долга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6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внутренне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муниципальной доли за проведение обследования многоквартирных жилых домов специализированной организацией в рамках муниципальной программы «Совершенствование системы управления муниципальным имуще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обследования технического состояния многоквартирных жилых домов о признании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25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 xml:space="preserve">за счет средств  публично-правовой компании «Фонд развития территорий» </w:t>
            </w:r>
            <w:r>
              <w:rPr/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</w:t>
            </w: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 безопасного проживания граждан в жилых помещениях маневрен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безопасного проживания граждан в жилых помещениях маневренного жилья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документации на ремонт жилых помещений маневрен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58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5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8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024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едоставлению субсидии на  финансовое обеспечение части  затра по капитальному ремонту общего имущества в многоквартирных домах, связанных  с  возникновением неотложной необходимости в проведении капитального ремонта общего имущества в многоквартирных домах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024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5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 таблички, листовки, памятки) на противопожарную тематику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 Эксплуатация гидротехнически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беспечение работоспособности системы  видеонаблюд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 обеспечению 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1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бюджет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Приспособление жилых помещений  и общего имущества в  многоквартирных домах с учетом потребности  инвалидов на территории города Киржач Киржачского района Владимирской области на 2025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испособлению</w:t>
            </w:r>
            <w:r>
              <w:rPr>
                <w:b/>
              </w:rPr>
              <w:t xml:space="preserve"> </w:t>
            </w:r>
            <w:r>
              <w:rPr/>
              <w:t xml:space="preserve">жилых помещений  и общего имущества в  многоквартирных домах с учетом потребности  инвалидов, проживающих на территории города Киржач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3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на непредвиденные расходы ( 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 «Владимирские ведомости» и  «Красное Знамя» 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 уплате членских взносов в ассоциации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по оплате государственной пошлины и возмещению судебных расходо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 по присвоению Почетного звания «Человек года»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активных участников территориального общественного самоуправления  (Иные выплаты учреждений привлекаемым лиц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 Киржачского района бюджету муниципального образования Киржачский район, в соответствии с заключенным Соглашением на  расходы, связанные   с 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муниципальной пенсии лицам, ранее  замещавшим муниципальные должности в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вной доступности услуг  транспорта  общего пользования для отдельных категорий граждан в муниципальном сообщении  за счет средств бюджета города(Социальное обеспечение и иные выплаты населе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вной доступности услуг  транспорта  общего пользования для отдельных категорий граждан в муниципальном сообщении  за счет средств  областного бюджет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Совет народных депутатов города Киржач шестого созыв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10-31T09:29:00Z</cp:lastPrinted>
  <dcterms:modified xsi:type="dcterms:W3CDTF">2024-12-17T09:29:00Z</dcterms:modified>
  <cp:revision>1201</cp:revision>
  <dc:subject/>
  <dc:title>                                                                                    Приложение №    к решению</dc:title>
</cp:coreProperties>
</file>