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381000" cy="419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67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                </w:t>
            </w:r>
            <w:r>
              <w:rPr>
                <w:b/>
                <w:sz w:val="22"/>
                <w:lang w:val="en-US" w:eastAsia="en-US"/>
              </w:rPr>
              <w:t xml:space="preserve">СОВЕТ НАРОДНЫХ ДЕПУТАТОВ ГОРОДА КИРЖАЧ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60"/>
                <w:sz w:val="44"/>
              </w:rPr>
              <w:t xml:space="preserve">                          </w:t>
            </w:r>
            <w:r>
              <w:rPr>
                <w:b/>
                <w:spacing w:val="160"/>
                <w:sz w:val="28"/>
                <w:szCs w:val="28"/>
              </w:rPr>
              <w:t xml:space="preserve">             </w:t>
            </w:r>
            <w:r>
              <w:rPr>
                <w:spacing w:val="16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i/>
                <w:i/>
                <w:spacing w:val="160"/>
                <w:sz w:val="24"/>
                <w:szCs w:val="28"/>
              </w:rPr>
            </w:pPr>
            <w:r>
              <w:rPr>
                <w:i/>
                <w:spacing w:val="16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2.2024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/5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568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1276" w:hRule="exac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бюджете муниципального образования город  Киржач Киржачского района на 2025 год и на плановый период 2026 и 2027 годов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</w:rPr>
        <w:tab/>
      </w:r>
      <w:r>
        <w:rPr/>
        <w:t>Руководствуясь пунктом 2 ст. 51 Устава города  Киржач Киржачского района Владимирской области и в соответствии с пунктом 6.2.  раздела 6 Положения о бюджетном процессе в муниципальном образовании город Киржач Киржачского района, Совет народных депутатов города Киржач Киржачского района  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1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Основные характеристики бюджета  муниципального        образования город Киржач Киржачского района ( далее – бюджет города Киржач)  на 2025 год  и на плановый период 2026 и 202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 города Киржач  на 2025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)  общий</w:t>
      </w:r>
      <w:r>
        <w:rPr>
          <w:sz w:val="28"/>
        </w:rPr>
        <w:t xml:space="preserve"> объем доходов бюджета города Киржач в сумме  605975,1 тыс.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бюджета города Киржач в сумме            627167,1 тыс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дефицит бюджета города Киржач  в сумме 21192,0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верхний предел муниципального внутреннего долга на 1 января 2026 года в сумме 21192,0 тыс.рублей, в том числе  верхний предел долга по муниципальным гарантиям равен  нулю.</w:t>
      </w:r>
    </w:p>
    <w:p>
      <w:pPr>
        <w:pStyle w:val="Normal"/>
        <w:ind w:firstLine="708"/>
        <w:jc w:val="both"/>
        <w:rPr/>
      </w:pPr>
      <w:r>
        <w:rPr>
          <w:sz w:val="28"/>
        </w:rPr>
        <w:t>1.2. Утвердить основные характеристики бюджета города  Киржач на 2026 г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 общий объем доходов бюджета города Киржач    в сумме 260059,3 тыс. 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 270968,0 тыс.рублей, в том числе условно утвержденные расходы в сумме 5921,0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а Киржач  в сумме 10908,7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01 января 2027 года в сумме 32100,7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3. Утвердить основные характеристики бюджета города Киржач на 2027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общий объём доходов бюджета города Киржач  в сумме 272600,2 тыс.рублей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284121,1 тыс.рублей, в том числе условно утвержденные расходы в сумме 12830,0 тыс.руб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ского поселения в сумме 11520,9 тыс.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1 января 2028 года в сумме 43621,6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    Доходы бюджета   города  Киржач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доходы бюджета  города  Киржач  на 2025 год и на  плановый период 2026 и 2027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Установить на 2025 год минимальную ставку арендной платы за использование муниципального недвижимого имущества в размере 3240 рублей за 1 квадратный метр в год, базовую ставку за использование муниципального имущества в размере </w:t>
      </w:r>
      <w:r>
        <w:rPr>
          <w:b/>
          <w:sz w:val="28"/>
        </w:rPr>
        <w:t xml:space="preserve"> </w:t>
      </w:r>
      <w:r>
        <w:rPr>
          <w:sz w:val="28"/>
        </w:rPr>
        <w:t>5400 рублей за 1 квадратный метр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3.</w:t>
      </w:r>
      <w:r>
        <w:rPr>
          <w:b/>
          <w:sz w:val="28"/>
        </w:rPr>
        <w:t xml:space="preserve">       Нормативы распределения доходов между бюджетом  города Киржач и бюджетом муниципального образования Киржачский район  на 2025 год и на плановый период 2026 и 2027 годов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пунктом 2 статьи 184¹  Бюджетного кодекса Российской Федерации  утвердить нормативы распределения доходов  между бюджетом муниципального образования город Киржач Киржачского района и бюджетом муниципального  образования Киржачский  район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sz w:val="28"/>
        </w:rPr>
        <w:t>Статья 4</w:t>
      </w:r>
      <w:r>
        <w:rPr>
          <w:b/>
          <w:sz w:val="28"/>
        </w:rPr>
        <w:t>.         Бюджетные ассигнования бюджета   города  Киржач   на 2025 год и на плановый период 2026 и 2027 год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распределение бюджетных ассигнований на бюджетные инвестиции в объекты капитального строительства государственной (муниципальной) собственности  муниципального образования город Киржач Киржачского района на 2025 год и  на  плановый период 2026 и 2027 годов  согласно приложению № 3 к настоящему решению.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Утвердить объём бюджетных ассигнований дорожного фонда муниципального образования город Киржач Киржачского района  на 2025 год в сумме 442716,8 тыс.рублей, на 2026 год  в сумме 78416,4 тыс.рублей, на 2027 год в сумме 82371,6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 Утвердить   ведомственную структуру расходов  бюджета  муниципального образования город Киржач Киржачского района   на 2025 год и  на  плановый период 2026 и 2027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разделам, подразделам,  классификации расходов бюджета муниципального образования   город Киржач Киржачского района 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5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целевым статьям (муниципальным программам города Киржач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 на 2025 год и на плановый период 2026 и 2027 годов согласно приложению № 6 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бюджетных ассигнований на исполнение публичных нормативных обязательств на 2025 год и на плановый период 2026 и 2027 годов равен 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 Утвердить общий размер   резервных  фондов администрации города Киржач Киржачского района  на 2025 год в сумме 5674,1 тыс. рублей, на 2026 год в сумме 500,0 тыс. рублей, на 2027 год в сумме 50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7. Субсидии юридическим лицам (за исключением субсидий муниципальным учреждениям), индивидуальным предпринимателям, физическим лицам -  производителям товаров, работ, услуг, предусмотренные настоящим решением, предоставляются  в порядках, устанавливаемых постановлениями администрации города Киржач Киржачского района Владимирской области в случа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покрытия убытков (потерь от дохода) по услугам бань населению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покрытия убытков (потерь от дохода) по  содержанию общественного туалета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) возмещения части затрат за выполненные работы по строительству, реконструкции (техническому перевооружению) и капитальному ремонту систем (объектов) коммунальной инфраструктуры муниципальной собственности в порядке, устанавливаемом постановлением главы администрации города, на основании соглашений (договоров), заключенных администрацией города Киржач с получателями субсид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) на поддержку отдельным общественным организациям и иным некоммерческим объединениям за счет средств бюджета муниципального образования город Киржач Киржач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возмещения  недополученных доходов, связанных с  осуществлением регулируемого вида деятельности в сфере теплоснабжения в порядке установленном постановлением главы администрации города Киржач, на основании соглашений  (договоров), заключенных администрацией города Киржач с получателями субсид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 Установить, что из бюджета  муниципального образования город Киржач Киржачского района предоставляются  субсидии   управляющим компаниям  «Наш Дом» и «Монолит» на возмещение расходов по благоустройству дворовых территорий по муниципальной программе «Благоустройство территории города Киржач» в рамках реализации национального проекта «Жилье и городская среда» по направлению «Формирование комфортной городской среды». Субсидия предоставляется в порядке, установленном постановлением администрации города Киржач Киржачского района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560" w:hanging="1560"/>
        <w:jc w:val="both"/>
        <w:rPr>
          <w:b/>
          <w:b/>
          <w:sz w:val="28"/>
        </w:rPr>
      </w:pPr>
      <w:r>
        <w:rPr>
          <w:sz w:val="28"/>
        </w:rPr>
        <w:t>Статья 5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органов  местного самоуправления муниципального образования город Киржач Киржачского района и муниципальных казенных  учреждений города Киржа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я, приводящие к увеличению в 2025-2027 годах штатной численности органов местного самоуправления и работников муниципальных  казенных  учреждений города Киржач, не принимаются, за исключением решений, связанных с исполнением переданных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бюджету муниципального образования Киржачский райо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объём межбюджетных трансфертов, передаваемых бюджету муниципального образования Киржачский район  в виде средств на осуществление части полномочий по решению вопросов местного значения в соответствии с заключенными соглашениями на 2025 год в сумме 36724,3 тыс.рублей,  на  2026 год  в сумме  36060,8  тыс.рублей, на  2027 год  в сумме 37763,6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7</w:t>
      </w:r>
      <w:r>
        <w:rPr>
          <w:b/>
          <w:sz w:val="28"/>
        </w:rPr>
        <w:t>.  Межбюджетные трансферты, предоставляемые бюджету  города Киржач  из областного бюджета и бюджета муниципального райо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межбюджетных трансфертов, предоставляемых бюджету  города Киржач  из областного бюджета и бюджета муниципального района (за исключением межбюджетных трансфертов, распределение которых утверждено приложениями  4,5,6 к настоящему решению) утверждается постановлениями  администрации города Кирж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8. </w:t>
      </w:r>
      <w:r>
        <w:rPr>
          <w:b/>
          <w:sz w:val="28"/>
        </w:rPr>
        <w:t xml:space="preserve">Муниципальные   внутренние заимствования  и муниципальные гарантии  города Киржач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города Киржач  Киржачского района Владимирской области в 2025 году может производить заимствования  от  муниципального образования Киржачский район и  от кредитных организаций   в пределах общего объема бюджетных средств, предусмотренных по источникам финансирования дефицита бюджета города Киржач на покрытие дефицита бюджета, возникающего при исполнении бюджета муниципального образования город Киржач Киржач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твердить программу муниципальных внутренних заимствований муниципального образования город Киржач Киржачского района  на 2025 год  и на плановый период 2026 и 2027 годов согласно приложению  № 7 к настоящему решени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предельный объём муниципального внутреннего долга по бюджету города Киржач на 2025 год в сумме 211712,3 тыс.рублей, на 2026 год в сумме  217974,9 тыс.рублей, на 2027 год в сумме 230218,1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ановить, что муниципальные гарантии в 2025 году и плановом периоде 2026 и 2027 годов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2268" w:hanging="2268"/>
        <w:jc w:val="both"/>
        <w:rPr>
          <w:b/>
          <w:b/>
          <w:sz w:val="28"/>
        </w:rPr>
      </w:pPr>
      <w:r>
        <w:rPr>
          <w:sz w:val="28"/>
        </w:rPr>
        <w:t xml:space="preserve">Статья 9.  </w:t>
      </w:r>
      <w:r>
        <w:rPr>
          <w:b/>
          <w:sz w:val="28"/>
        </w:rPr>
        <w:t xml:space="preserve">Источники финансирования дефицита бюджета  города  Киржач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источники финансирования дефицита бюджета муниципального образования  город Киржач Киржачского района   на 2025 год  и на плановый период 2026 и 2027 годов согласно приложению №7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1985" w:hanging="1985"/>
        <w:jc w:val="both"/>
        <w:rPr>
          <w:b/>
          <w:b/>
          <w:sz w:val="28"/>
        </w:rPr>
      </w:pPr>
      <w:r>
        <w:rPr>
          <w:sz w:val="28"/>
        </w:rPr>
        <w:t>Статья 10</w:t>
      </w:r>
      <w:r>
        <w:rPr>
          <w:b/>
          <w:sz w:val="28"/>
        </w:rPr>
        <w:t>.     Особенности исполнения бюджета  города Киржач  в 2025 году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ить в соответствии с пунктом 3 статьи 217 Бюджетного  кодекса Российской Федерации, что  основанием для внесения в 2025 году изменений в показатели   бюджетной  росписи бюджета муниципального образования город Киржач Киржачского района без внесения изменений в настоящее решение является перераспределение зарезервированных в составе утвержденных пунктом 6 статьи 4 настоящего решения бюджетных ассигнований, предусмотренных по целевой статье </w:t>
      </w:r>
      <w:r>
        <w:rPr>
          <w:b/>
          <w:sz w:val="28"/>
          <w:u w:val="single"/>
        </w:rPr>
        <w:t>«9990020010»</w:t>
      </w:r>
      <w:r>
        <w:rPr>
          <w:sz w:val="28"/>
        </w:rPr>
        <w:t xml:space="preserve"> подраздела  </w:t>
      </w:r>
      <w:r>
        <w:rPr>
          <w:b/>
          <w:sz w:val="28"/>
          <w:u w:val="single"/>
        </w:rPr>
        <w:t>«0111»</w:t>
      </w:r>
      <w:r>
        <w:rPr>
          <w:sz w:val="28"/>
        </w:rPr>
        <w:t xml:space="preserve">  раздела  «Общегосударственные вопросы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Установить в соответствии с  пунктом 3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город Киржач Киржачского района без внесения изменений в настоящее решение, связанные с особенностями исполнения бюджета муниципального образования город Киржач Киржачского района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) перераспределение в пределах общего объема бюджетных ассигнований, предусмотренных в бюджете муниципального образования город Киржач Киржачского района на реализацию муниципальных программ муниципального образования город Киржач Киржачского района, между  подпрограммами, разделами, подразделами, целевыми статьями  и видами расходов классификации расходов бюджета в пределах 10 процентов по данной муниципальной программе, в  соответствии с постановлениями главы администрации города Киржач при условии сохранения в ней целевых показателей ( индикаторов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перераспределение бюджетных ассигнований, предусмотренных на обеспечение деятельности органов местного самоуправления, между разделами, подразделами, целевыми статьями и видами расходов классификации расходов бюджета в случае изменения структуры администрации города Киржач Киржачского район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)   перераспределение в пределах общего объема бюджетных ассигнований, предусмотренных в бюджете города Киржач  главному распорядителю средств  бюджета города по непрограммным направлениям деятельности, между разделами, подразделами, целевыми статьями и видами расходов классификации расходов  бюджета,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  <w:tab w:val="left" w:pos="9214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) при поступлении в бюджет города Киржач безвозмездных   поступлений  от юридических и физических лиц сверх объёмов, утвержденных в пункте 1 настоящего решения, на сумму указанных поступлений увеличиваются бюджетные ассигнования главного распорядителя средств бюджета города Киржач 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5)   изменение классификации расходов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 казначейскому сопровождению, источником финансового обеспечения которых являются средства бюджета муниципального образования,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редства, в том числе авансы, получаемые юридическими лицами на основании муниципальных контрактов, контрактов, договоров, заключаемых получателями средств муниципального бюджета, бюджетными и автономными учреждениями на сумму более 50 000,0 тыс.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сидии, предоставляемые из бюджета муниципального образования юридическим лицам (за исключением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25 году при казначейском сопровождении средств, предоставляемых на основании контрактов (договоров),  заключаемых в целях приобретения товаров в рамках исполнения муниципальных 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 указанных в части 1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при казначейском сопровождении средств перечисление авансовых платежей по контрактам (договорам), заключаемым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указанных в части 1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при казначейском сопровождении средств, предоставляемых на основании контрактов (договоров), заключаемым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указанных в части 1 настоящей статьи, 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4. Установить, что расходы бюджета муниципального образования город Киржач Киржачского района  на 2025 год финансируются по мере фактического поступления доходов в бюджет города Киржач и с учетом его дефицит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b/>
          <w:sz w:val="28"/>
        </w:rPr>
        <w:t xml:space="preserve">                     </w:t>
      </w:r>
      <w:r>
        <w:rPr>
          <w:sz w:val="28"/>
        </w:rPr>
        <w:t>В первоочередном порядке из бюджета города Киржач в 2025 году  финансируются расходы на заработную плату и начисления на оплату труда, оплату коммунальных услуг и услуг связи муниципальных казенных  учреждений, на субсидии на выполнение муниципальных заданий муниципальными бюджетными  учреждениями в части финансирования расходов на заработную плату и  начислений на оплату труда, оплату коммунальных услуг и услуг связи, а также на осуществление переданных полномочий, расходы по благоустройству города Киржач, обслуживанию и погашению муниципального дол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tbl>
      <w:tblPr>
        <w:tblW w:w="128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126"/>
        <w:gridCol w:w="2126"/>
      </w:tblGrid>
      <w:tr>
        <w:trPr>
          <w:trHeight w:val="2049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Заместитель председателя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одных депутатов города Киржач                             Н.К.Ники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8"/>
              </w:rPr>
              <w:tab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53" w:firstLine="5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2:00Z</dcterms:created>
  <dc:creator>User</dc:creator>
  <dc:description/>
  <cp:keywords/>
  <dc:language>en-US</dc:language>
  <cp:lastModifiedBy>PRO</cp:lastModifiedBy>
  <cp:lastPrinted>2024-11-08T08:17:00Z</cp:lastPrinted>
  <dcterms:modified xsi:type="dcterms:W3CDTF">2024-12-17T09:39:00Z</dcterms:modified>
  <cp:revision>57</cp:revision>
  <dc:subject/>
  <dc:title>СОВЕТ НАРОДНЫХ ДЕПУТАТОВ ГОРОДСКОГО ПОСЕЛЕНИЯ Г</dc:title>
</cp:coreProperties>
</file>