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 19.12.2024 №77/5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985"/>
        <w:gridCol w:w="992"/>
        <w:gridCol w:w="991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 834,592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по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держание и текущий ремонт автомобильных дорог общего пользования населенных пунктов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 заключенным Соглашением на расходв по созданию условий для организации досуга и обеспечениря жителей поселения услугами организации культуры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77,4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690,4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48,700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 597,117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5 601,117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</w:t>
            </w:r>
            <w:r>
              <w:rPr/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 983,926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</w:t>
            </w:r>
            <w:r>
              <w:rPr/>
              <w:t>3 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7,666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</w:t>
            </w:r>
            <w:r>
              <w:rPr/>
              <w:t>3 6748</w:t>
            </w: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9,525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проверке сметной документации на ремонт жилых помещений маневренного жилого фонд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 465,7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+1055,9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1055,9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7,97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1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 содержанию общественного туалета ( 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 ( 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Модернизация объектов коммунальной инфраструктуры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Разработка проектно-сметной документ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азработке проэктно-сметной документации по строительству  сетей 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государственной пошлины и возмещению судебных расходо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зысканию  исполнительского сбора за  неисполнение исполнительного документа  неимущественного характера в соответствии с постановлением Главного  межрегионального (специализированного) управления Федеральной службы  судебных приставов  № 98033/23/76823 от 11.05.2023г.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 Киржачского района бюджету муниципального образования Киржачский район, в соответствии с заключенным Соглашением на  расходы, связанные   с 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муниципальной пенсии лицам, ранее  замещавшим муниципальные должности в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азработке документов о техническом присоединении в отношении энергопринимающих устройств, расположенных по адресу: г.Киржач, ул.Некрасовская, д.15г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12-26T14:28:00Z</cp:lastPrinted>
  <dcterms:modified xsi:type="dcterms:W3CDTF">2024-12-26T12:09:00Z</dcterms:modified>
  <cp:revision>1254</cp:revision>
  <dc:subject/>
  <dc:title>                                                                                    Приложение №    к решению</dc:title>
</cp:coreProperties>
</file>