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2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/50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1.  в подпункте 1  пункта 1.1. статьи 1  цифры  «410 786,710-95   тыс. рублей» заменить цифрами  «446 621,303-43 тыс. рублей»; 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одпункте 2  пункта 1.1. статьи 1  цифры «490 540,452-46   тыс. рублей» заменить цифрами  « 526 375,044-94  тыс. рублей»; 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4. в статье 6 «Межбюджетные трансферты бюджету муниципального образования Киржачский район» после слов: «… на 2024 год в сумме…,» цифры «20 241,846-30  тыс.рублей»  заменить цифрами « 18 829,446-30 тыс.рублей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5. приложение № 1 «Доходы бюджета муниципального образования город Киржач Киржачского района на 2024 год и  на плановый период 2025 и 2026 годов»   изложить в новой редакции  согласно приложению №1 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8. в приложения №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, №8 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 </w:t>
      </w:r>
      <w:r>
        <w:rPr>
          <w:sz w:val="28"/>
          <w:szCs w:val="28"/>
        </w:rPr>
        <w:t>внести изменения и дополнения согласно  приложениям  №2,№3,№4,№5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Заместитель председателя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родных депутатов города Киржач                             Н.К.Никитин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4-07-08T12:44:00Z</cp:lastPrinted>
  <dcterms:modified xsi:type="dcterms:W3CDTF">2024-12-19T13:04:00Z</dcterms:modified>
  <cp:revision>239</cp:revision>
  <dc:subject/>
  <dc:title>СОВЕТ НАРОДНЫХ ДЕПУТАТОВ ГОРОДСКОГО ПОСЕЛЕНИЯ Г</dc:title>
</cp:coreProperties>
</file>