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 19.12.2024 №77/507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4 год и на  плановый период  2025  и 2026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768,481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150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62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19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 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 08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,4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3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802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 733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3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,408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20 02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 (подрядчиком, исполнителем) обязательств, предусмотренных муниципальным контрактом,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08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 301,005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9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7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 189,800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52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6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 на поддержку мер по обеспечению сбалансированности местных бюджетов бюджетам муниципальных образований в 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346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712,392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6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69,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,7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983,926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,466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 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 9999 13726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выполнение мероприятий по благоустройству дворовых и прилегающ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3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ам муниципальных образований на финансовое обеспечение выполнения работ по ямочному ремонту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817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держку любительских творческих колле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1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1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8,183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8,183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 621,303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 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 15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PRO</cp:lastModifiedBy>
  <cp:lastPrinted>2024-12-12T10:43:00Z</cp:lastPrinted>
  <dcterms:modified xsi:type="dcterms:W3CDTF">2024-12-26T12:06:00Z</dcterms:modified>
  <cp:revision>277</cp:revision>
  <dc:subject/>
  <dc:title>к решению Совета</dc:title>
</cp:coreProperties>
</file>