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3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</w:t>
      </w:r>
      <w:r>
        <w:rPr/>
        <w:t>от 29.10.2024 № 74/4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 город Киржач Киржачского района   на 2024 год и на 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ржач Киржачского района на 2024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282"/>
        <w:gridCol w:w="1913"/>
      </w:tblGrid>
      <w:tr>
        <w:trPr>
          <w:trHeight w:val="381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753,741-51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9753,741-51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1,355-9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582,385-53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240-6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52,144-85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разования город Киржач Киржачского района на  плановый период 2025 и 2026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37,3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 137,3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7,3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0:00Z</cp:lastPrinted>
  <dcterms:modified xsi:type="dcterms:W3CDTF">2024-10-31T05:16:00Z</dcterms:modified>
  <cp:revision>120</cp:revision>
  <dc:subject/>
  <dc:title>Приложение 12</dc:title>
</cp:coreProperties>
</file>