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29.10.2024 № 74/48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68,481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6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208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08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66,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355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9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6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на поддержку мер по обеспечению сбалансированности местных бюджетов бюджетам муниципальных образований в 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 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 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3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ам муниципальных образований на финансовое обеспечение выполнения работ по ямочному ремонту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817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183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183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786,710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4-10-15T12:23:00Z</cp:lastPrinted>
  <dcterms:modified xsi:type="dcterms:W3CDTF">2024-11-01T04:45:00Z</dcterms:modified>
  <cp:revision>272</cp:revision>
  <dc:subject/>
  <dc:title>к решению Совета</dc:title>
</cp:coreProperties>
</file>