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29.10.2024 №74/4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985"/>
        <w:gridCol w:w="992"/>
        <w:gridCol w:w="991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6 982,431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01 0 01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 текущий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средств дорожного фонда  (акцизы)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капитальный ремонт и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 средств транспортного налога с физических лиц</w:t>
            </w:r>
            <w:r>
              <w:rPr>
                <w:i/>
              </w:rPr>
              <w:t xml:space="preserve">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 заключенным Соглашением на расходв по созданию условий для организации досуга и обеспечениря жителей поселения услугами организации культуры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13,96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9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9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7,119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 диспансеризацию  работников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приватизации и проведение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обследования технического состояния многоквартирных жилых домов о признании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 9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 9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едоставлению субсидии на  финансовое обеспечение части  затра по капитальному ремонту общего имущества в многоквартирных домах, связанных  с  возникновением неотложной необходимости в проведении капитального ремонта общего имущества в многоквартирных домах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71,05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ликвидации  очагов возгорания сухой травы на территории муниципального образования город Киржач Киржачского района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05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ой продукции ( таблички, листовки, памятки) на противопожарную тематику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1,122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1,122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 Эксплуатация гидротехнически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4,587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эксплуатации гидротехнического сооружения 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587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Противодействие экстремизму и профилактика терроризма на территории 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ых памяток по тематике противодействия экстремизму и терроризму (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-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мену газового оборудования в  жилых помещениях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 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государственной экологической экспертизы проектно-сметной документации по рекультивации земельного участка ранее используемого под полигон промышленных отходов ОАО «Завод Автосвет», расположенного   по адресу: г.Киржач, мкр.Красный Октябрь, ул.Сергия Радонежского, д.1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 768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5,861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 по присвоению Почетного звания «Человек года» 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на финансирование расходов, связанных с проведением иных мероприятий муниципаль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экспертизы продукции лесного хозяйства и лесозаготовок, составление экспертного заключения  по результатам лесопаталогического обследования (Иные 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 Киржачского района бюджету муниципального образования Киржачский район, в соответствии с заключенным Соглашением на  расходы, связанные   с 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из областного бюджета расходов на ремонт автомобильной дороги по ул.Линейная г.Киржач Киржачского района на участке от ул.Станционная по ул.Линейная до дома № 17 за счет средств  самообложения граждан и  через  добровольные  пожертвования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 346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абот по ямочному ремонту автомобильных дорог общего пользования местного значения   из резервного фонда Правительства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взысканию  административного штрафа за совершение административного правонарушения, предусмотренного ч.1 ст.17.15 КоАП РФ по Делу № 2-544/2021 от 26.10.2021 решения Киржачского районного суда по  разработке проекта рекультивации земельного участка, ранее используемого под полигон промышленных отходов ОАО «Завод Автосвет», расположенного по адресу: Владимирская  область, г.Киржач, мкр.Красный Октябрь, ул.С.Радонежского, д.1А ( 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муниципальной пенсии лицам, ранее  замещавшим муниципальные должности в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3-10-31T09:29:00Z</cp:lastPrinted>
  <dcterms:modified xsi:type="dcterms:W3CDTF">2024-10-31T05:17:00Z</dcterms:modified>
  <cp:revision>1197</cp:revision>
  <dc:subject/>
  <dc:title>                                                                                    Приложение №    к решению</dc:title>
</cp:coreProperties>
</file>