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 xml:space="preserve">от 29.10.2024 №74/485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4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5 и 2026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568"/>
        <w:gridCol w:w="1701"/>
        <w:gridCol w:w="709"/>
        <w:gridCol w:w="1700"/>
        <w:gridCol w:w="992"/>
        <w:gridCol w:w="992"/>
      </w:tblGrid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6982,431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 92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75, 861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75,861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5,861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5,861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17,119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17,119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17,119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7,119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плату услуг  по диспансеризации  муниципальных служащих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1 4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 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представительские расходы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по присвоению Почетного звания «Человек года»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 функций администрации города на финансирование расходов, связанных с проведением иных мероприятий муниципального знач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Киржач на выполнение обязательств, связанных с оплатой аренды недвижимого  имущества, согласно заключенного договора аренды недвижимого имущества от 16.08.2016 № 2908066 на помещение, расположенное по адресу: г.Киржач, мкр.Красный Октябрь, ул.Северная,д.5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а Киржач Киржачского района «Совершенствование системы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Эффективное использование имущества, находящегося в собствен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09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приватизации и проведение предпродажной подготовки объектов приватиза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ценке недвижимости, признания прав и регулирование отношений по государственной и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проведение обследования технического состояния многоквартирных жилых домов о признании  аварийными и подлежащими сносу или реконструк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9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проведению экспертизы продукции лесного хозяйства и лесозаготовок, составление экспертного заключения по результатам лесопаталогического обследова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бюджету муниципального образования Киржачский район, в соответствии с заключенным Соглашением на  расходы, связанные с организацией и осуществлением мероприятий по сбору и обмену информацией в области защиты населения и территорий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пожарной безопасности на территории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2  0 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71, 05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ликвидации  очагов возгорания сухой травы на территории муниципального образования город Киржач Киржачского района в весенне-летний период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 05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ой продукции (таблички, листовки памятки) на противопожарную тематику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мест массового отдыха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 41, 122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мест массового отдыха людей на водных объектах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2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1, 122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«Эксплуатация гидротехнических сооруж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4, 587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эксплуатации гидротехнического сооружения 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, 587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Противодействие экстремизму и профилактика терроризма на территории 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онные и пропагандистские мероприят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ых памяток по тематике противодействия экстремизму и терроризму (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2 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, 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 052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12 052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 текущий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средств дорожного фонда  (акцизы)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капитальный ремонт и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 средств транспортного налога с физических лиц</w:t>
            </w:r>
            <w:r>
              <w:rPr>
                <w:i/>
              </w:rPr>
              <w:t xml:space="preserve">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 446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 446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из областного бюджета расходов на ремонт автомобильной дороги по ул.Линейная г.Киржач Киржачского района на участке от ул.Станционная по ул.Линейная до дома № 17 за счет средств  самообложения граждан и  через  добровольные  пожертвования 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 346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работ по ямочному ремонту автомобильных дорог общего пользования местного значения   из резервного фонда Правительства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 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0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 жилых помещений, занимаемых гражданами по договорам социального най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плата коммунальных услуг за муниципальные жилые помещ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 за муниципальные жилые помещения, наниматели в которых отсутствуют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казание на безвозвратной основе дополнительной помощи при возникновении неотложной необходимости в проведении капитального ремонта общего имущества в многоквартирных дом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субсидии  на финансовое обеспечение части затрат по капитальному ремонту общего имущества в многоквартирных домах, связанных с возникновением неотложной необходимости в проведении капитального ремонта общего имущества в многоквартирных домах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мена газового оборудования муниципального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Замена газового оборудования в жилых помещениях, занимаемых гражданами по договорам социального най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замену газового оборудования в  жилых помещениях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9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замену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 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6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01 0 01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-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одпрограммы «Сфера обслуживания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8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троительному контролю за выполнением рабо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2 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 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2 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 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5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 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 Рекультивация земельного участка, ранее используемого под полигон промышленных отходов ОАО «Завод Автос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государственной экологической экспертизы проектно-сметной документации по рекультивации земельного участка ранее используемого под полигон промышленных отходов ОАО «Завод Автосвет», расположенного   по адресу: г.Киржач, мкр.Красный Октябрь, ул.Сергия Радонежского, д.1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взысканию  административного штрафа за совершение административного правонарушения, предусмотренного ч.1 ст.17.15 КоАП РФ по Делу № 2-544/2021 от 26.10.2021 решения Киржачского районного суда по  разработке проекта рекультивации земельного участка, ранее используемого под полигон промышленных отходов ОАО «Завод Автосвет», расположенного по адресу: Владимирская  область, г.Киржач, мкр.Красный Октябрь, ул.С.Радонежского, д.1А ( Иные бюджетные асс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13,963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13,963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13,963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13,963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13,963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созданию условий для организации досуга и обеспечения жителей поселения услугами  организаций культуры (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13,963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 муниципальной пенсии лицам, ранее  замещавшим муниципальные должности в  органах муниципальной власти и управ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10-21T07:35:00Z</cp:lastPrinted>
  <dcterms:modified xsi:type="dcterms:W3CDTF">2024-10-31T05:15:00Z</dcterms:modified>
  <cp:revision>1450</cp:revision>
  <dc:subject/>
  <dc:title>                                                                                    Приложение №    к решению</dc:title>
</cp:coreProperties>
</file>