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07.08.2024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69/45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872,483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6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 (подрядчиком, исполнителем) обязательств, предусмотренных муниципальным контрактом,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138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3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817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любительских творчески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1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 580,348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UteshevaVS</cp:lastModifiedBy>
  <cp:lastPrinted>2024-07-26T14:48:00Z</cp:lastPrinted>
  <dcterms:modified xsi:type="dcterms:W3CDTF">2024-08-09T07:53:00Z</dcterms:modified>
  <cp:revision>258</cp:revision>
  <dc:subject/>
  <dc:title>к решению Совета</dc:title>
</cp:coreProperties>
</file>