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8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/45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1.  в подпункте 1  пункта 1.1. статьи 1  цифры  «386 569,143-28   тыс. рублей» заменить цифрами  « 390 580, 348-28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одпункте 2  пункта 1.1. статьи 1  цифры «469 546,816-16   тыс. рублей» заменить цифрами  « 473 558,021-16 тыс. рублей»;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4. приложение № 1 «Доходы бюджета муниципального образования город Киржач Киржачского района на 2024 год и  на плановый период 2025 и 2026 годов, изложить в новой редакции 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5. в приложения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</w:t>
      </w:r>
      <w:r>
        <w:rPr>
          <w:sz w:val="28"/>
          <w:szCs w:val="28"/>
        </w:rPr>
        <w:t>внести изменения и дополнения согласно  приложениям  №2,№3,№4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города                                                        В.Г.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UteshevaVS</cp:lastModifiedBy>
  <cp:lastPrinted>2024-07-08T12:44:00Z</cp:lastPrinted>
  <dcterms:modified xsi:type="dcterms:W3CDTF">2024-08-05T09:31:00Z</dcterms:modified>
  <cp:revision>202</cp:revision>
  <dc:subject/>
  <dc:title>СОВЕТ НАРОДНЫХ ДЕПУТАТОВ ГОРОДСКОГО ПОСЕЛЕНИЯ Г</dc:title>
</cp:coreProperties>
</file>