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17.07.2024 № 68/448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709"/>
        <w:gridCol w:w="568"/>
        <w:gridCol w:w="1700"/>
        <w:gridCol w:w="709"/>
        <w:gridCol w:w="1276"/>
        <w:gridCol w:w="1275"/>
        <w:gridCol w:w="1277"/>
      </w:tblGrid>
      <w:tr>
        <w:trPr>
          <w:trHeight w:val="9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 8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52,217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04,811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29,909-4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ощрение муниципальных управленческих команд за достижение  показателей деятельности  органов исполнительной власти субъектов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177,418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3104,811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2629,909-4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77,418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104,811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629,909-4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7,418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04,811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29,909-4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эфирного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04,811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29,909-4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возмещению  расходов за проведение судебной экспертизы ООО «Владимирский центр кадастровых работ, гиодезии и картографии» в соответствии с решением Киржачского районного суда Владимирской области от 15.06.2023 Дело № 2-293/2023 (УПЛ–24-17300645-1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возмещению расходов Захаровой В.П. по сделкам за земельные участки, приобретенных в результате перераспределения на основании заключенных соглашений в соответствии с решением Киржачского районного суда Владимирской области от 15.06.2023 Дело № 2-293/2023 (УПЛ–24-17300645-1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2,272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контрольных мероприятий за работой  пассажирского транспорта общего пользования в  процессе его эксплуатации и обследования натурального пассажиропотока на муниципальных маршрутах регулярных  перевозок на территории города Киржач  в 2024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794,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1754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 0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 0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281,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81,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281,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281,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енного учреждения «Управление городским хозяйством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81,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20,418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41,830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73,297-40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20,418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41,830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73,297-40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20,418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41,830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73,297-40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128,301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210,835-40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128,301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210,835-40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 бюджетных учреждений)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5 1 01 </w:t>
            </w:r>
            <w:r>
              <w:rPr>
                <w:lang w:val="en-US"/>
              </w:rPr>
              <w:t>0</w:t>
            </w:r>
            <w:r>
              <w:rPr/>
              <w:t>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1,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40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623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оплаты труда работников сферы культур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5,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повышение оплаты труда работников сферы культур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П 7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3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 00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 005,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S</w:t>
            </w:r>
            <w:r>
              <w:rPr/>
              <w:t>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,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повышения оплаты труда работников сферы культуры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</w:t>
            </w:r>
            <w:r>
              <w:rPr>
                <w:lang w:val="en-US"/>
              </w:rPr>
              <w:t>S</w:t>
            </w:r>
            <w:r>
              <w:rPr/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6,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7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реализацию мероприятий по модернизации библиотек в части комплектования книжных фондов (Предоставление субсидий бюджетным, автономным учреждениям и иным некоммерческим организациям) - всего, в том числе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,9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95, 479-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97,942-91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3,021-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3,357-09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бюджета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,500-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,600-00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 реализацию мероприятий по модернизации библиотек в части комплектования книжных фондов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П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6,9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П</w:t>
            </w:r>
            <w:r>
              <w:rPr>
                <w:i/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5, 479-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7,942-91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П</w:t>
            </w:r>
            <w:r>
              <w:rPr>
                <w:i/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3,021-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3,357-09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бюджета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П</w:t>
            </w:r>
            <w:r>
              <w:rPr>
                <w:i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,500-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,600-00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 П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51,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75,198-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12,564-60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20,418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13,5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62,46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520,418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13,5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62,46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 дворцов и домов культуры, други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6,570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3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82,3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оплаты труда работников сферы культуры 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4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7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773,6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повышение оплаты труда работников сферы культур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П 7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54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 7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 773,6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2 01 </w:t>
            </w:r>
            <w:r>
              <w:rPr>
                <w:lang w:val="en-US"/>
              </w:rPr>
              <w:t>S</w:t>
            </w:r>
            <w:r>
              <w:rPr/>
              <w:t>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5,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5,9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повышения оплаты труда работников сферы культуры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/>
              <w:t xml:space="preserve"> в соответствии с указами Президента Российской Федерации от 7 мая 2012 года № 597, от 01 июня 2012 №761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</w:t>
            </w:r>
            <w:r>
              <w:rPr>
                <w:lang w:val="en-US"/>
              </w:rPr>
              <w:t>S</w:t>
            </w:r>
            <w:r>
              <w:rPr/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5,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5,9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 по  реализации мероприятий  на поддержку любительских творческих коллектив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 2 А2</w:t>
            </w:r>
            <w:r>
              <w:rPr>
                <w:lang w:val="en-US"/>
              </w:rPr>
              <w:t>L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 по  реализации мероприятий  на поддержку любительских творческих коллектив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 2 А27</w:t>
            </w:r>
            <w:r>
              <w:rPr>
                <w:lang w:val="en-US"/>
              </w:rPr>
              <w:t>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 по  реализации мероприятий  на поддержку любительских творческих коллектив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 2 А27</w:t>
            </w:r>
            <w:r>
              <w:rPr>
                <w:lang w:val="en-US"/>
              </w:rPr>
              <w:t>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 расходы  по  реализации мероприятий  на поддержку любительских творческих коллективов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 2 А2П</w:t>
            </w:r>
            <w:r>
              <w:rPr>
                <w:lang w:val="en-US"/>
              </w:rPr>
              <w:t>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56,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923,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519,838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иальное обеспеч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программные расходы иных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по предоставлению молодым семьям города Киржач социальных выплат на приобретение (строительство) жилья  </w:t>
            </w:r>
            <w:r>
              <w:rPr>
                <w:u w:val="single"/>
              </w:rPr>
              <w:t>за счет средств областного бюджета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62,9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56,61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962,9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656,61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 Киржач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62,9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56,61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62,9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56,61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0,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51,1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П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870,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709,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294,488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07-17T13:20:00Z</cp:lastPrinted>
  <dcterms:modified xsi:type="dcterms:W3CDTF">2024-07-18T11:41:00Z</dcterms:modified>
  <cp:revision>1613</cp:revision>
  <dc:subject/>
  <dc:title>                                                                                    Приложение №    к решению</dc:title>
</cp:coreProperties>
</file>