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от 17.07.2024 № 68/448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709"/>
        <w:gridCol w:w="566"/>
        <w:gridCol w:w="709"/>
        <w:gridCol w:w="1418"/>
        <w:gridCol w:w="1418"/>
        <w:gridCol w:w="1417"/>
      </w:tblGrid>
      <w:tr>
        <w:trPr>
          <w:trHeight w:val="8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 8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по предоставлению молодым семьям города Киржач социальных выплат на приобретение (строительство) жилья </w:t>
            </w:r>
            <w:r>
              <w:rPr>
                <w:u w:val="single"/>
              </w:rPr>
              <w:t>за счет средств областного бюджета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20,418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41,8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73,297-40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128,301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210,835-40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1128,501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210,835-40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 бюджетных учреждений)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1,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23,4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S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,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,5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повышения оплаты труда работников сферы культуры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П S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6,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7,5</w:t>
            </w:r>
          </w:p>
        </w:tc>
      </w:tr>
      <w:tr>
        <w:trPr>
          <w:trHeight w:val="3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оплаты труда работников сферы культур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5,2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повышение оплаты труда работников сферы культур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П7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3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5,2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реализацию мероприятий по модернизации библиотек в части комплектования книжных фондов (Предоставление субсидий бюджетным, автономным учреждениям и иным некоммерческим организациям) - всего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,9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5,479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7,942-91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3,021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3,357-09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бюджета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,50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,600-00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 реализацию мероприятий по модернизации библиотек в части комплектования книжных фондов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П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6,9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П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95,479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97,942-91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П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13,021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13,357-09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бюджета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П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5,50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5,600-00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51,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75,198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12,564-60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520,418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013,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62,462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520,418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13,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62,462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 дворцов и домов культуры, други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6,570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9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82,3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S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5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5,9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повышения оплаты труда работников сферы культуры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S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5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5,9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оплаты труда работников сферы культуры 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4,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3,6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повышение оплаты труда работников сферы культур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7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54,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73,6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 по  реализации мероприятий  на поддержку любительских творческих коллектив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 А2L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 по  реализации мероприятий  на поддержку любительских творческих коллектив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 А27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 по  реализации мероприятий  на поддержку любительских творческих коллектив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 А27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 расходы  по  реализации мероприятий  на поддержку любительских творческих коллективов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 А2П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56,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923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519,838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62,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56,612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62,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56,612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0,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51,1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П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70,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709,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294,488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60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60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52,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452,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281,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енного учреждения «Управление городским хозяйством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81,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76,418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ощрение муниципальных управленческих команд за достижение  показателей деятельности  органов исполнительной власти субъектов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эфирного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44,011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29,909-40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возмещению  расходов за проведение судебной экспертизы ООО «Владимирский центр кадастровых работ, гиодезии и картографии» в соответствии с решением Киржачского районного суда Владимирской области от 15.06.2023 Дело № 2-293/2023 (УПЛ–24-17300645-1)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возмещению расходов Захаровой В.П. по сделкам за земельные участки, приобретенных в результате перераспределения на основании заключенных соглашений в соответствии с решением Киржачского районного суда Владимирской области от 15.06.2023 Дело № 2-293/2023 (УПЛ–24-17300645-1)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2,27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контрольных мероприятий за работой  пассажирского транспорта общего пользования в  процессе его эксплуатации и обследования натурального пассажиропотока на муниципальных маршрутах регулярных  перевозок на территории города Киржач  в 2024 году  (Иные выплаты учреждений привлекаемым лиц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05-22T11:08:00Z</cp:lastPrinted>
  <dcterms:modified xsi:type="dcterms:W3CDTF">2024-07-18T12:06:00Z</dcterms:modified>
  <cp:revision>1334</cp:revision>
  <dc:subject/>
  <dc:title>                                                                                    Приложение №    к решению</dc:title>
</cp:coreProperties>
</file>