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>от  17.07.2024 № 68/448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4 год и на  плановый период 2025 и 2026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( тыс.рублей)</w:t>
        <w:tab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1843"/>
        <w:gridCol w:w="1559"/>
        <w:gridCol w:w="1559"/>
      </w:tblGrid>
      <w:tr>
        <w:trPr>
          <w:trHeight w:val="3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8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52,217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04,81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29,909-4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7,418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04,81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29,909-4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794,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54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81,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20,418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41,830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73,297-40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20,418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41,830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3,297-40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62,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56,612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,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6,61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851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01-23T14:49:00Z</cp:lastPrinted>
  <dcterms:modified xsi:type="dcterms:W3CDTF">2024-07-18T12:02:00Z</dcterms:modified>
  <cp:revision>352</cp:revision>
  <dc:subject/>
  <dc:title>                                                                                    Приложение №    к решению</dc:title>
</cp:coreProperties>
</file>