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/>
      </w:pPr>
      <w:r>
        <w:rPr/>
        <w:t xml:space="preserve">от30.05.2024 №66/426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2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пределение бюджетных ассигнований по целевым статьям (муниципальным программам города Киржача и непрограммным направлениям деятельности), группам видов расходов, разделам, подразделам классификации расходов бюджета  муниципального образования город Киржач Киржачского района на 2024 год и на  плановый период 2024 и 2025 годов  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9036" w:leader="none"/>
        </w:tabs>
        <w:rPr/>
      </w:pPr>
      <w:r>
        <w:rPr>
          <w:sz w:val="28"/>
          <w:szCs w:val="28"/>
        </w:rPr>
        <w:tab/>
        <w:t xml:space="preserve">            </w:t>
      </w:r>
      <w:r>
        <w:rPr/>
        <w:t>тыс.рублей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709"/>
        <w:gridCol w:w="566"/>
        <w:gridCol w:w="709"/>
        <w:gridCol w:w="1843"/>
        <w:gridCol w:w="993"/>
        <w:gridCol w:w="1133"/>
      </w:tblGrid>
      <w:tr>
        <w:trPr>
          <w:trHeight w:val="82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4 027,322-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в муниципальном образовании город Киржач Киржачского района на период до 2025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одернизация котельного оборудования, газификация котельных, строительство объектов коммунальной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проведению пуско- наладочных работ  (поставка газа) объекта капитального строительства «Блочно-модульная котельная для отопления потребителей с централизованным теплоснабжением по адресу: г.Киржач, ул.Томаровича»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2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Дорожное хозяйство муниципального образования город Киржач Киржачского района Владими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 67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Осуществление дорожной деятельности по капитальному ремонту, ремонту и содержанию автомобильных дорог общего пользования местного значения и сооружений на н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3 67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Осуществление дорожной деятельности по капитальному ремонту, ремонту и содержанию автомобильных дорог общего пользования местного значения и сооружений на н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 67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и текущий ремонт автомобильных дорог общего пользования населенных пункто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7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капитальный ремонт и ремонт автомобильных дорог общего пользования населенных пунктов </w:t>
            </w:r>
            <w:r>
              <w:rPr>
                <w:i/>
                <w:u w:val="single"/>
              </w:rPr>
              <w:t>за счет  средств транспортного налога с физических лиц</w:t>
            </w:r>
            <w:r>
              <w:rPr>
                <w:i/>
              </w:rPr>
              <w:t xml:space="preserve">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/>
              <w:t xml:space="preserve">  на осуществление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7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</w:t>
            </w:r>
            <w:r>
              <w:rPr>
                <w:i/>
                <w:u w:val="single"/>
              </w:rPr>
              <w:t xml:space="preserve">за счет средств транспортного налога </w:t>
            </w:r>
            <w:r>
              <w:rPr/>
              <w:t>на осуществление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S</w:t>
            </w:r>
            <w:r>
              <w:rPr>
                <w:lang w:val="en-US"/>
              </w:rPr>
              <w:t>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муниципального образования город Киржач Киржачского района «Обеспечение доступным и комфортным жильём населения МО город Киржач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Обеспечение территорий документацией для осуществления градостро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4 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территорий документацией для осуществления градостро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территорий документацией для осуществления градостроительной деятельности за счет средств бюджета города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 Культура и искус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охранение и развитие  традиционной народной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 по  реализации мероприятий  на поддержку любительских творческих коллектив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 2 А2L184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Управление муниципальными финансами и муниципальным долгом муниципального образования город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972,920-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Повышение эффективности бюджетных расходов на содержание органов местного самоуправления муниципального образования город Киржач Киржа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972,920-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главы 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 Г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2,920-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 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Благоустройство территории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Благоустройство территории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сохранению и развитию зеленого фонда, улучшению экологической санитарно-эпидемиологической обстановк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5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муниципального казённого учреждения «Управление городским хозяй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5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Благоустройство территории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Благоустройство наиболее посещаемых муниципальных территорий общего пользования и дворовых территорий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троительному контролю за выполнением работ по благоустройству дворовых территорий и наиболее посещаемых  муниципальных  территорий общего пользования (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34,943-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 на поощрение  активных участников территориального общественного самоуправления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функций органов местного самоуправления по размещению информации в средствах массовой информаци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проведению контрольных мероприятий за работой  пассажирского транспорта общего пользования в  процессе его эксплуатации и обследования натурального пассажиропотока на муниципальных маршрутах регулярных  перевозок на территории города Киржач  в 202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по возврату из бюджета города Киржач в связи с недостижением значения результатов использования субсидии на реализацию программ формирования современной городской среды в соответствии с письмом Министерства ЖКХ от 27.04.2024 № МЖКХ -2462-05-04 (Соглашение от 27.01.2023  № 17630101-1-2023-002)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,943-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4-05-31T11:28:00Z</cp:lastPrinted>
  <dcterms:modified xsi:type="dcterms:W3CDTF">2024-05-31T08:46:00Z</dcterms:modified>
  <cp:revision>1269</cp:revision>
  <dc:subject/>
  <dc:title>                                                                                    Приложение №    к решению</dc:title>
</cp:coreProperties>
</file>