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9.03.2024 № 64/4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495,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 676,02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UteshevaVS</cp:lastModifiedBy>
  <cp:lastPrinted>2024-03-18T07:44:00Z</cp:lastPrinted>
  <dcterms:modified xsi:type="dcterms:W3CDTF">2024-04-01T05:37:00Z</dcterms:modified>
  <cp:revision>241</cp:revision>
  <dc:subject/>
  <dc:title>к решению Совета</dc:title>
</cp:coreProperties>
</file>