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от 29.03.2024 № 64/416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jc w:val="right"/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418"/>
        <w:gridCol w:w="1134"/>
        <w:gridCol w:w="1134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3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 текущий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средств дорожного фонда  (акцизы)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автомобильных дорог общего пользования населенных пунктов</w:t>
            </w:r>
            <w:r>
              <w:rPr>
                <w:i/>
                <w:u w:val="single"/>
              </w:rPr>
              <w:t xml:space="preserve"> за счет средств дорожного фонда  (акцизы)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5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5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F3 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управляющим компаниям  города Киржач на возмещение расходов по реализации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А55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 счет средств областного бюдж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А55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 счет средств  бюджета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А55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 активных участников территориального обществен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существлению обязательного страхования гражданской ответственности транспортного средства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3-25T15:38:00Z</cp:lastPrinted>
  <dcterms:modified xsi:type="dcterms:W3CDTF">2024-04-01T05:38:00Z</dcterms:modified>
  <cp:revision>1233</cp:revision>
  <dc:subject/>
  <dc:title>                                                                                    Приложение №    к решению</dc:title>
</cp:coreProperties>
</file>