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jc w:val="right"/>
        <w:rPr/>
      </w:pPr>
      <w:r>
        <w:rPr/>
        <w:t xml:space="preserve">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народных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города Киржач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Киржачского района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                                     </w:t>
      </w:r>
      <w:r>
        <w:rPr/>
        <w:t>от 29.03.2024 № 64/416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Ведомственная структура расходов бюджета  муниципального образования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 xml:space="preserve">города  Киржач Киржачского района  на 2024 год и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лановый период 2025 и 2026  годов</w:t>
      </w: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рублей                                                                  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"/>
        <w:gridCol w:w="709"/>
        <w:gridCol w:w="568"/>
        <w:gridCol w:w="1700"/>
        <w:gridCol w:w="709"/>
        <w:gridCol w:w="1276"/>
        <w:gridCol w:w="992"/>
        <w:gridCol w:w="850"/>
      </w:tblGrid>
      <w:tr>
        <w:trPr>
          <w:trHeight w:val="9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едом-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>
          <w:trHeight w:val="2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4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я города Киржач Киржачского района Владими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36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ЕГОСУДАРСТВЕ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Непрограммные расходы иных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 на поощрение  активных участников территориального общественного самоуправления 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 обеспечение  функций администрации города на финансирование расходов, связанных с проведением иных мероприятий муниципального значения 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по осуществлению обязательного страхования гражданской ответственности транспортного средства(Закупка товаров, работ и услуг для государственных (муниципальных) нужд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рожное хозяй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«Дорожное хозяйство муниципального образования город Киржач Киржачского района Владимир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 «Осуществление дорожной деятельности по капитальному ремонту, ремонту и содержанию автомобильных дорог общего пользования местного значения и сооружений на ни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2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содержание и текущий ремонт автомобильных дорог общего пользования населенных пунктов </w:t>
            </w:r>
            <w:r>
              <w:rPr>
                <w:i/>
                <w:u w:val="single"/>
              </w:rPr>
              <w:t>за счет средств дорожного фонда  (акцизы)</w:t>
            </w:r>
            <w:r>
              <w:rPr/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1 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капитальный ремонт автомобильных дорог общего пользования населенных пунктов</w:t>
            </w:r>
            <w:r>
              <w:rPr>
                <w:i/>
                <w:u w:val="single"/>
              </w:rPr>
              <w:t xml:space="preserve"> за счет средств дорожного фонда  (акцизы)( </w:t>
            </w:r>
            <w:r>
              <w:rPr/>
              <w:t>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1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2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33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firstLine="24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356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адресная программа «Обеспечение устойчивого сокращения непригодного для проживания жилищного фонда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357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беспечение устойчивого сокращения непригодного для проживания жилищного фон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357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сходы на обеспечение устойчивого сокращения непригодного для проживания жилищного фонда </w:t>
            </w:r>
            <w:r>
              <w:rPr>
                <w:i/>
                <w:u w:val="single"/>
              </w:rPr>
              <w:t>за счет средств государственной корпорации - Фонда содействия реформированию ЖКХ</w:t>
            </w:r>
            <w:r>
              <w:rPr/>
              <w:t xml:space="preserve"> в рамках областной адресной программы «Обеспечение устойчивого сокращения непригодного для проживания жилищного фонда Владимирской области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F</w:t>
            </w:r>
            <w:r>
              <w:rPr>
                <w:lang w:val="en-US"/>
              </w:rPr>
              <w:t>3 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35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устойчивого сокращения непригодного для проживания жилищного фонда </w:t>
            </w:r>
            <w:r>
              <w:rPr>
                <w:i/>
                <w:u w:val="single"/>
              </w:rPr>
              <w:t>за счет средств областного бюджета</w:t>
            </w:r>
            <w:r>
              <w:rPr>
                <w:u w:val="single"/>
              </w:rPr>
              <w:t xml:space="preserve"> </w:t>
            </w:r>
            <w:r>
              <w:rPr/>
              <w:t>в рамках областной адресной программы «Обеспечение устойчивого сокращения непригодного для проживания жилищного фонда Владимирской области»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F</w:t>
            </w:r>
            <w:r>
              <w:rPr>
                <w:lang w:val="en-US"/>
              </w:rPr>
              <w:t>3 6748</w:t>
            </w: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5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Жилищно-коммунальное хозяйство и благоустройство муниципального образования города Киржач  на 2023 -202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Сфера обслуживания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Демонтаж и утилизация аварийных домов и бесхозяйных  построек, расположенных на территории города Киржач»</w:t>
            </w: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демонтаж и утилизация аварийных домов и бесхозяйных построек, расположенных на территории города Киржач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2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76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«Благоустройство территории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76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по  проведению экспертизы смет по благоустройству дворовых территорий и наиболее посещаемых  муниципальных  территорий общего пользования (Закупка товаров, работ и услуг для государственных (муниципальных) нужд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1 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по предоставлению субсидии  управляющим компаниям  города Киржач на возмещение расходов по реализации  программ формирования современной городской среды в рамках государственной программы Владимирской области «Благоустройство территорий муниципальных образований Владимирской области» (Иные бюджетные ассигнования) всего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14 0 </w:t>
            </w:r>
            <w:r>
              <w:rPr>
                <w:lang w:val="en-US"/>
              </w:rPr>
              <w:t>F</w:t>
            </w:r>
            <w:r>
              <w:rPr/>
              <w:t>2А555</w:t>
            </w:r>
            <w:r>
              <w:rPr>
                <w:lang w:val="en-US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5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за счет средств областного бюджета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14 0 </w:t>
            </w:r>
            <w:r>
              <w:rPr>
                <w:i/>
                <w:lang w:val="en-US"/>
              </w:rPr>
              <w:t>F</w:t>
            </w:r>
            <w:r>
              <w:rPr>
                <w:i/>
              </w:rPr>
              <w:t>2А555</w:t>
            </w:r>
            <w:r>
              <w:rPr>
                <w:i/>
                <w:lang w:val="en-US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72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за счет средств  бюджета  гор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14 0 </w:t>
            </w:r>
            <w:r>
              <w:rPr>
                <w:i/>
                <w:lang w:val="en-US"/>
              </w:rPr>
              <w:t>F</w:t>
            </w:r>
            <w:r>
              <w:rPr>
                <w:i/>
              </w:rPr>
              <w:t>2А555</w:t>
            </w:r>
            <w:r>
              <w:rPr>
                <w:i/>
                <w:lang w:val="en-US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567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03:00Z</dcterms:created>
  <dc:creator>Катя</dc:creator>
  <dc:description/>
  <cp:keywords/>
  <dc:language>en-US</dc:language>
  <cp:lastModifiedBy>UteshevaVS</cp:lastModifiedBy>
  <cp:lastPrinted>2024-02-19T08:17:00Z</cp:lastPrinted>
  <dcterms:modified xsi:type="dcterms:W3CDTF">2024-04-01T05:37:00Z</dcterms:modified>
  <cp:revision>1481</cp:revision>
  <dc:subject/>
  <dc:title>                                                                                    Приложение №    к решению</dc:title>
</cp:coreProperties>
</file>