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ГОРОДА КИРЖАЧ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19.07.2024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u w:val="single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62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/>
        <w:t xml:space="preserve">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60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</w:tblGrid>
      <w:tr>
        <w:trPr>
          <w:trHeight w:val="23" w:hRule="atLeast"/>
        </w:trPr>
        <w:tc>
          <w:tcPr>
            <w:tcW w:w="603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 утверждении отче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 исполнении бюдже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город Киржач Киржачского рай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 полугодие  2024 год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соответствии со статьей 264.2 Бюджетного Кодекса Российской Федерации и статьёй 14 решения Совета народных депутатов города Киржач Киржачского района от 30.07.2021 № 14/85 «Об утверждении Положения о бюджетном процессе в муниципальном образовании город Киржач Киржач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отчет об исполнении бюджета муниципального образования  город  Киржач Киржачского района 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 2024 года  согласно приложению 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отчет об исполнении бюджета  муниципального образования город Киржач Киржачского района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 2024 года в Совет народных депутатов города Киржач Киржач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тделу организационно-контрольной и кадровой работы администрации  города Киржач Киржачского района направить для опубликования в районной газете «Красное знамя» сведения об исполнении бюджета муниципального образования  город Киржач Киржачского района по состоянию на 01.07.2024 года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Контроль за исполнением настоящего постановления возложить на   финансовый отдел администрации города Киржач Киржачского района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  Настоящее постановление вступает в силу с даты его подписания и подлежит размещению  на официальном сайте администрации города Киржач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spacing w:lineRule="atLeast" w:line="24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М.Н.Мошкова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45"/>
        <w:gridCol w:w="3883"/>
      </w:tblGrid>
      <w:tr>
        <w:trPr>
          <w:trHeight w:val="646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изирован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 юридиче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а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В.В.Корогод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рганизационно-контрольной  и кадров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И.Н. Штротк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нитель: Т.Н.Сидорова, 6-13-8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гласовано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чальник финансового отдела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Т.Н.Сидорова</w:t>
            </w:r>
          </w:p>
        </w:tc>
      </w:tr>
      <w:tr>
        <w:trPr>
          <w:trHeight w:val="3594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ослать:</w:t>
            </w:r>
          </w:p>
          <w:p>
            <w:pPr>
              <w:pStyle w:val="Normal"/>
              <w:rPr/>
            </w:pPr>
            <w:r>
              <w:rPr/>
              <w:t>1. Финансовый отдел                       - 1 экз.</w:t>
            </w:r>
          </w:p>
          <w:p>
            <w:pPr>
              <w:pStyle w:val="Normal"/>
              <w:rPr/>
            </w:pPr>
            <w:r>
              <w:rPr/>
              <w:t xml:space="preserve">2. В дело                                            - 1 экз. </w:t>
            </w:r>
          </w:p>
          <w:p>
            <w:pPr>
              <w:pStyle w:val="Normal"/>
              <w:rPr/>
            </w:pPr>
            <w:r>
              <w:rPr/>
              <w:t xml:space="preserve">3.СНДг.Киржач                                -1 экз.                                      </w:t>
            </w:r>
          </w:p>
        </w:tc>
        <w:tc>
          <w:tcPr>
            <w:tcW w:w="154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3:00Z</dcterms:created>
  <dc:creator>User</dc:creator>
  <dc:description/>
  <cp:keywords/>
  <dc:language>en-US</dc:language>
  <cp:lastModifiedBy>PRO</cp:lastModifiedBy>
  <cp:lastPrinted>2021-05-12T08:40:00Z</cp:lastPrinted>
  <dcterms:modified xsi:type="dcterms:W3CDTF">2024-07-23T06:30:00Z</dcterms:modified>
  <cp:revision>122</cp:revision>
  <dc:subject/>
  <dc:title/>
</cp:coreProperties>
</file>