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а Киржач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19.07.2024 №   621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ё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исполнении бюджета муниципального образования  город Киржач Киржа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01.07.2024 года                   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1850"/>
        <w:gridCol w:w="1701"/>
        <w:gridCol w:w="1134"/>
      </w:tblGrid>
      <w:tr>
        <w:trPr>
          <w:trHeight w:val="315" w:hRule="atLeast"/>
        </w:trPr>
        <w:tc>
          <w:tcPr>
            <w:tcW w:w="5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муниципального образования город Киржач Киржачского района</w:t>
            </w:r>
          </w:p>
        </w:tc>
      </w:tr>
      <w:tr>
        <w:trPr>
          <w:trHeight w:val="972" w:hRule="atLeast"/>
        </w:trPr>
        <w:tc>
          <w:tcPr>
            <w:tcW w:w="5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01.07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368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</w:tr>
      <w:tr>
        <w:trPr>
          <w:trHeight w:val="357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 5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8</w:t>
            </w:r>
          </w:p>
        </w:tc>
      </w:tr>
      <w:tr>
        <w:trPr>
          <w:trHeight w:val="419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7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1</w:t>
            </w:r>
          </w:p>
        </w:tc>
      </w:tr>
      <w:tr>
        <w:trPr>
          <w:trHeight w:val="343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находящиеся в собственности городских поселений, за    исключением земельных  участков муниципальных  бюджетных  и  автономных  учрежд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городских поселений (за исключением  имущества муниципальных  бюджетных и автономных учреждений, а также имущества  муниципальных унитарных предприятий, в т.ч. казенных), в части реализации основных средств по указанному имуществ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 поселений за выполнение определенных функц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>
          <w:trHeight w:val="888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 административных правонарушения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>
          <w:trHeight w:val="888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неустойки,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8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и бюджетам 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3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публично правовой компании «Фонд развития территор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субсид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30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 на софинансирование мероприятий по обеспечению территорий документацией для осуществления градостроительной деятель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замену устаревших светильников на новые энергоэффективные, монтаж самонесущих  изолированных провод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обеспечение равной доступности услуг общественного транспорта для отдельных категорий граждан в муниципальном сообще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образований  на реализацию мероприятий по предотвращению распространения борщевика Сосновск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образований на реализацию мероприятий по обеспечению безопасного проживания граждан в жилых помещениях маневренного жиль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образований на выполнение мероприятий по благоустройству дворовых и прилегающих территор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 и г.Киржа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 трансферты передаваемые в бюджеты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6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7</w:t>
            </w:r>
          </w:p>
        </w:tc>
      </w:tr>
      <w:tr>
        <w:trPr>
          <w:trHeight w:val="374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562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637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7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5</w:t>
            </w:r>
          </w:p>
        </w:tc>
      </w:tr>
      <w:tr>
        <w:trPr>
          <w:trHeight w:val="30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 органов МС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местных  администрац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206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 национальной безопас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93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5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 хозяй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 жилищно-коммунального хозяй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0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, профици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3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чники финансирования дефицита бюджета- всего, в т.ч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3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5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бюджета ,из них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от  других бюджетов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от  других бюджетов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внешнего финансирования, из них: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97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87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3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равочн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аппарату управления штатная численность 27 человек (факт 25), расходы на оплату труда с начислениями –  11230,0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управлению городского хозяйства штатная численность 95 человек (факт 67), расходы на оплату труда с начислениями –   23306,0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по культуре штатная численность 19 человека ( факт 13), расходы на оплату труда с начислениями –  4569,0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спорту штатная численность 17 (факт 17) человек, расходы на оплату труда с начислениями –   2890,0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ременно исполняющий полномоч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ы  администрации города Киржач                                   М.Н.Мош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чальник  финансового отдела                                          Т.Н.Сидо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79" w:gutter="0" w:header="0" w:top="567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3:00Z</dcterms:created>
  <dc:creator>427</dc:creator>
  <dc:description/>
  <cp:keywords/>
  <dc:language>en-US</dc:language>
  <cp:lastModifiedBy>PRO</cp:lastModifiedBy>
  <cp:lastPrinted>2024-07-23T14:18:00Z</cp:lastPrinted>
  <dcterms:modified xsi:type="dcterms:W3CDTF">2024-07-24T12:59:00Z</dcterms:modified>
  <cp:revision>380</cp:revision>
  <dc:subject/>
  <dc:title> Приложение №1</dc:title>
</cp:coreProperties>
</file>